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27667417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250627848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1723933352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