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C000"/>
          <w:szCs w:val="28"/>
          <w:lang w:val="en-US" w:eastAsia="en-US"/>
        </w:rPr>
      </w:pPr>
      <w:r>
        <w:rPr>
          <w:color w:val="FFC00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429895</wp:posOffset>
            </wp:positionV>
            <wp:extent cx="5963920" cy="8293100"/>
            <wp:effectExtent l="0" t="0" r="109855" b="109855"/>
            <wp:wrapNone/>
            <wp:docPr id="1" name="010614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0614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8402955"/>
                    </a:xfrm>
                    <a:prstGeom prst="rect">
                      <a:avLst/>
                    </a:prstGeom>
                    <a:ln w="38100">
                      <a:solidFill>
                        <a:srgbClr val="008080"/>
                      </a:solidFill>
                    </a:ln>
                    <a:effectLst>
                      <a:outerShdw dist="154940" dir="2700000">
                        <a:srgbClr val="FF660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330</wp:posOffset>
            </wp:positionH>
            <wp:positionV relativeFrom="paragraph">
              <wp:posOffset>454660</wp:posOffset>
            </wp:positionV>
            <wp:extent cx="5963920" cy="8293100"/>
            <wp:effectExtent l="0" t="0" r="109855" b="109855"/>
            <wp:wrapNone/>
            <wp:docPr id="2" name="010614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0614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8402955"/>
                    </a:xfrm>
                    <a:prstGeom prst="rect">
                      <a:avLst/>
                    </a:prstGeom>
                    <a:ln w="38100">
                      <a:solidFill>
                        <a:srgbClr val="008080"/>
                      </a:solidFill>
                    </a:ln>
                    <a:effectLst>
                      <a:outerShdw dist="154940" dir="2700000">
                        <a:srgbClr val="FF6600"/>
                      </a:outerShdw>
                    </a:effectLst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201pt;margin-top:251.25pt;width:107.95pt;height:26.95pt;mso-wrap-style:none;v-text-anchor:middle" type="_x0000_t136">
            <v:path textpathok="t"/>
            <v:textpath on="t" fitshape="t" string="LỚP ...." style="font-family:&quot;Arial&quot;;font-size:12pt"/>
            <v:fill o:detectmouseclick="t" type="solid" color2="fuchsia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900</wp:posOffset>
                </wp:positionH>
                <wp:positionV relativeFrom="paragraph">
                  <wp:posOffset>7926705</wp:posOffset>
                </wp:positionV>
                <wp:extent cx="2851150" cy="264795"/>
                <wp:effectExtent l="5080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-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624.15pt;width:224.5pt;height:20.85pt" coordorigin="2940,12483" coordsize="4490,417">
                <v:shape id="shape_0" fillcolor="blue" stroked="t" o:allowincell="f" style="position:absolute;left:3745;top:12483;width:2879;height:416;mso-wrap-style:none;v-text-anchor:middle" type="_x0000_t136">
                  <v:path textpathok="t"/>
                  <v:textpath on="t" fitshape="t" string="NĂM HỌC: ....-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710;top:12553;width:719;height:346;mso-wrap-style:none;v-text-anchor:middle" type="_x0000_t136">
                  <v:path textpathok="t"/>
                  <v:textpath on="t" fitshape="t" string="E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940;top:12542;width:719;height:346;mso-wrap-style:none;v-text-anchor:middle" type="_x0000_t136">
                  <v:path textpathok="t"/>
                  <v:textpath on="t" fitshape="t" string="F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red" stroked="t" o:allowincell="f" style="position:absolute;margin-left:138pt;margin-top:346.5pt;width:260.95pt;height:35.95pt;mso-wrap-style:none;v-text-anchor:middle" type="_x0000_t136">
            <v:path textpathok="t"/>
            <v:textpath on="t" fitshape="t" string="TRƯỜNG EM XANH-SẠCH-ĐẸP" style="font-family:&quot;Times New Roman&quot;;font-size:16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93pt;margin-top:385.5pt;width:359.95pt;height:53.95pt;mso-wrap-style:none;v-text-anchor:middle" type="_x0000_t136">
            <v:path textpathok="t"/>
            <v:textpath on="t" fitshape="t" string="TRƯỜNG HỌC THÂN THIỆN - HỌC SINH TÍCH CỰC" style="font-family:&quot;Times New Roman&quot;;font-size:16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8055</wp:posOffset>
                </wp:positionH>
                <wp:positionV relativeFrom="paragraph">
                  <wp:posOffset>941705</wp:posOffset>
                </wp:positionV>
                <wp:extent cx="4343400" cy="755650"/>
                <wp:effectExtent l="5080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755640"/>
                          <a:chOff x="0" y="0"/>
                          <a:chExt cx="4343400" cy="75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3400" cy="265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PHÒNG GD &amp; ĐÀO TẠO 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339120"/>
                            <a:ext cx="28594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TRƯỜNG THCS 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641520"/>
                            <a:ext cx="28594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 xml:space="preserve">- - - - - -  * * * - - - - - - 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5pt;margin-top:74.15pt;width:342pt;height:59.55pt" coordorigin="1493,1483" coordsize="6840,1191">
                <v:shape id="shape_0" fillcolor="fuchsia" stroked="t" o:allowincell="f" style="position:absolute;left:1493;top:1483;width:6839;height:417;mso-wrap-style:none;v-text-anchor:middle" type="_x0000_t136">
                  <v:path textpathok="t"/>
                  <v:textpath on="t" fitshape="t" string="PHÒNG GD &amp; ĐÀO TẠO ....." style="font-family:&quot;Times New Roman&quot;;font-size:12pt"/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blue" stroked="t" o:allowincell="f" style="position:absolute;left:2655;top:2017;width:4502;height:359;mso-wrap-style:none;v-text-anchor:middle" type="_x0000_t136">
                  <v:path textpathok="t"/>
                  <v:textpath on="t" fitshape="t" string="TRƯỜNG THCS ....." style="font-family:&quot;Times New Roman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2693;top:2493;width:4502;height:179;mso-wrap-style:none;v-text-anchor:middle" type="_x0000_t136">
                  <v:path textpathok="t"/>
                  <v:textpath on="t" fitshape="t" string="- - - - - -  * * * - - - - - - 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120</wp:posOffset>
                </wp:positionH>
                <wp:positionV relativeFrom="paragraph">
                  <wp:posOffset>320040</wp:posOffset>
                </wp:positionV>
                <wp:extent cx="6313805" cy="8630285"/>
                <wp:effectExtent l="635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680" cy="8630280"/>
                          <a:chOff x="0" y="0"/>
                          <a:chExt cx="6313680" cy="863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 rot="11652000">
                            <a:off x="5235120" y="115200"/>
                            <a:ext cx="952560" cy="92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20608200">
                            <a:off x="5291640" y="7616520"/>
                            <a:ext cx="914400" cy="8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3740400">
                            <a:off x="147240" y="7576560"/>
                            <a:ext cx="914400" cy="8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flipH="1" rot="6829800">
                            <a:off x="157320" y="160200"/>
                            <a:ext cx="952560" cy="92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34.25pt;width:477.1pt;height:660.5pt" coordorigin="119,685" coordsize="9542,132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32;top:685;width:1499;height:1453;mso-wrap-style:none;v-text-anchor:middle;rotation:194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221;top:12499;width:1439;height:1395;mso-wrap-style:none;v-text-anchor:middle;rotation:343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20;top:12435;width:1439;height:1395;mso-wrap-style:none;v-text-anchor:middle;rotation:62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36;top:756;width:1499;height:1453;mso-wrap-style:none;v-text-anchor:middle;rotation:114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pict>
          <v:shape id="shape_0" fillcolor="lime" stroked="t" o:allowincell="f" style="position:absolute;margin-left:309pt;margin-top:13.75pt;width:134.45pt;height:51.8pt;mso-wrap-style:none;v-text-anchor:middle" type="_x0000_t136">
            <v:path textpathok="t"/>
            <v:textpath on="t" fitshape="t" string="GIÁO VIÊN:&#10;................................" style="font-family:&quot;Times New Roman&quot;;font-size:12pt"/>
            <v:fill o:detectmouseclick="t" type="solid" color2="fuchsia"/>
            <v:stroke color="black" weight="9360" joinstyle="miter" endcap="flat"/>
            <w10:wrap type="none"/>
          </v:shape>
        </w:pi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44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99pt;margin-top:267pt;width:260.95pt;height:41.9pt;mso-wrap-style:none;v-text-anchor:middle" type="_x0000_t136">
            <v:path textpathok="t"/>
            <v:textpath on="t" fitshape="t" string="SINH HỌC 6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2009-20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2009-2010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  <w:font w:name="Times New Roman">
    <w:charset w:val="01"/>
    <w:family w:val="roman"/>
    <w:pitch w:val="default"/>
  </w:font>
  <w:font w:name=".VnArial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7:00Z</dcterms:modified>
  <cp:revision>14</cp:revision>
  <dc:subject/>
  <dc:title/>
</cp:coreProperties>
</file>