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kiểm tra địa lý kinh t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3-2010</w:t>
      </w:r>
    </w:p>
    <w:p>
      <w:pPr>
        <w:sectPr>
          <w:type w:val="nextPage"/>
          <w:pgSz w:w="12240" w:h="15840"/>
          <w:pgMar w:left="360" w:right="36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. Lựa chọn câu trả lời đúng nhất (3đ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1: Cửa khẩu đường bộ của Việt Nam từ Bắc vào Nam l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anh Thủy, Tây Trang, Bờ Y, Mộc Bài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anh Thủy, Tây Trang, Mộc Bài, Bờ 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ây Trang, Thanh Thủy, Mộc Bài, Bờ 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anh Thủy, Mộc Bài, Bờ Y, Tây Tra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2: Quốc lộ dài nhất theo hướng Đông – Tây của Việt Nam là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ốc lộ 7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ốc lộ 8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ốc lộ 19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Quốc lộ 27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3: Ngành chăn nuôi phát triển mạnh trong thời gian gần đây là do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hu cầu về thực phẩm trong nước tăng nhan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guồn thức ăn cho chăn nuôi được phát triển ổn địn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ơ sở vật chất cho chăn nuôi được đẩy mạnh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ị trường xuất khẩu sản phẩm chăn nuôi được mở rộn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4: Trong cơ cấu đất nông nghiệp hiện nay, loại đất chiểm tỷ trọng lớn nhất là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ất trồng cây hàng nă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ất trồng cây lâu năm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ất đồng cỏ chăn nuô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ất có mặt nước để nuôi trồng thủy sả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5: Trong thời gian gần đây, chăn nuôi bò sữa ở nước ta được phát triển mạnh ở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hững nơi có nhiều đồng c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hững vùng có nguồn lương thực dồi dà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en các thành phố lớn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ong các trang trạ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6: Các vùng trọng điểm về sản xuất cây công nghiệp theo thứ tự là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ây Nguyên, Đông Nam Bộ, Bắc Trung Bộ, Miền núi trung du Bắc Bộ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ây Nguyên, Miền núi trung du Bắc Bộ, Đông Nam Bộ, Bắc Trung Bộ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iền núi trung du Bắc Bộ, Đông Nam Bộ, Tây Nguyên, Bắc Trung Bộ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ông Nam Bộ, Tây Nguyên, Miền núi trung du Bắc Bộ, Bắc Trung B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7: Khó khăn lớn nhất về tự nhiên khi phát triển cây công nghiệp ở Tây Nguyên và Đông Nam Bộ là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o động có trình độ sản xuất còn thấp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ếu nước trầm trọng vào mùa khô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ếu thị trường tiêu thụ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ện tích đất trông cây công nghiệp bị hạn chế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8: Nhà máy nhiệt điện Phú Mỹ được cung cấp nguồn khí thiên nhiên từ bể trầm tích nào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ửu Long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m Côn Sơn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ổ Chu – Mã Lai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rung Bộ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9: Ngã ba biên giới Việt Nam, Lào, Trung Quốc thuộc tỉnh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ai Châu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iện Biên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ơn La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òa Bìn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10: Biện pháp hiệu quả nhất để hạn chế tình trạng chặt phá rừng bừa bãi ở Tây Nguyên là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58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ăng cường kiểm tra, xử phạt nghiêm minh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ích cực trồng rừng để bù đắp lại diện tích rừng đã mất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ỉ khai thác rừng thứ sinh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Giao đất, giao rừng để nhân dân quản l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. Điền đúng (Đ) sai (S) và giải thích ngắn gọn (3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1. Vùng kinh tế được hình thành hoàn toàn mang tính khách quan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2. Đồng bằng sông Cửu Long là vùng nuôi trồng đánh bắt thủy hải sản lớn nhất nước t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. Bài tập (4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o số liệu thống kê 2007, diện tích mặt nước nuôi trồng thủy hải sản phân theo vùng kinh tế Việt Nam như sau:</w:t>
      </w:r>
    </w:p>
    <w:p>
      <w:pPr>
        <w:pStyle w:val="Normal"/>
        <w:spacing w:lineRule="exact" w:line="260"/>
        <w:jc w:val="right"/>
        <w:rPr/>
      </w:pPr>
      <w:r>
        <w:rPr/>
        <w:t>Đơn vị tính: Nghìn ha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666"/>
        <w:gridCol w:w="666"/>
        <w:gridCol w:w="712"/>
        <w:gridCol w:w="766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ùn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7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ả nướ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0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8,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ồng bằng sông Hồn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ông Bắ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6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ây Bắ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ắc Trung Bộ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,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Duyên hải Nam Trung Bộ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,0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ây Nguyên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ông Nam Bộ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,5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Đồng bằng sông Cửu Long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7,5</w:t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Vẽ biểu đồ cơ cấu diện tích mặt nước nuôi trồng thủy hải sản phân theo vùng qua 2 năm 2000 và 2007. Nhận xét?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o anh (chị) trong 8 vùng kinh tế của cả nước, vùng nào có lợi thế nhất về nuôi trồng thủy hải sản? Tại sao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60" w:right="216" w:gutter="0" w:header="0" w:top="720" w:footer="0" w:bottom="907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3:00Z</dcterms:created>
  <dc:creator> PQ</dc:creator>
  <dc:description/>
  <cp:keywords/>
  <dc:language>en-US</dc:language>
  <cp:lastModifiedBy>Kaze hikaru</cp:lastModifiedBy>
  <dcterms:modified xsi:type="dcterms:W3CDTF">2010-05-05T17:48:00Z</dcterms:modified>
  <cp:revision>10</cp:revision>
  <dc:subject/>
  <dc:title>Đề kiểm tra địa lý kinh tế</dc:title>
</cp:coreProperties>
</file>