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1"/>
        </w:rPr>
      </w:pPr>
      <w:r>
        <w:rPr>
          <w:sz w:val="11"/>
        </w:rPr>
        <w:t>C©u hái «n tËp - 1999</w:t>
      </w:r>
    </w:p>
    <w:p>
      <w:pPr>
        <w:pStyle w:val="Normal"/>
        <w:jc w:val="center"/>
        <w:rPr>
          <w:sz w:val="15"/>
        </w:rPr>
      </w:pPr>
      <w:r>
        <w:rPr>
          <w:sz w:val="19"/>
        </w:rPr>
        <w:t>®Þa lý kinh tÕ ViÖt Nam</w:t>
      </w:r>
    </w:p>
    <w:p>
      <w:pPr>
        <w:pStyle w:val="Normal"/>
        <w:jc w:val="center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>C©u 1:</w:t>
      </w:r>
      <w:r>
        <w:rPr>
          <w:sz w:val="11"/>
        </w:rPr>
        <w:t xml:space="preserve"> §Þa lý kinh tÕ nãi chung vµ ®Þa lý kinh tÕ ViÖt Nam nãi riªng nghiªn cøu c¸i g×, ®Ó lµm g× vµ b»ng nh÷ng ph</w:t>
        <w:softHyphen/>
        <w:t>¬ng ph¸p nµo ?               Trang 1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>C©u 2:</w:t>
      </w:r>
      <w:r>
        <w:rPr>
          <w:sz w:val="11"/>
        </w:rPr>
        <w:t xml:space="preserve"> H·y tr×nh bÇy nh÷ng ®Æc ®iÓm vµ xu h</w:t>
        <w:softHyphen/>
        <w:t>íng hiÖn ®¹i cña nÒn kinh tÕ thÕ giíi. Nªu vÝ dô ®Ó chøng tá r»ng qu¸ tr×nh toµn cÇu ho¸ vµ khu vùc ho¸ ®ang diÔn ra s«i ®éng    .....Trang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>C©u 3:</w:t>
      </w:r>
      <w:r>
        <w:rPr>
          <w:sz w:val="11"/>
          <w:u w:val="single"/>
        </w:rPr>
        <w:t xml:space="preserve"> </w:t>
      </w:r>
      <w:r>
        <w:rPr>
          <w:sz w:val="11"/>
        </w:rPr>
        <w:t>ViÖt nam cÇn ph¸t huy nh÷ng lîi thÕ c¨n b¶n nµo ®Ó tham gia tÝch cùc vµo ph©n c«ng lao ®éng khu vùc vµ quèc tÕ ?. LÊy vÝ dô thùc tiÔn ®Ó minh ho¹?............Trang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>C©u 4:</w:t>
      </w:r>
      <w:r>
        <w:rPr>
          <w:sz w:val="11"/>
        </w:rPr>
        <w:t xml:space="preserve"> Ph©n tÝch nh÷ng khã kh¨n vµ th¸ch thøc trªn con ®</w:t>
        <w:softHyphen/>
        <w:t>êng ph¸t triÓn kinh tÕ x· héi cña ®Êt n</w:t>
        <w:softHyphen/>
        <w:t>íc vµ héi nhËp quèc tÕ. §Ó kh¾c phôc chóng cÇn ph¶i dùa trªn nh÷ng quan ®iÓm g× vµ thùc thi c¸c gi¶i ph¸p nµo ? ...................Trang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>C©u 5:</w:t>
      </w:r>
      <w:r>
        <w:rPr>
          <w:sz w:val="11"/>
        </w:rPr>
        <w:t xml:space="preserve"> Ph©n tÝch nh÷ng </w:t>
        <w:softHyphen/>
        <w:t>u vµ nh</w:t>
        <w:softHyphen/>
        <w:t>îc ®iÓm, nh÷ng thuËn lîi vµ khã kh¨n cña vÞ trÝ ®Þa lý vµ c¸c nguån tµi nguyªn thiªn nhiªn chñ yÕu cña ViÖt Nam (nhiªn liÖu, n¨ng l</w:t>
        <w:softHyphen/>
        <w:t>îng, kho¸ng s¶n, khÝ hËu, n</w:t>
        <w:softHyphen/>
        <w:t>íc, ®Êt, rõng, biÓn). LÊy vÝ dô thùc tiÔn ®Ó minh ho¹ ?...............Trang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 xml:space="preserve">C©u 6: </w:t>
      </w:r>
      <w:r>
        <w:rPr>
          <w:sz w:val="11"/>
        </w:rPr>
        <w:t>Tr×nh bÇy nh÷ng ®Æc ®iÓm ph¸t triÓn vµ ph©n bè d©n c</w:t>
        <w:softHyphen/>
        <w:t xml:space="preserve"> vµ nguån lao ®éng x· héi cña ViÖt Nam. Nh÷ng ®Æc ®iÓm ®ã cã ¶nh h</w:t>
        <w:softHyphen/>
        <w:t>ëng (tÝch cùc vµ tiªu cùc) ®Õn sù ph¸t triÓn kinh tÕ, x· héi vµ b¶o vÖ m«i tr</w:t>
        <w:softHyphen/>
        <w:t>êng ë n</w:t>
        <w:softHyphen/>
        <w:t>íc ta nh</w:t>
        <w:softHyphen/>
        <w:t xml:space="preserve"> thÕ nµo? Trong nh÷ng n¨m tr</w:t>
        <w:softHyphen/>
        <w:t>íc m¾t, cÇn ®Þnh h</w:t>
        <w:softHyphen/>
        <w:t>íng ph¸t triÓn vµ ph©n bè d©n c</w:t>
        <w:softHyphen/>
        <w:t xml:space="preserve"> - nguån lao ®éng x· héi ra sao? LÊy c¸c vÝ dô thùc tiÔn ®Ó minh ho¹..........Trang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 xml:space="preserve">C©u 7: </w:t>
      </w:r>
      <w:r>
        <w:rPr>
          <w:sz w:val="11"/>
        </w:rPr>
        <w:t xml:space="preserve"> Tr×nh bÇy nh÷ng ®Æc ®iÓm (chung vµ riªng) ®èi víi tõng ngµnh vµ c¸c yÕu tè ¶nh h</w:t>
        <w:softHyphen/>
        <w:t>ëng ®Õn tæ chøc l·nh thæ n«ng nghiÖp. LÊy vÝ dô thùc tiÔn ®Ó minh ho¹?...............Trang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>C©u 8:</w:t>
      </w:r>
      <w:r>
        <w:rPr>
          <w:sz w:val="11"/>
        </w:rPr>
        <w:t xml:space="preserve"> §¸nh gi¸ hiÖn tr¹ng, ®Þnh h</w:t>
        <w:softHyphen/>
        <w:t>íng ph¸t triÓn vµ ph©n bè c¸c ngµnh n«ng nghiÖp, l©m nghiÖp, ng</w:t>
        <w:softHyphen/>
        <w:t xml:space="preserve"> nghiÖp. LÊy vÝ dô thùc tiÔn ®Ó minh ho¹?.....Trang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>C©u 9:</w:t>
      </w:r>
      <w:r>
        <w:rPr>
          <w:sz w:val="11"/>
        </w:rPr>
        <w:t xml:space="preserve"> Tr×nh bÇy nh÷ng ®Æc ®iÓm cña tæ chøc l·nh thæ c¸c ngµnh dÞch vô, ®¸nh gi¸ hiÖn tr¹ng vµ ®Þnh h</w:t>
        <w:softHyphen/>
        <w:t>íng ph¸t triÓn vµ ph©n bè c¸c ngµnh dÞch vô ë ViÖt Nam?...........Trang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 xml:space="preserve">C©u 10: </w:t>
      </w:r>
      <w:r>
        <w:rPr>
          <w:sz w:val="11"/>
        </w:rPr>
        <w:t>§¸nh gi¸ hiÖn tr¹ng x¸c ®Þnh ph</w:t>
        <w:softHyphen/>
        <w:t>¬ng h</w:t>
        <w:softHyphen/>
        <w:t>íng ph¸t triÓn vµ ph©n bè chuyÓn dÞch c¬ cÊu ngµnh vµ c¬ cÊu l·nh thæ c«ng nghiÖp ViÖt Nam?.......Trang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 xml:space="preserve">C©u 11: </w:t>
      </w:r>
      <w:r>
        <w:rPr>
          <w:sz w:val="11"/>
        </w:rPr>
        <w:t>Tr×nh bÇy nh÷ng ®Æc ®iÓm cña tæ chøc l·nh thæ c¸c ngµnh dÞch vô, ®¸nh gi¸ hiÖn tr¹ng vµ ®Þnh h</w:t>
        <w:softHyphen/>
        <w:t>íng ph¸t triÓn vµ ph©n bè c¸c ngµnh dÞch vô ë ViÖt Nam?.............Trang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>C©u 12:</w:t>
      </w:r>
      <w:r>
        <w:rPr>
          <w:sz w:val="11"/>
        </w:rPr>
        <w:t xml:space="preserve"> Ph©n tÝch tÝnh chÊt kh¸ch quan vµ c¸c yÕu tè t¹o vïng kinh tÕ. LÊy vÝ dô thùc tiÔn ®Ó minh ho¹ ?..............Trang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>C©u 13:</w:t>
      </w:r>
      <w:r>
        <w:rPr>
          <w:sz w:val="11"/>
        </w:rPr>
        <w:t xml:space="preserve"> Tr×nh bÇy néi dung vµ hÖ thèng chØ tiªu ®¸nh gi¸ tr×nh ®é chuyªn m«n ho¸ s¶n xuÊt cña vïng kinh tÕ. LÊy thÝ dô thùc tiÔn ®Ó minh ho¹?........Trang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 xml:space="preserve">C©u 14: </w:t>
      </w:r>
      <w:r>
        <w:rPr>
          <w:sz w:val="11"/>
        </w:rPr>
        <w:t>Tr×nh bÇy néi dung vµ ph©n tÝch c¬ cÊu cña tæng hîp thÓ kinh tÕ cña vïng. LÊy vÝ dô thùc tiÔn minh ho¹?...........Trang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>C©u 15:</w:t>
      </w:r>
      <w:r>
        <w:rPr>
          <w:sz w:val="11"/>
        </w:rPr>
        <w:t xml:space="preserve"> Ph©n biÖt c¸c lo¹i vïng kinh tÕ ? LÊy vÝ dô thùc tiÔn ®Ó..........Trang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>C©u 16:</w:t>
      </w:r>
      <w:r>
        <w:rPr>
          <w:sz w:val="11"/>
        </w:rPr>
        <w:t xml:space="preserve"> Tr×nh bÇy tiÒm n¨ng, ®¸nh gi¸ hiÖn tr¹ng vµ ®Þnh h</w:t>
        <w:softHyphen/>
        <w:t>íng ph¸t triÓn kinh tÕ x· héi cña vïng.......(1,2,3,4,5,6,7)......Trang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>C©u 17:</w:t>
      </w:r>
      <w:r>
        <w:rPr>
          <w:sz w:val="11"/>
        </w:rPr>
        <w:t xml:space="preserve"> Tr×nh bÇy tiÒm n¨ng, ®¸nh gi¸ hiÖn tr¹ng vµ ®Þnh h</w:t>
        <w:softHyphen/>
        <w:t>íng ph¸t triÓn kinh tÕ x· héi cña vïng kinh tÕ ........(a,b)........Trang</w:t>
      </w:r>
    </w:p>
    <w:p>
      <w:pPr>
        <w:pStyle w:val="Normal"/>
        <w:jc w:val="center"/>
        <w:rPr>
          <w:sz w:val="11"/>
        </w:rPr>
      </w:pPr>
      <w:r>
        <w:rPr>
          <w:sz w:val="11"/>
        </w:rPr>
      </w:r>
    </w:p>
    <w:p>
      <w:pPr>
        <w:pStyle w:val="Normal"/>
        <w:jc w:val="center"/>
        <w:rPr>
          <w:sz w:val="11"/>
        </w:rPr>
      </w:pPr>
      <w:r>
        <w:rPr>
          <w:sz w:val="11"/>
        </w:rPr>
        <w:t>c©u hái «n tËp</w:t>
      </w:r>
    </w:p>
    <w:p>
      <w:pPr>
        <w:pStyle w:val="Normal"/>
        <w:jc w:val="center"/>
        <w:rPr>
          <w:b/>
          <w:b/>
          <w:sz w:val="11"/>
          <w:u w:val="single"/>
        </w:rPr>
      </w:pPr>
      <w:r>
        <w:rPr>
          <w:sz w:val="11"/>
        </w:rPr>
        <w:t>§Þa lý kinh tÕ ViÖt Nam 1998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>C©u 1:</w:t>
      </w:r>
      <w:r>
        <w:rPr>
          <w:b/>
          <w:sz w:val="11"/>
        </w:rPr>
        <w:t xml:space="preserve"> §Þa lý kinh tÕ nãi chung vµ ®Þa lý kinh tÕ ViÖt Nam nãi riªng nghiªn cøu c¸i g×, ®Ó lµm g× vµ b»ng nh÷ng ph</w:t>
        <w:softHyphen/>
        <w:t xml:space="preserve">¬ng ph¸p nµo ?              </w:t>
      </w:r>
    </w:p>
    <w:p>
      <w:pPr>
        <w:pStyle w:val="Normal"/>
        <w:jc w:val="both"/>
        <w:rPr>
          <w:sz w:val="11"/>
        </w:rPr>
      </w:pPr>
      <w:r>
        <w:rPr>
          <w:sz w:val="11"/>
          <w:u w:val="single"/>
        </w:rPr>
        <w:t>Tr¶ lêi: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* §èi t</w:t>
        <w:softHyphen/>
        <w:t>îng nghiªn cøu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hêi gian vµ kh«ng gian lµ hai h×nh thøc tån t¹i c¬ b¶n cña vËt chÊt. Mäi qu¸ tr×nh, mäi hiÖn t</w:t>
        <w:softHyphen/>
        <w:t>îng ®Òu diÔn biÕn theo thêi gian vµ trong mét kh«ng gian nhÊt ®Þnh. C¸c qu¸ tr×nh, hiÖn t</w:t>
        <w:softHyphen/>
        <w:t>îng kinh tÕ x· héi còng vËy. Chóng h×nh thµnh, tån t¹i vµ ph¸t triÓn d</w:t>
        <w:softHyphen/>
        <w:t>íi hai h×nh thøc c¬ b¶n nãi trª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¸c qu¸ tr×nh kinh tÕ x· héi ®</w:t>
        <w:softHyphen/>
        <w:t>îc biÓu diÔn d</w:t>
        <w:softHyphen/>
        <w:t>íi h×nh thøc kh«ng gian b»ng c¸c hÖ thèng l·nh thæ kinh tÕ, x· héi rÊt ®a d¹ng, ngµy cµng phøc t¹p. Tuú theo chøc n¨ng ho¹t ®éng ph¸t triÓn cña con ng</w:t>
        <w:softHyphen/>
        <w:t>êi, h×nh thµnh vµ ho¹t ®éng c¸c hÖ thèng l·nh thæ c¸c ngµnh s¶n xuÊt vµ kinh doanh, c¸c hÖ thèng l·nh thæ c¸c ngµnh kÕt cÊu h¹ tÇng kü thuËt, kinh tÕ x· héi, c¸c hÖ thèng quÇn c</w:t>
        <w:softHyphen/>
        <w:t xml:space="preserve"> (ph©n bè d©n c</w:t>
        <w:softHyphen/>
        <w:t>), hÖ thèng ®« thÞ, hÖ thèng c¸c trung t©m, ®Çu mèi vµ vïng c«ng nghiÖp, hÖ thèng c¸c vïng kinh tÕ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Mçi mét hÖ thèng nh</w:t>
        <w:softHyphen/>
        <w:t xml:space="preserve"> vËy ®Òu cã lÞch sö h×nh thµnh, tiÒm n¨ng vµ nguån lùc bªn trong, c¬ cÊu tæ chøc, c¸c mèi liªn hÖ bªn trong vµ bªn ngoµi cña m×nh, th</w:t>
        <w:softHyphen/>
        <w:t>êng cã mét h¹t nh©n (trung t©m) vµ ranh giíi nhÊt ®Þnh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 xml:space="preserve">§Þa lý kinh tÕ lµ mét m«n khoa häc x· héi, nghiªn cøu c¸c hÖ thèng l·nh thæ kinh tÕ x· héi nh»m rót ra nh÷ng ®Æc ®iÓm vµ quy luËt h×nh thµnh vµ ho¹t ®éng cña chóng ®Ó vËn dông vµo tæ chøc kh«ng gian (l·nh thæ) tèi </w:t>
        <w:softHyphen/>
        <w:t>u c¸c ho¹t ®éng kinh tÕ x· héi trong thùc tiÔn.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* NhiÖm vô nghiªn cøu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Þa lý kinh tÕ lµ mét m«n kinh tÕ mang tÝnh tæng hîp cao, cho nªn nghiªn cøu ®Þa lý kinh tÕ cã nh÷ng ®ãng gãp rÊt quan träng vÒ mÆt lý luËn, ph</w:t>
        <w:softHyphen/>
        <w:t>¬ng ph¸p luËn, ph</w:t>
        <w:softHyphen/>
        <w:t>¬ng ph¸p còng nh</w:t>
        <w:softHyphen/>
        <w:t xml:space="preserve"> thùc tiÔn tæ chøc kh«ng gian kinh tÕ x· hé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rong giai ®o¹n hiÖn nay §Þa lý kinh tÕ ViÖt Nam tËp trung nghiªn cøu vµ ®Ò xuÊt c¸c gi¶i ph¸p chiÕn l</w:t>
        <w:softHyphen/>
        <w:t>îc cho c¸c vÊn ®Ò chñ yÕu sau ®©y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1. §¸nh gi¸ thùc tr¹ng vµ ®Þnh h</w:t>
        <w:softHyphen/>
        <w:t>íng ph¸t triÓn ph©n c«ng lao ®éng x· héi theo l·nh thæ cña ViÖt Nam, kh¶ n¨ng héi nhËp cña ViÖt Nam vµo tiÕn tr×nh ph©n c«ng lao ®éng khu vùc vµ quèc tÕ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2. Ho¹ch ®Þnh chÝnh s¸ch vµ chiÕn l</w:t>
        <w:softHyphen/>
        <w:t>îc quèc gia vÒ ph¸t triÓn kinh tÕ x· héi theo l·nh thæ (theo vïng) nh»m t¹o ra nh÷ng chuyÓn dÞch c¬ cÊu kinh tÕ l·nh thæ m¹nh mÏ vµ cã hiÖu qu¶ theo h</w:t>
        <w:softHyphen/>
        <w:t>íng c«ng nghiÖp ho¸, hiÖn ®¹i ho¸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3. Nh÷ng ®Æc ®iÓm vµ quy luËt h×nh thµnh vµ ho¹t ®éng c¸c hoµn toµn l·nh thæ chøc n¨ng (c¸c ngµnh vµ lÜnh vùc kinh tÕ), c¸c hoµn toµn l·nh thæ tæng hîp, ®a n¨ng (c¸c vïng kinh tÕ, c¸c ®Þa bµn kinh tÕ träng ®iÓm, c¸c vïng hµnh chÝnh kinh tÕ)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4. Ph</w:t>
        <w:softHyphen/>
        <w:t>¬ng ph¸p luËn vµ ph</w:t>
        <w:softHyphen/>
        <w:t>¬ng ph¸p ph©n vïng vµ quy ho¹ch tæng thÓ kinh tÕ, x· héi, ph©n bè lùc l</w:t>
        <w:softHyphen/>
        <w:t>îng s¶n xuÊt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5. Nh÷ng ®Æc ®iÓm vµ quy luËt h×nh thµnh vµ ho¹t ®éng c¸c h×nh thøc tæ chøc kh«ng gian c¸c lo¹i h×nh ®« thÞ, c¸c khu c«ng nghiÖp tËp trung, c¸c khu c«ng nghÖ cao, c¸c khu chÕ xuÊt, ®Æc khu kinh tÕ, khu mËu dÞch tù do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6. Ph</w:t>
        <w:softHyphen/>
        <w:t>¬ng ph¸p luËn vµ ph</w:t>
        <w:softHyphen/>
        <w:t>¬ng ph¸p lùa chän vïng, ®Þa ®iÓm cô thÓ cho ph©n bè vµ ®Çu t</w:t>
        <w:softHyphen/>
        <w:t xml:space="preserve"> ph¸t triÓn c¸c lo¹i h×nh c¬ së s¶n xuÊt vµ kinh doanh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7. Mèi quan hÖ gi÷a n©ng cao hiÖu qu¶ vµ b¶o ®¶m c«ng b»ng theo chiÒu ngang (vïng) trong qu¸ tr×nh c«ng nghiÖp ho¸, hiÖn ®¹i ho¸ ®Êt n</w:t>
        <w:softHyphen/>
        <w:t>íc, mèi quan hÖ h÷u c¬ gi÷a ph¸t triÓn kinh tÕ x· héi víi b¶o vÖ m«i tr</w:t>
        <w:softHyphen/>
        <w:t>êng, b¶o ®¶m c©n b»ng sinh th¸i.</w:t>
      </w:r>
    </w:p>
    <w:p>
      <w:pPr>
        <w:pStyle w:val="Normal"/>
        <w:jc w:val="both"/>
        <w:rPr>
          <w:sz w:val="11"/>
        </w:rPr>
      </w:pPr>
      <w:r>
        <w:rPr>
          <w:rFonts w:eastAsia=".VnTime"/>
          <w:sz w:val="11"/>
        </w:rPr>
        <w:t xml:space="preserve"> </w:t>
      </w:r>
      <w:r>
        <w:rPr>
          <w:sz w:val="11"/>
        </w:rPr>
        <w:t>8. Mèi quan hÖ gi÷a kÕ ho¹ch ho¸ vµ qu¶n lý theo ngµnh víi kÕ ho¹ch ho¸ vµ qu¶n lý theo l·nh thæ gi÷a qu¶n lý vÜ m« vµ qu¶n lý vi m« vÒ mÆt l·nh thæ.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* ph</w:t>
        <w:softHyphen/>
        <w:t>¬ng ph¸p nghiªn cøu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Ó thùc hiÖn cã kÕt qu¶ nh÷ng nhiÖm vô trªn ®©y, c¸c nhµ ®Þa lý kinh tÕ dông mét tËp hîp réng r·i c¸c quan ®iÓm tiÕp cËn vµ ph</w:t>
        <w:softHyphen/>
        <w:t>¬ng ph¸p nghiªn cøu truyÒn thèng còng nh</w:t>
        <w:softHyphen/>
        <w:t xml:space="preserve"> hiÖn ®¹i, c¸c ph</w:t>
        <w:softHyphen/>
        <w:t>¬ng ph¸p nghiªn cøu cña nhiÒu m«n khoa häc liªn qua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1. Quan ®iÓm tiÕp cËn hÖ thèng vµ tæng hîp ®èi t</w:t>
        <w:softHyphen/>
        <w:t>îng nghiªn cøu cña ®Þa lý kinh tÕ kh¸ réng lín, liªn quan tíi nhiÒu vÊn ®Ò, nhiÒu khÝa c¹nh cã quy m« vµ b¶n chÊt kh¸c nhau nh</w:t>
        <w:softHyphen/>
        <w:t>ng l¹i t</w:t>
        <w:softHyphen/>
        <w:t>¬ng t¸c chÆt chÏ víi nhau. V× vËy c¸c nhµ nghiªn cøu §Þa lý kinh tÕ ph¶i sö dông th</w:t>
        <w:softHyphen/>
        <w:t>êng xuyªn, nhÊt qu¸n c¸c quan ®iÓm tiÕp cËn hÖ thèng vµ tæng hîp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2. Quan ®iÓm ®éng vµ lÞch sö. Qu¸ tr×nh kinh tÕ vµ x· héi kh«ng ngõng vËn ®éng trong kh«ng gian vµ biÕn thiªn theo thêi gian. §Ó ®Þnh h</w:t>
        <w:softHyphen/>
        <w:t>íng ®óng d¾n sù ph¸t triÓn t</w:t>
        <w:softHyphen/>
        <w:t>¬ng lai cña chóng, cÇn ph¶i cã quan ®iÓm ®éng vµ quan ®iÓm lÞch sö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3. Ph</w:t>
        <w:softHyphen/>
        <w:t>¬ng ph¸p ph©n tÝch hÖ thèng, ®èi t</w:t>
        <w:softHyphen/>
        <w:t>îng nghiªn cøu cña §Þa lý kinh tÕ lµ nh÷ng hÖ thèng ®éng phøc t¹p, bao gåm nhiÒu phÇn tö cã b¶n chÊt kh¸c nhau, th</w:t>
        <w:softHyphen/>
        <w:t>êng xuyªn t¸c ®éng qua l¹i mang tÝnh thang cÊp rÊt râ rÖt. Muèn hiÓu râ nh÷ng ®Æc ®iÓm vµ tÝnh quy luËt vËn ®éng, hµnh vi cña chóng, cÇn ph©n tÝch c¸c mèi liªn hÖ ®a d¹ng, ®a chiÒu bªn trong vµ bªn ngoµi hÖ thèng vÒ c¸c mÆt sè l</w:t>
        <w:softHyphen/>
        <w:t>îng, c</w:t>
        <w:softHyphen/>
        <w:t>êng ®é, møc ®é chÆt chÏ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4. Ph</w:t>
        <w:softHyphen/>
        <w:t>¬ng ph¸p dù b¸o, gióp cho ta ®Þnh h</w:t>
        <w:softHyphen/>
        <w:t>íng chiÕn l</w:t>
        <w:softHyphen/>
        <w:t>îc, x¸c ®Þnh c¸c môc tiªu vµ kÞch b¶n ph¸t triÓn tr</w:t>
        <w:softHyphen/>
        <w:t>íc m¾t vµ l©u dµi cña ®èi t</w:t>
        <w:softHyphen/>
        <w:t>îng nghiªn cøu §Þa lý kinh tÕ mét c¸ch kÕt qu¶, cã c¬ së khoa häc phï hîp víi c¸c ®iÒu kiÖn vµ xu thÕ ph¸t triÓn cña hiÖn thù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5. Ph</w:t>
        <w:softHyphen/>
        <w:t>¬ng ph¸p c©n ®èi liªn ngµnh, liªn vïng ®</w:t>
        <w:softHyphen/>
        <w:t>îc sö dông réng r·i trong kÕ ho¹ch ho¸ ph¸t triÓn vïng nh»m ph¸t hiÖn ra c¸c mÆt yÕu vµ thiÕu ®Ó tËp trung ®Çu t</w:t>
        <w:softHyphen/>
        <w:t xml:space="preserve"> c¸c nguån lùc cÇn thiÕt, t¹o ra c¸c c©n ®èi vÜ m« theo l·nh thæ, b¶o ®¶m sù ph¸t triÓn bÒn v÷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6. Ph</w:t>
        <w:softHyphen/>
        <w:t>¬ng ph¸p m« h×nh ho¸ to¸n kinh tÕ. Cho phÐp tæng hîp ho¸, ®¬n gi¶n ho¸ c¸c th«ng sè ho¹t ®éng, c¸c mèi liªn hÖ ®a d¹ng phøc t¹p cña c¸c ®èi t</w:t>
        <w:softHyphen/>
        <w:t>îng nghiªn cøu §Þa lý kinh tÕ trong thùc tiÔn, lµm næi bËt c¸c ®Æc tr</w:t>
        <w:softHyphen/>
        <w:t>ng c¬ b¶n, quy luËt vËn ®éng cña ®èi t</w:t>
        <w:softHyphen/>
        <w:t xml:space="preserve">îng vµ ®iÒu khiÓn tèi </w:t>
        <w:softHyphen/>
        <w:t>u qu¸ tr×nh ph¸t triÓn cña chó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7. HÖ thèng th«ng tin §Þa lý lµ mét c¬ së d÷ liÖu trªn m¸y tÝnh hiÖn ®ang ®</w:t>
        <w:softHyphen/>
        <w:t>îc sö dông réng r·i ®Ó l</w:t>
        <w:softHyphen/>
        <w:t>u gi÷, ph©n tÝch, xö lý c¸c th«ng tin vÒ kh«ng gian (l·nh thæ)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8. Ph</w:t>
        <w:softHyphen/>
        <w:t>¬ng ph¸p b¶n ®å lµ ph</w:t>
        <w:softHyphen/>
        <w:t>¬ng ph¸p truyÒn thèng ®</w:t>
        <w:softHyphen/>
        <w:t>îc sö dông phæ biÕn trong ®Þa lý tù nhiªn, ®Þa lý nh©n v¨n, ®Þa lý kinh tÕ vµ nhiÒu m«n khoa häc kh¸c. C¸c nghiªn cøu §Þa lý kinh tÕ ®</w:t>
        <w:softHyphen/>
        <w:t>îc khëi ®Çu b»ng b¶n ®å vµ kÕt thóc b»ng b¶n ®å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9. Ph</w:t>
        <w:softHyphen/>
        <w:t>¬ng ph¸p kh¶o s¸t thùc ®Þa còng la ph</w:t>
        <w:softHyphen/>
        <w:t>¬ng ph¸p truyÒn thèng, ®Æc tr</w:t>
        <w:softHyphen/>
        <w:t>ng cña §Þa lý kinh tÕ, sö dông ph</w:t>
        <w:softHyphen/>
        <w:t>¬ng ph¸p nµy gióp cho ta tr¸nh ®</w:t>
        <w:softHyphen/>
        <w:t>îc nh÷ng kÕt luËn, quyÕt ®Þnh chñ quan, thiÕu c¬ së thùc tiÔ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10. Ph</w:t>
        <w:softHyphen/>
        <w:t>¬ng ph¸p viªn th¸m ngµy cµng ®</w:t>
        <w:softHyphen/>
        <w:t>îc sö dông réng r·i trong nhiÒu m«n khoa häc. Nã cho ta mét c¸ch nh×n tæng qu¸t nhanh chãng hiÖn tr¹ng cña ®èi t</w:t>
        <w:softHyphen/>
        <w:t>îng nghiªn cøu, ph¸t hiÖn nh÷ng hiÖn t</w:t>
        <w:softHyphen/>
        <w:t>îng, mèi liªn hÖ khã nh×n thÊy trong kh¶o s¸t (thùc ®Þa)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11. Ph</w:t>
        <w:softHyphen/>
        <w:t>¬ng ph¸p chuyªn gia ®</w:t>
        <w:softHyphen/>
        <w:t>îc sö dông trong tr</w:t>
        <w:softHyphen/>
        <w:t>êng hîp thiÕu th«ng tin hoÆc ®èi t</w:t>
        <w:softHyphen/>
        <w:t>îng nghiªn cøu kh«ng thÓ l</w:t>
        <w:softHyphen/>
        <w:t>îng ho¸, nh</w:t>
        <w:softHyphen/>
        <w:t>ng l¹i cÇn ph¶i ®</w:t>
        <w:softHyphen/>
        <w:t>a ra c¸c kÕt luËn, c¸c kiÕn nghÞ, c¸c quyÕt ®Þnh, lùa chän c¸c ph</w:t>
        <w:softHyphen/>
        <w:t>¬ng ¸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12. Ph</w:t>
        <w:softHyphen/>
        <w:t>¬ng ph¸p ph©n tÝch chi phÝ, lîi Ých gióp cho c¸c nhµ ra quyÕt ®Þnh ë mäi cÊp ®</w:t>
        <w:softHyphen/>
        <w:t>a ra nh÷ng quyÕt ®Þnh hîp lý vÒ sö dông bÒn v÷ng vµ cã hiÖu qu¶ c¸c nguån lùc, lùa chän c¸c ch</w:t>
        <w:softHyphen/>
        <w:t>¬ng tr×nh, kÕ ho¹ch dù ¸n ph¸t triÓn trªn c¬ së so s¸nh chi phÝ víi lîi Ých.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>C©u 2:</w:t>
      </w:r>
      <w:r>
        <w:rPr>
          <w:b/>
          <w:sz w:val="11"/>
        </w:rPr>
        <w:t xml:space="preserve"> H·y tr×nh bÇy nh÷ng ®Æc ®iÓm vµ xu h</w:t>
        <w:softHyphen/>
        <w:t>íng hiÖn ®¹i cña nÒn kinh tÕ thÕ giíi. Nªu vÝ dô ®Ó chøng tá r»ng qu¸ tr×nh toµn cÇu ho¸ vµ khu vùc ho¸ ®ang diÔn ra s«i ®éng</w:t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  <w:t>Tr¶ lêi: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* §Æc ®iÓm vµ xu h</w:t>
        <w:softHyphen/>
        <w:t>íng hiÖn ®¹i cña nÒn kinh tÕ thÕ giíi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Òn kinh tÕ thÕ giíi lµ mét thÓ thèng nhÊt bao gåm c¸c nÒn kinh tÕ khu vùc vµ quèc gia rÊt ®a d¹ng, ph¸t triÓn kh«ng ®Òu, chøa ®ùng nhiÒu m©u thuÉ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õ sau §¹i chiÕn thÕ giíi II ®Õn nay, nÒn kinh tÕ thÕ giíi ®· tr¶i qua nhiÒu giai ®o¹n ph¸t triÓn phøc t¹p. Víi sù h×nh thµnh hai cùc ph¸t triÓn ®èi lËp nhau, nÒn kinh tÕ thÕ giíi còng ph¸t triÓn theo hai h</w:t>
        <w:softHyphen/>
        <w:t>íng kh¸c nhau T</w:t>
        <w:softHyphen/>
        <w:t xml:space="preserve"> b¶n chñ nghÜa vµ X· héi chñ nghÜa. HÖ thèng kinh tÕ X· héi chñ nghÜa ®</w:t>
        <w:softHyphen/>
        <w:t>îc x©y dùng trªn c¬ së c«ng h÷u ho¸ t</w:t>
        <w:softHyphen/>
        <w:t xml:space="preserve"> liÖu s¶n xuÊt, vËn hµnh theo c¬ chÕ kÕ ho¹ch ho¸ tËp trung quan liªu. Gi÷a c¸c n</w:t>
        <w:softHyphen/>
        <w:t>íc X· héi chñ nghÜa ®· cã c¸c mèi liªn hÖ kinh tÕ vµ th</w:t>
        <w:softHyphen/>
        <w:t>¬ng m¹i nhÊt ®Þnh, h×nh thµnh mét tæ chøc liªn kÕt kinh tÕ lín (Héi ®ång t</w:t>
        <w:softHyphen/>
        <w:t>¬ng trî kinh tÕ). HÖ thèng kinh tÕ T</w:t>
        <w:softHyphen/>
        <w:t xml:space="preserve"> b¶n chñ nghÜa ho¹t ®éng trªn nÒn t¶ng së h÷u t</w:t>
        <w:softHyphen/>
        <w:t xml:space="preserve"> nh©n vÒ t</w:t>
        <w:softHyphen/>
        <w:t xml:space="preserve"> liÖu s¶n xuÊt, vËn hµnh theo c¬ chÕ thÞ tr</w:t>
        <w:softHyphen/>
        <w:t>êng, bao gåm c¸c n</w:t>
        <w:softHyphen/>
        <w:t>íc T</w:t>
        <w:softHyphen/>
        <w:t xml:space="preserve"> b¶n ®· ph¸t triÓn c«ng nghiÖp (trªn 20 quèc gia) vµ c¸c n</w:t>
        <w:softHyphen/>
        <w:t>íc thuéc ®Þa hoÆc nöa thuéc ®Þa (trªn 160 quèc gia)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Do sù tan r· cña Liªn X« vµ c¸c n</w:t>
        <w:softHyphen/>
        <w:t>íc X· héi chñ nghÜa §«ng ¢u vµo cuèi nh÷ng n¨m 80 ®Çu nh÷ng n¨m 90 vµ sù kÕt thóc cña cuéc chiÕn tranh l¹nh, nÒn chÝnh trÞ cña thÕ giíi ®· chuyÓn tõ hai cùc sang ®a cùc, nÒn kinh tÕ thÕ giíi víi nh÷ng ®Æc ®iÓm, tÝnh chÊt vµ con ®</w:t>
        <w:softHyphen/>
        <w:t>êng ph¸t triÓn kh¸c nhau. NÒn kinh tÕ thÕ giíi v× vËy chøa ®ùng nhiÒu m©u thuÉn, m©u thuÉn gi÷a c¸c n</w:t>
        <w:softHyphen/>
        <w:t>íc giÇu cã vµ c¸c n</w:t>
        <w:softHyphen/>
        <w:t>íc nghÌo khã, m©u thuÉn gi÷a c¸c n</w:t>
        <w:softHyphen/>
        <w:t>íc ph</w:t>
        <w:softHyphen/>
        <w:t>¬ng T©y ph¸t triÓn vµ c¸c n</w:t>
        <w:softHyphen/>
        <w:t>íc ph</w:t>
        <w:softHyphen/>
        <w:t>¬ng §«ng chËm ph¸t triÓn, m©u thuÉn gi÷a Liªn hiÖp Ch©u ¢u vµ Hoa Kú, NhËt B¶n, m©u thuÉn trong néi bé tõng khèi... Tuy nhiªn, ®ã lµ nh÷ng m©u thuÉn tÊt yÕu trong qu¸ tr×nh ph¸t triÓn, lµ c¸c mÆt ®èi lËp cña tæng thÓ kinh tÕ thÕ giíi, nÒn kinh tÕ cña c¸c quèc gia nµy ngµy cµng liªn quan vµ phô thuéc lÉn nhau, biÓu hiÖn sù thèng nhÊt trong ®a d¹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heo tr×nh ®é ph¸t triÓn cña lý luËn s¶n xuÊt vµ ph©n c«ng lao ®éng x· héi, cã thÓ ph©n c¸c n</w:t>
        <w:softHyphen/>
        <w:t>íc trªn thÕ giíi thµnh c¸c nhãm nh</w:t>
        <w:softHyphen/>
        <w:t xml:space="preserve"> sau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hãm 1: C¸c n</w:t>
        <w:softHyphen/>
        <w:t>íc ®· ph¸t triÓn c«ng nghiÖp. Nhãm nµy bao gåm hai nhãm nhá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C¸c n</w:t>
        <w:softHyphen/>
        <w:t>íc ®· ph¸t triÓn c«ng nghiÖp vµo hµng ®Çu thÕ giíi: Mü, NhËt, §øc, Ph¸p, Anh, ý, Cana®a th</w:t>
        <w:softHyphen/>
        <w:t>êng ®</w:t>
        <w:softHyphen/>
        <w:t>îc gäi lµ nhãm G7, chiÕm gÇn 70% GNP cña toµn thÕ giíi vµ 75% tæng s¶n phÈm c«ng nghiÖp cña toµn thÕ giíi. N</w:t>
        <w:softHyphen/>
        <w:t>íc ®øng thø 7 trong nhãm lµ Cana®a còng chiÕm 2,5% GNP vµ trªn d</w:t>
        <w:softHyphen/>
        <w:t>íi 3% tæng s¶n phÈm c«ng nghiÖp cña thÕ giíi. BÈy n</w:t>
        <w:softHyphen/>
        <w:t>íc nµy ®Òu n»m trong 10 quèc gia cã quy m« GNP lín nhÊt thÕ giíi (tõ 500 tû $ trë lªn) vµ b×nh qu©n GNP theo ®Çu ng</w:t>
        <w:softHyphen/>
        <w:t>êi còng thuéc lo¹i cao trªn thÕ giíi (tõ gÇn 15 ngµn USD trë lªn). C¸c n</w:t>
        <w:softHyphen/>
        <w:t>íc nµy ®Òu cã c«ng nghiÖp chÕ biÕn hiÖn ®¹i, ph¸t triÓn m¹nh chiÕm xÊp xØ 70% gi¸ trÞ tæng s¶n phÈm c«ng nghiÖp trë lªn, cã tèc ®é ®« thÞ ho¸ cao víi d©n sè thµnh thÞ chiÕm tû träng ¸p ®¶o (70% d©n sè c¶ n</w:t>
        <w:softHyphen/>
        <w:t>íc). BÈy n</w:t>
        <w:softHyphen/>
        <w:t>íc nµy kÕt hîp víi nhau, chi phèi nhiÒu ho¹t ®éng kinh tÕ, th</w:t>
        <w:softHyphen/>
        <w:t>¬ng m¹i, chÝnh trÞ, qu©n sù trªn thÕ giíi. Còng xÕp vµo nhãm nµy cã thÓ kÓ thªm Liªn X« tr</w:t>
        <w:softHyphen/>
        <w:t>íc ®©y nay lµ Liªn bang Nga G7+1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C¸c n</w:t>
        <w:softHyphen/>
        <w:t>íc ®· ph¸t triÓn c«ng nghiÖp kh¸c bao gåm phÇn lín c¸c n</w:t>
        <w:softHyphen/>
        <w:t>íc T©y B¾c ¢u vµ §«ng ¢u (h¬n 20 n</w:t>
        <w:softHyphen/>
        <w:t>íc), cïng víi Australia, NiuDil©n vµ Thæ NhÜ Kú. C¸c n</w:t>
        <w:softHyphen/>
        <w:t>íc nµy ®Òu cã c«ng nghiÖp kh¸ ph¸t triÓn, trong ®ã c«ng nghiÖp chiÕm tû träng cao h¬n n«ng nghiÖp (70-80% gi¸ trÞ tæng s¶n l</w:t>
        <w:softHyphen/>
        <w:t>îng c«ng n«ng nghiÖp cña mçi n</w:t>
        <w:softHyphen/>
        <w:t>íc). PhÇn cña mçi n</w:t>
        <w:softHyphen/>
        <w:t>íc trong GNP cña toµn thÕ giíi kh«ng qu¸ 1,5% vµ trong gi¸ trÞ tæng s¶n phÈm c«ng nghiÖp cña toµn thÕ giíi kh«ng qu¸ 2%. C¸c n</w:t>
        <w:softHyphen/>
        <w:t>íc nµy phÇn lín n»m trong sè 40 quèc gia cã quy m« GNP dÉn ®Çu thÕ giíi vµ b×nh qu©n GNP theo ®Çu ng</w:t>
        <w:softHyphen/>
        <w:t>êi ë mçi n</w:t>
        <w:softHyphen/>
        <w:t>íc ®Òu n»m ë møc trªn trung b×nh cña toµn thÕ giíi. §Çu thËp niªn 90 Liªn hiÖp quèc ®· xÕp mét sè n</w:t>
        <w:softHyphen/>
        <w:t>íc c«ng nghiÖp míi (NIC) vµo nhãm nµy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hãm 2: C¸c n</w:t>
        <w:softHyphen/>
        <w:t>íc ®ang ph¸t triÓn. Kh¸i niÖm nµy b¾t ®Çu thÞnh hµnh vµo nh÷ng n¨m 1960-1970. NhiÒu n</w:t>
        <w:softHyphen/>
        <w:t>íc ch</w:t>
        <w:softHyphen/>
        <w:t>a cã nh÷ng b</w:t>
        <w:softHyphen/>
        <w:t>íc tiÕn ®¸ng kÓ trªn con ®</w:t>
        <w:softHyphen/>
        <w:t>êng ph¸t triÓn còng ®</w:t>
        <w:softHyphen/>
        <w:t>îc xÕp vµo nhãm n</w:t>
        <w:softHyphen/>
        <w:t>íc nµy. §ã lµ c¸c quèc gia cã mÆt ë mäi ch©u lôc (chñ yÕu lµ ë Ch©u ¸, Ch©u Phi, Ch©u Mü la tinh), hÇu hÕt c¸c n</w:t>
        <w:softHyphen/>
        <w:t>íc nµy tr</w:t>
        <w:softHyphen/>
        <w:t>íc chiÕn tranh thÕ giíi II cßn lµ thuéc ®Þa, giµnh ®</w:t>
        <w:softHyphen/>
        <w:t>îc ®éc lËp d©n téc tõ sau n¨m 1945 vµ nh÷ng n¨m 1960. C¸c n</w:t>
        <w:softHyphen/>
        <w:t>íc nµy chiÕm 70% d©n sè thÕ giíi, song chØ chiÕm 10% GNP cña thÕ giíi vµo nh÷ng n¨m gi÷a thËp kû 80. C¸c n</w:t>
        <w:softHyphen/>
        <w:t>íc nµy ®Òu lµ c¸c n</w:t>
        <w:softHyphen/>
        <w:t>íc c«ng n«ng nghiÖp hay n«ng nghiÖp l¹c hËu ®ang chuyÓn lªn m¸y mãc hiÖn ®¹i theo h</w:t>
        <w:softHyphen/>
        <w:t>íng c«ng nghiÖp ho¸. C¸c n</w:t>
        <w:softHyphen/>
        <w:t>íc ®ang ph¸t triÓn chiÕm 55% s¶n l</w:t>
        <w:softHyphen/>
        <w:t>îng l</w:t>
        <w:softHyphen/>
        <w:t>¬ng thùc trªn thÕ giíi. Hµng xuÊt khÈu chñ yÕu lµ n«ng, l©m, h¶i s¶n, kho¸ng s¶n vµ mét sè mÆt hµng thñ c«ng truyÒn thèng. Tr×nh ®é khoa häc kü thuËt vµ c«ng nghÖ còng nh</w:t>
        <w:softHyphen/>
        <w:t xml:space="preserve"> v¨n ho¸, gi¸o dôc, y tÕ cßn thÊp, d©n sè t¨ng nhanh, lao ®éng d</w:t>
        <w:softHyphen/>
        <w:t xml:space="preserve"> thõa ngµy cµng nhiÒu, c¸c luång di c</w:t>
        <w:softHyphen/>
        <w:t xml:space="preserve"> tõ n«ng th«ng ra thµnh thÞ vµ ra n</w:t>
        <w:softHyphen/>
        <w:t>íc ngoµi ngµy cµng m¹nh, møc sèng kÐm (khÈu phÇn d</w:t>
        <w:softHyphen/>
        <w:t>íi 2500 calo/ng</w:t>
        <w:softHyphen/>
        <w:t>êi/ngµy). B×nh qu©n GNP trªn ®Çu ng</w:t>
        <w:softHyphen/>
        <w:t>êi ®¹t d</w:t>
        <w:softHyphen/>
        <w:t>íi møc trung b×nh cña thÕ giíi, nhiÒu n</w:t>
        <w:softHyphen/>
        <w:t>íc chØ ®¹t tíi 400USD/ng</w:t>
        <w:softHyphen/>
        <w:t>êi, nî n</w:t>
        <w:softHyphen/>
        <w:t>íc ngoµi ngµy cµng t¨ng vµ ®ang lµ g¸nh nÆng cña mét sè quèc gia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rong thËp niªn 80, do hoµn c¶nh ®Þa lý, lÞch sö, chÝnh trÞ, x· héi vµ c¸c quan hÖ quèc tÕ thay ®æi, nhãm c¸c n</w:t>
        <w:softHyphen/>
        <w:t>íc ®ang ph¸t triÓn cã xu h</w:t>
        <w:softHyphen/>
        <w:t>íng ph©n ho¸ vµ h×nh thµnh ba nhãm nhá sau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C¸c n</w:t>
        <w:softHyphen/>
        <w:t>íc c«ng nghiÖp míi (NIC) bao gåm c¸c n</w:t>
        <w:softHyphen/>
        <w:t>íc míi hoµn thµnh c«ng nghiÖp ho¸ trong thËp kû 80 trong sè c¸c n</w:t>
        <w:softHyphen/>
        <w:t>íc ®ang ph¸t triÓn. B×nh qu©n GNP theo ®Çu ng</w:t>
        <w:softHyphen/>
        <w:t>êi cña nhãm n</w:t>
        <w:softHyphen/>
        <w:t>íc nµy ®· v</w:t>
        <w:softHyphen/>
        <w:t>ît 2000USD/ng</w:t>
        <w:softHyphen/>
        <w:t>êi vµo gi÷a thËp kû 80. ë Ch©u ¸ cã 4 n</w:t>
        <w:softHyphen/>
        <w:t>íc gäi lµ NIC (Singapore, HångK«ng, §µi Loan, Hµn Quèc), Ch©u Mü la tinh (Braxin, Achentina, Mªhic«). Sang thËp niªn 90 phÇn lín c¸c n</w:t>
        <w:softHyphen/>
        <w:t>íc NIC ®· ®</w:t>
        <w:softHyphen/>
        <w:t>îc Liªn hiÖp quèc xÕp vµo nhãm c¸c n</w:t>
        <w:softHyphen/>
        <w:t>íc ®· ph¸t triÓn c«ng nghiÖp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Nhãm c¸c n</w:t>
        <w:softHyphen/>
        <w:t>íc ®ang ph¸t triÓn cã tr×nh ®é trung b×nh, chiÕm ®a sè c¸c n</w:t>
        <w:softHyphen/>
        <w:t>íc thuéc nhãm 2. TiÒm lùc kinh tÕ chñ yÕu dùa vµo s¶n xuÊt n«ng nghiÖp vµ khai th¸c c¸c nguån tµi nguyªn tù nhiªn. §· thùc hiÖn c«ng nghiÖp ho¸ song do nhiÒu nguyªn nh©n kh¸c nhau, qui m« vµ tèc ®é c«ng nghiÖp ho¸ cßn h¹n chÕ. Mét sè n</w:t>
        <w:softHyphen/>
        <w:t>íc cã GNP lín, cã n</w:t>
        <w:softHyphen/>
        <w:t>íc ®¹t møc b×nh qu©n GNP theo ®Çu ng</w:t>
        <w:softHyphen/>
        <w:t>êi vµo lo¹i cao trªn thÕ giíi, ®Æc biÖt lµ c¸c n</w:t>
        <w:softHyphen/>
        <w:t>íc xuÊt khÈu dÇu má. C¸c n</w:t>
        <w:softHyphen/>
        <w:t>íc kh¸c n»m r¶i r¸c ë B¾c Phi, Nam Phi, Trung Nam Mü, §«ng Nam ¸ vµ hai n</w:t>
        <w:softHyphen/>
        <w:t>íc khæng lå vÒ d©n sè cña thÕ giíi (Trung Quèc vµ Ên §é) ®Òu cã GNP b×nh qu©n theo ®Çu ng</w:t>
        <w:softHyphen/>
        <w:t>êi d</w:t>
        <w:softHyphen/>
        <w:t>íi møc trung b×nh thÕ gií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C¸c n</w:t>
        <w:softHyphen/>
        <w:t>íc chËm ph¸t triÓn nhÊt (LDC) bao gåm c¸c n</w:t>
        <w:softHyphen/>
        <w:t>íc cßn l¹i, c¸c n</w:t>
        <w:softHyphen/>
        <w:t>íc cã tr×nh ®é ph¸t triÓn kinh tÕ x· héi thÊp nhÊt thÕ giíi. 1985 Liªn hiÖp quèc ®· ghi nhËn cã tõ 33 ®Õn 36 n</w:t>
        <w:softHyphen/>
        <w:t>íc thuéc nhãm nµy. B×nh qu©n GNP ®Çu ng</w:t>
        <w:softHyphen/>
        <w:t>êi hµng n¨m kh«ng v</w:t>
        <w:softHyphen/>
        <w:t>ît qu¸ 330USD, sè ng</w:t>
        <w:softHyphen/>
        <w:t>êi biÕt ch÷ ë tuæi tr</w:t>
        <w:softHyphen/>
        <w:t>ëng thµnh kh«ng qu¸ 80%, c«ng nghiÖp chÕ biÕn chiÕm 10% GNP, thuéc nhãm n</w:t>
        <w:softHyphen/>
        <w:t>íc nµy cã 42 n</w:t>
        <w:softHyphen/>
        <w:t>íc víi tæng sè d©n 340 triÖu ng</w:t>
        <w:softHyphen/>
        <w:t>êi. Ch©u Phi 27 n</w:t>
        <w:softHyphen/>
        <w:t>íc, Ch©u ¸ 11 n</w:t>
        <w:softHyphen/>
        <w:t>íc, Ch©u óc 3 n</w:t>
        <w:softHyphen/>
        <w:t>íc, Ch©u Mü la tinh 1 n</w:t>
        <w:softHyphen/>
        <w:t>íc. C¸c n</w:t>
        <w:softHyphen/>
        <w:t>íc nµy kh«ng chØ nghÌo trªn c¬ së hiÖn cã mµ cßn nghÌo c¶ tiÒm n¨ng ph¸t triÓn g©y c¶n trë cho viÖc thu hót nguån ®Çu t</w:t>
        <w:softHyphen/>
        <w:t xml:space="preserve"> n</w:t>
        <w:softHyphen/>
        <w:t>íc ngoµi vµ ngaú cµng phô thuéc vµo sù trî gióp tõ bªn ngoµi. D</w:t>
        <w:softHyphen/>
        <w:t>íi t¸c ®éng cña cuéc c¸ch m¹ng khoa häc kü thuËt vµ c«ng nghÖ hiÖn ®¹i ®ang diÔn ra m¹nh mÏ qu¸ tr×nh toµn cÇu ho¸ vµ khu vùc ho¸ kinh tÕ. Cuéc c¸ch m¹ng khoa häc kü thuËt vµ c«ng nghÖ hiÖn ®¹i h×nh thµnh tõ gi÷a thÕ kûv XX ®Õn nay lµ ®éng lùc chÝnh thóc ®Èy c¸c cuéc ®iÒu chØnh c¬ cÊu kinh tÕ trªn ph¹m vi toµn thÕ giíi. HiÖn nay nã ®· vµ ®ang kh«ng ngõng gia t¨ng tèc ®é, chiÒu réng, chiÒu s©u vµ mang s¾c th¸i míi, s¾c th¸i c¸ch m¹ng th«ng tin trªn thÕ giíi l¹i ®ang xuÊt hiÖn c¸c cuéc ®iÒu chØnh míi vÒ c¬ cÊu thóc ®Èy nhanh chãng n¨ng suÊt lao ®éng vµ tiÕn bé x· héi. Cïng víi sù kÕt thóc cña chiÕn tranh l¹nh vµ sù ®èi ®Çu hai cùc X« - Mü, t¨ng c</w:t>
        <w:softHyphen/>
        <w:t>êng vµ cñng cè xu h</w:t>
        <w:softHyphen/>
        <w:t>íng hoµ dÞu, h×nh thµnh thÕ giíi ®a cùc, c¸ch m¹ng khoa häc kü thuËt vµ c«ng nghÖ hiÖn ®¹i ®ang ®Èy nhanh qu¸ tr×nh toµn cÇu ho¸ vµ khu vùc ho¸ kinh tÕ. Qu¸ tr×nh ®ã ®</w:t>
        <w:softHyphen/>
        <w:t>îc thÓ hiÖn ë hai mÆt chñ yÕu sau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§Èy nhanh h¬n sù ph©n c«ng lao ®éng gi÷a c¸c khu vùc trªn thÕ giíi vµ gi÷a c¸c quèc gia trong tõng khu vù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T¨ng c</w:t>
        <w:softHyphen/>
        <w:t>êng xu h</w:t>
        <w:softHyphen/>
        <w:t>íng hîp t¸c vµ nhÊt thÓ ho¸ kinh tÕ thÕ giíi, ®Æc biÖt lµ trong ph¹m vi tõng khu vù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Õn nay trªn thÕ giíi ®· cã ®Õn hµng tr¨m h×nh thøc tæ chøc liªn chÝnh phñ vµ hµng ngh×n h×nh thøc tæ chøc phi chÝnh phñ ho¹t ®éng trong c¸c lÜnh vùc kinh tÕ vµ th</w:t>
        <w:softHyphen/>
        <w:t>¬ng m¹i, khoa häc vµ c«ng nghiÖp, v¨n ho¸ vµ x· héi. Trong ®ã cã nh÷ng h×nh thøc tæ chøc kinh tÕ vµ th</w:t>
        <w:softHyphen/>
        <w:t>¬ng m¹i quèc tÕ vµ c¸c tæ chøc liªn kÕt kinh tÕ vµ th</w:t>
        <w:softHyphen/>
        <w:t>¬ng m¹i ®Æc thï theo khu vùc. Qu¸ tr×nh tù do ho¸ kinh tÕ, th</w:t>
        <w:softHyphen/>
        <w:t>¬ng m¹i, ®Çu t</w:t>
        <w:softHyphen/>
        <w:t>, th«ng tin ®ang t¹o ra m«i tr</w:t>
        <w:softHyphen/>
        <w:t>êng thuËn lîi thóc ®Èy qu¸ tr×nh toµn cÇu ho¸ vµ khu vùc ho¸ toµn bé ho¹t ®oäng ph¸t triÓn nãi chung vµ ho¹t ®éng kinh tÕ nãi riª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Ý dô: Tæ chøc th</w:t>
        <w:softHyphen/>
        <w:t>¬ng m¹i quan träng (WTO) ®</w:t>
        <w:softHyphen/>
        <w:t>îc thµnh lËp do kÕt qu¶ cña Héi nghÞ hiÖp ®Þnh chung vÒ thuÕ quan vµ th</w:t>
        <w:softHyphen/>
        <w:t>¬ng m¹i. WTO ra ®êi ngµy 1/1/1995. Sù ra ®êi cña nã ®· vµ ®ang gãp phÇn to lín vµo qu¸ tr×nh thiÕt lËp mét hÖ thèng mËu dÞch thÕ giíi cëi më, tù do, b×nh ®¼ng vµ cã hiÖu qu¶ h¬n. ChÝnh v× vËy tæ chøc nµy ®</w:t>
        <w:softHyphen/>
        <w:t>îc nhiÒu n</w:t>
        <w:softHyphen/>
        <w:t>íc tham gia. HiÖn nay cã 130 n</w:t>
        <w:softHyphen/>
        <w:t>íc thµnh viªn chÝnh thøc vµ 34 n</w:t>
        <w:softHyphen/>
        <w:t>íc quan s¸t viªn (chñ yÕu lµ c¸c n</w:t>
        <w:softHyphen/>
        <w:t>íc ®ang ph¸t triÓn) WTO chiÕm 98% tæng gi¸ trÞ th</w:t>
        <w:softHyphen/>
        <w:t>¬ng m¹i toµn cÇu, ®ãng vai trß quan träng nhÊt trong viÖc quyÕt ®Þnh c¸c nguyªn t¾c, quy t¾c vµ c¸c ®Þnh chÕ chung trong th</w:t>
        <w:softHyphen/>
        <w:t>¬ng m¹i quèc tÕ. ViÖt nam lµ mét trong 28 n</w:t>
        <w:softHyphen/>
        <w:t>íc ®ang trong qu¸ tr×nh ®µm ph¸n xin gia nhËp WTO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æ chøc hîp t¸c vµ ph¸t triÓn kinh tÕ (OECD) ®</w:t>
        <w:softHyphen/>
        <w:t>îc h×nh thµnh n¨m 1961, tËp hîp xung quanh Mü c¸c c¸c quèc gia T</w:t>
        <w:softHyphen/>
        <w:t xml:space="preserve"> b¶n giÇu m¹nh nhÊt OECD lµ nguån ®Çu t</w:t>
        <w:softHyphen/>
        <w:t xml:space="preserve"> to lín sang c¸c n</w:t>
        <w:softHyphen/>
        <w:t>íc ®ang ph¸t triÓn vµ gi÷a vai trß quan träng trong ho¹t ®éng kinh tÕ th</w:t>
        <w:softHyphen/>
        <w:t>¬ng m¹i thÕ giíi, chiÕm 80% kim ng¹ch xuÊt nhËp khÈu trªn thÞ tr</w:t>
        <w:softHyphen/>
        <w:t>êng thÕ giíi hiÖn nay vµ chiÕm 75% GNP cña toµn thÕ gií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goµi ra cßn cã c¸c tæ chøc kh¸c nh</w:t>
        <w:softHyphen/>
        <w:t xml:space="preserve"> tæ chøc c¸c n</w:t>
        <w:softHyphen/>
        <w:t>íc xuÊt khÈu dÇu löa OPEC, Liªn hiÖp Ch©u ¢u (EU-15), DiÔn ®µn hîp t¸c kinh tÕ Ch©u ¸ - Th¸i B×nh D</w:t>
        <w:softHyphen/>
        <w:t>¬ng (APEC) HiÖp héi c¸c n</w:t>
        <w:softHyphen/>
        <w:t>íc §«ng Nam ¸ (ASEAN)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oµn cÇu ho¸ vµ khu vùc lµ nh÷ng qu¸ tr×nh kh¸ch quan kh«ng ®¶o nghÞch. Chóng t¹o ra nh÷ng c¬ héi lín ch</w:t>
        <w:softHyphen/>
        <w:t>a tõng cã trong lÞch sö, nh</w:t>
        <w:softHyphen/>
        <w:t>ng ®ång thêi còng lµ nh÷ng th¸ch thøc lín ®èi víi sù ph¸t triÓn cña tõng quèc gia, tõng khu vùc víi t</w:t>
        <w:softHyphen/>
        <w:t xml:space="preserve"> c¸ch lµ mét bé phËn h÷u c¬ cña nÒn kinh tÕ thÕ giíi thèng nhÊt lùa chän chiÕn l</w:t>
        <w:softHyphen/>
        <w:t>îc ph¸t triÓn quèc gia trong nh÷ng ®iÒu kiÖn míi nhÊt thiÕt ph¶i tÝnh ®Õn qu¸ tr×nh toµn cÇu ho¸ vµ khu vùc ho¸ kinh tÕ.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 xml:space="preserve">C©u 3: </w:t>
      </w:r>
      <w:r>
        <w:rPr>
          <w:b/>
          <w:sz w:val="11"/>
        </w:rPr>
        <w:t>ViÖt nam cÇn ph¸t huy nh÷ng lîi thÕ c¨n b¶n nµo ®Ó tham gia tÝch cùc vµo ph©n c«ng lao ®éng khu vùc vµ quèc tÕ ?. LÊy vÝ dô thùc tiÔn ®Ó minh ho¹?</w:t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  <w:t>Tr¶ lêi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iÖt nam cã nh÷ng lîi thÕ c¬ b¶n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a- VÞ trÝ ®Þa lý kh«ng chØ giíi h¹n trong to¹ ®é ®Þa lý ®¬n thuÇn. B¶n chÊt kinh tÕ cña vÞ trÝ ®Þa lý lµ ®Þa t« chªnh lÖch. VÞ trÝ ®Þa lý thuËn lîi cho phÐp thu ®</w:t>
        <w:softHyphen/>
        <w:t>îc ®Þa t« chªnh lÖch cao vµ ng</w:t>
        <w:softHyphen/>
        <w:t>îc l¹i, vÞ trÝ ®Þa lý kh«ng thuËn lîi chØ ®em l¹i ®Þa t« chªnh lÖch thÊp, thËm chÝ kh«ng cã ®Þa t« chªnh lÖch. VÞ trÝ ®Þa lý thuËn lîi chÝnh lµ "lîi thÕ so s¸nh"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Þ trÝ ®Þa lý thuËn lîi cña n</w:t>
        <w:softHyphen/>
        <w:t>íc ta ®</w:t>
        <w:softHyphen/>
        <w:t>îc thÓ hiÖn ë c¸c mÆt chñ yÕu sau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N»m trong khu vùc nhiÖt ®íi giã mïa §«ng Nam ¸, ë ng· t</w:t>
        <w:softHyphen/>
        <w:t xml:space="preserve"> n¬i gÆp gì cña nh÷ng luång giã xuÊt ph¸t tõ c¸c trung t©m lín bao quanh nªn tù nhiªn ViÖt Nam phong phó vµ ®a d¹ng, ®Æc ®iÓm nµy cã t¸c ®éng s©u s¾c ®Õn c¬ cÊu, quy m« vµ h</w:t>
        <w:softHyphen/>
        <w:t>íng ph¸t triÓn kinh tÕ x· héi cña ViÖt Nam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iÖt nam ë r×a phÝa §«ng cña b¸n ®¶o §«ng D</w:t>
        <w:softHyphen/>
        <w:t>¬ng gÇn trung t©m §«ng Nam ¸, n</w:t>
        <w:softHyphen/>
        <w:t>íc ta trë thµnh mét ®Çu mèi giao th«ng quan träng ®i tõ Ên §é D</w:t>
        <w:softHyphen/>
        <w:t>¬ng sang Th¸i B×nh D</w:t>
        <w:softHyphen/>
        <w:t>¬ng vµ Ch©u óc §¹i D</w:t>
        <w:softHyphen/>
        <w:t>¬ng hoÆc ng</w:t>
        <w:softHyphen/>
        <w:t>îc l¹i, cã vïng biÓn chñ quyÒn réng lín vµ giÇu tiÒm n¨ng. VÞ trÝ ®ã cho phÐp n</w:t>
        <w:softHyphen/>
        <w:t>íc ta cã thÓ dÔ dµng ph¸t triÓn c¸c quan hÖ kinh tÕ, th</w:t>
        <w:softHyphen/>
        <w:t>¬ng m¹i, v¨n ho¸ vµ khoa häc kü thuËt víi c¸c n</w:t>
        <w:softHyphen/>
        <w:t>íc trong khu vùc vµ trªn thÕ gií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iÖt nam n»m trong khu vùc ®ang diÔn ra c¸c ho¹t ®éng kinh tÕ s«i ®éng nhÊt thÕ giíi tr</w:t>
        <w:softHyphen/>
        <w:t>íc ng</w:t>
        <w:softHyphen/>
        <w:t>ìng cöa cña thÐe kû XXI. Hång K«ng, §µi Loan, Hµn Quèc, Singapore ®· trë thµnh "4 con Rång" Ch©u ¸ còng ®ang cã nh÷ng chuyÓn ®éng míi ®¸ng kÓ trong ph¸t triÓn kinh tÕ. Nh×n chung c¸c n</w:t>
        <w:softHyphen/>
        <w:t>íc ASEAN ®ang ngµy cµng chiÕm vÞ trÝ cao h¬n trong nÒn kinh tÕ cña khu vùc Ch©u ¸ - Th¸i B×nh D</w:t>
        <w:softHyphen/>
        <w:t>¬ng còng nh</w:t>
        <w:softHyphen/>
        <w:t xml:space="preserve"> cña thÕ gií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iÖt nam lµ mét trong nh÷ng n¬i xuÊt hiÖn loµi ng</w:t>
        <w:softHyphen/>
        <w:t>êi, sím xuÊt hiÖn nÒn v¨n minh vµ vèn cã quan hÖ l©u ®êi víi c¸c quèc gia cã nÒn v¨n minh sím nh</w:t>
        <w:softHyphen/>
        <w:t xml:space="preserve"> Trung Hoa, Ên §é. MÆt kh¸c, n»m ë ng· ba ®</w:t>
        <w:softHyphen/>
        <w:t>êng bé, ®</w:t>
        <w:softHyphen/>
        <w:t>êng hµng kh«ng, ®</w:t>
        <w:softHyphen/>
        <w:t>êng hµng h¶i quèc tÕ, ViÖt Nam sím cã quan hÖ víi c¸c n</w:t>
        <w:softHyphen/>
        <w:t>íc ph</w:t>
        <w:softHyphen/>
        <w:t>¬ng T©y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b- ViÖt nam cã nguån tµi nguyªn thiªn nhiªn phong phó vµ ®a d¹ng, trong ®ã nhiÒu lo¹i cã gi¸ trÞ kinh tÕ lín nh</w:t>
        <w:softHyphen/>
        <w:t>ng ch</w:t>
        <w:softHyphen/>
        <w:t>a ®</w:t>
        <w:softHyphen/>
        <w:t>îc khai th¸c hoÆc míi khai th¸c ë møc ®é thÊp, viÖc sö dông còng ch</w:t>
        <w:softHyphen/>
        <w:t>a thËt hîp lý. §ã lµ nh÷ng nguån lùc bªn trong ®Ó ph¸t triÓn kinh tÕ, ®ång thêi lµ ®èi t</w:t>
        <w:softHyphen/>
        <w:t>îng ®Çu t</w:t>
        <w:softHyphen/>
        <w:t xml:space="preserve"> cña T</w:t>
        <w:softHyphen/>
        <w:t xml:space="preserve"> b¶n n</w:t>
        <w:softHyphen/>
        <w:t>íc ngoµ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- Tµi nguyªn nh©n v¨n phong phó bao gåm b¶n th©n con ng</w:t>
        <w:softHyphen/>
        <w:t>êi vµ hÖ thèng gi¸ trÞ do con ng</w:t>
        <w:softHyphen/>
        <w:t>êi t¹o ra trong qu¸ tr×nh ph¸t triÓn lÞch sö cu¶ d©n téc. §©y còng lµ ®èi t</w:t>
        <w:softHyphen/>
        <w:t>îng ®Çu t</w:t>
        <w:softHyphen/>
        <w:t xml:space="preserve"> ph¸t triÓn rÊt quan träng cña T</w:t>
        <w:softHyphen/>
        <w:t xml:space="preserve"> b¶n n</w:t>
        <w:softHyphen/>
        <w:t>íc ngoµi. Tuy nhiªn nguån tµi nguyªn quý gi¸ nµy ch</w:t>
        <w:softHyphen/>
        <w:t>a ®</w:t>
        <w:softHyphen/>
        <w:t>îc ®éng viªn vµ khai th¸c ®Çy ®ñ ®Ó ph¸t triÓn kinh tÕ x· hé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d- Lµ mét n</w:t>
        <w:softHyphen/>
        <w:t>íc ®ang ph¸t triÓn ®«ng d©n, ViÖt Nam lµ mét thÞ tr</w:t>
        <w:softHyphen/>
        <w:t>êng tiªu thô hµng ho¸ vµ dÞch vô réng lín. §©y lµ tiÒn ®Ò vµ yÕu tè kÝch thÝch thu hót vèn ®Çu t</w:t>
        <w:softHyphen/>
        <w:t xml:space="preserve"> cña n</w:t>
        <w:softHyphen/>
        <w:t>íc ngoµi, më réng c¸c quan hÖ kinh tÕ ®èi ngo¹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</w:t>
        <w:softHyphen/>
        <w:t>êng lèi ®æi míi toµn d©n do §¶ng ta ®Ò x</w:t>
        <w:softHyphen/>
        <w:t>íng vµ l·nh ®¹o ®· mang l¹i nh÷ng kÕt qu¶ b</w:t>
        <w:softHyphen/>
        <w:t>íc ®Çu rÊt quan träng, t¹o ra m«i tr</w:t>
        <w:softHyphen/>
        <w:t>êng thuËn lîi cho ViÖt Nam tham gia ngµy cµng tÝch cùc vµo ph©n c«ng lao ®éng quèc tÕ, nhanh chãng héi nhËp vµo khu vùc quèc tÕ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¹i héi lÇn thø VI cña §¶ng (1986) lµ mét b</w:t>
        <w:softHyphen/>
        <w:t>íc ngoÆt lín trong ®êi sèng kinh tÕ vµ chÝnh trÞ cña n</w:t>
        <w:softHyphen/>
        <w:t>íc ta. ®¹i héi ®· ®Ò ra ®</w:t>
        <w:softHyphen/>
        <w:t>êng lèi ®æi míi toµn diÖn c¸c mÆt ho¹t ®éng cña x· hé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¹i héi lÇn thø VII cña §¶ng (1991) ph¸t triÓn vµ cô thÓ ho¸ ®</w:t>
        <w:softHyphen/>
        <w:t>êng lèi ®æi míi do §¹i héi VI ®Ò ra th«ng qua c</w:t>
        <w:softHyphen/>
        <w:t>¬ng lÜnh x©y dùng ®Êt n</w:t>
        <w:softHyphen/>
        <w:t>íc trong thêi kú qu¸ ®é lªn Chñ nghÜa x· héi vµ chiÕn l</w:t>
        <w:softHyphen/>
        <w:t>îc æn ®Þnh vµ ph¸t triÓn kinh tÕ x· héi ®Õn n¨m 2000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¹i héi lÇn thø VIII cña §¶ng (1996) ®¸nh dÊu b</w:t>
        <w:softHyphen/>
        <w:t>íc ngoÆt chuyÓn ®Êt n</w:t>
        <w:softHyphen/>
        <w:t>íc ta sang thêi kú ph¸t triÓn míi, thêi kú ®Èy nhanh c«ng nghiÖp ho¸, hiÖn ®¹i ho¸, x©y dùng n</w:t>
        <w:softHyphen/>
        <w:t>íc ta thµnh mét n</w:t>
        <w:softHyphen/>
        <w:t>íc c«ng nghiÖp cã c¬ së vËt chÊt kü thuËt hiÖn ®¹i, c¬ cÊu kinh tÕ hîp lý, quan hÖ s¶n xuÊt tiÕn bé, phï hîp víi tr×nh ®é ph¸t triÓn cña lùc l</w:t>
        <w:softHyphen/>
        <w:t>îng s¶n xuÊt, ®êi sèng vËt chÊt tinh thÇn cao, quèc phßng an ninh v÷ng ch¾c, d©n giµu n</w:t>
        <w:softHyphen/>
        <w:t>íc m¹nh, x· héi c«ng b»ng v¨n minh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«ng cuéc ®æi míi trong h¬n 10 n¨m qua ®· thu ®</w:t>
        <w:softHyphen/>
        <w:t>îc nh÷ng thµnh tùu to lín, cã ý nghÜa rÊt quan träng. Tuy cßn mét sè mÆt ch</w:t>
        <w:softHyphen/>
        <w:t>a v÷ng ch¾c, nh</w:t>
        <w:softHyphen/>
        <w:t>ng n</w:t>
        <w:softHyphen/>
        <w:t>íc ta ®· rót ra khái cuéc khñng ho¶ng kinh tÕ x· héi. NhiÖm vô ®Ò ra cho chÆng ®</w:t>
        <w:softHyphen/>
        <w:t>êng ®Çu cña thêi kú qu¸ ®é lµ chuÈn bÞ tiÒn ®Ò cho c«ng nghiÖp ho¸ ®· c¬ b¶n hoµn thµnh cho phÐp chuyÓn sang thêi kú ph¸t triÓn míi. Con ®</w:t>
        <w:softHyphen/>
        <w:t>êng ®i lªn Chñ nghÜa x· héi ë n</w:t>
        <w:softHyphen/>
        <w:t>íc ta ngµy cµng ®</w:t>
        <w:softHyphen/>
        <w:t>îc x¸c ®Þnh râ h¬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rong bèi c¶nh võa cã nh÷ng thuËn lîi vµ thêi c¬ lín, võa ®øng tr</w:t>
        <w:softHyphen/>
        <w:t>íc nh÷ng khã kh¨n vµ th¸ch thøc, qua hai n¨m thùc hiÖn kÕ ho¹ch n¨m 1996-2000, nÒn kinh tÕ n</w:t>
        <w:softHyphen/>
        <w:t>íc ta tiÕp tôc ph¸t triÓn vµ ®¹t møc t¨ng tr</w:t>
        <w:softHyphen/>
        <w:t>ëng kh¸ (GNP t¨ng 9%). N«ng, l©m, ng</w:t>
        <w:softHyphen/>
        <w:t xml:space="preserve"> nghiÖp ph¸t triÓn æn ®Þnh vµ t</w:t>
        <w:softHyphen/>
        <w:t>¬ng ®èi toµn diÖn. Mét sè s¶n phÈm c«ng nghiÖp quan träng (®iÖn, dÇu khÝ, than, vËt liÖu x©y dùng...) t¨ng nhiÒu so víi tr</w:t>
        <w:softHyphen/>
        <w:t>íc. NhËp siªu gi¶m, gi¸ c¶ æn ®Þnh. Gi¶i quyÕt viÖc lµm vµ xo¸ ®ãi gi¶m nghÌo cã tiÕn bé. Sù nghiÖp gi¸o dôc, y tÕ vµ viÖc thùc hiÖn c¸c chÝnh s¸ch x· héi cã b</w:t>
        <w:softHyphen/>
        <w:t>íc ph¸t triÓn míi. §êi sèng sè ®«ng nh©n d©n ®</w:t>
        <w:softHyphen/>
        <w:t>îc c¶i thiÖn, æn ®Þnh chÝnh trÞ ®</w:t>
        <w:softHyphen/>
        <w:t>îc gi÷ v÷ng, quèc phßng an ninh ®</w:t>
        <w:softHyphen/>
        <w:t>îc b¶o ®¶m.Quan hÖ ®èi ngo¹i ®</w:t>
        <w:softHyphen/>
        <w:t>îc më réng, vÞ thÕ quèc tÕ cña n</w:t>
        <w:softHyphen/>
        <w:t>íc ta ®</w:t>
        <w:softHyphen/>
        <w:t>îc n©ng cao. Chóng ta cã thªm thÕ vµ lùc, kh¶ n¨ng vµ c¬ héi ®Ó tiÕp tôc ph¸t triÓn, phÊn ®Êu ®</w:t>
        <w:softHyphen/>
        <w:t>a n</w:t>
        <w:softHyphen/>
        <w:t>íc ta c¬ b¶n trë thµnh mét n</w:t>
        <w:softHyphen/>
        <w:t>íc c«ng nghiÖp trong vµi ba chôc n¨m tíi.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>C©u 4:</w:t>
      </w:r>
      <w:r>
        <w:rPr>
          <w:b/>
          <w:sz w:val="11"/>
        </w:rPr>
        <w:t xml:space="preserve"> Ph©n tÝch nh÷ng khã kh¨n vµ th¸ch thøc trªn con ®</w:t>
        <w:softHyphen/>
        <w:t>êng ph¸t triÓn kinh tÕ x· héi cña ®Êt n</w:t>
        <w:softHyphen/>
        <w:t>íc vµ héi nhËp quèc tÕ. §Ó kh¾c phôc chóng cÇn ph¶i dùa trªn nh÷ng quan ®iÓm g× vµ thùc thi c¸c gi¶i ph¸p nµo ?</w:t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sz w:val="11"/>
          <w:u w:val="single"/>
        </w:rPr>
        <w:t>Tr¶ lêi: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* Nh÷ng khã kh¨n vµ th¸ch thøc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Do nhiÒu nguyªn nh©n kh¸ch quan vµ chñ quan, sù ph¸t triÓn cña nÒn kinh tÕ cßn ch</w:t>
        <w:softHyphen/>
        <w:t>a v÷ng ch¾c, hiÖu qu¶ vµ søc c¹nh tranh thÊp, cßn nhiÒu yÕu tè ch</w:t>
        <w:softHyphen/>
        <w:t>a b¶o ®¶m t¨ng tr</w:t>
        <w:softHyphen/>
        <w:t>ëng cao vµ bÒn v÷ng. Trong s¶n xuÊt, x©y dùng vµ tiªu dïng cßn l·ng phÝ lín. Tû lÖ tÝch luü tõ néi bé thÊp, tèc ®é thu hót ®Çu t</w:t>
        <w:softHyphen/>
        <w:t xml:space="preserve"> míi cña n</w:t>
        <w:softHyphen/>
        <w:t>íc ngoµi chËm l¹i. Ph</w:t>
        <w:softHyphen/>
        <w:t>¬ng h</w:t>
        <w:softHyphen/>
        <w:t>íng vµ c¬ cÊu ®Çu t</w:t>
        <w:softHyphen/>
        <w:t xml:space="preserve"> ch</w:t>
        <w:softHyphen/>
        <w:t>a hîp lý, ®Çu t</w:t>
        <w:softHyphen/>
        <w:t xml:space="preserve"> dµn tr¶i, thÊt tho¸t lín. C«ng nghiÖp nhÊt lµ c«ng nghiÖp chÕ biÕn ch</w:t>
        <w:softHyphen/>
        <w:t>a ph¸t triÓn. N¨ng suÊt lao ®éng thÊp, gi¸ thµnh cao, c«ng nghÖ l¹c hËu. C¬ cÊu kinh tÕ chËm thay ®æi. NhËp siªu vµ béi chi ng©n s¸ch lín, nî n</w:t>
        <w:softHyphen/>
        <w:t>íc ngoµi cao, dù tr÷ quèc gia máng. ViÖc x©y dùng vµ cñng cè quan hÖ s¶n xuÊt theo ®Þnh h</w:t>
        <w:softHyphen/>
        <w:t>íng X· héi chñ nghÜa bÞ bu«ng láng. §iÒu hµnh nÒn kinh tÕ thÞ tr</w:t>
        <w:softHyphen/>
        <w:t>êng cßn lóng tóng. Ph©n phèi trong x· héi cßn nhiÒu bÊt hîp lý, ®Êt n</w:t>
        <w:softHyphen/>
        <w:t>íc nghÌo nh</w:t>
        <w:softHyphen/>
        <w:t>ng cßn tiªu dïng qu¸ kh¶ n¨ng lµm ra, ch</w:t>
        <w:softHyphen/>
        <w:t>a dån søc cho ®Çu t</w:t>
        <w:softHyphen/>
        <w:t xml:space="preserve"> ph¸t triÓn, ch</w:t>
        <w:softHyphen/>
        <w:t>a ng¨n chÆn ®</w:t>
        <w:softHyphen/>
        <w:t>îc nh÷ng thñ ®o¹n lµm giµu bÊt chÝnh. TÖ quan liªu, tham nhòng, sö dông l·ng phÝ ng©n s¸ch vµ tµi s¶n c«ng phæ biÕn vµ nghiªm träng. Chªnh lÖch vÒ tr×nh ®é ph¸t triÓn gi÷a c¸c vïng vµ thu nhËp gi÷a c¸c tÇng líp d©n c</w:t>
        <w:softHyphen/>
        <w:t xml:space="preserve"> cã xu h</w:t>
        <w:softHyphen/>
        <w:t>íng ngµy cµng më réng. ViÖc lµm vµ nhiÒu vÊn ®Ò x· héi ®Æt ra gay g¾t. D©n chñ X· héi chñ nghÜa cã mÆt cßn bÞ h¹n chÕ. Nh÷ng vÊn ®Ò ®ã ¶nh h</w:t>
        <w:softHyphen/>
        <w:t>íng xÊu tíi m«i tr</w:t>
        <w:softHyphen/>
        <w:t>êng kinh tÕ, lµm gi¶m nhÞp ®é t¨ng tr</w:t>
        <w:softHyphen/>
        <w:t>ëng, ®ång thêi tiÒm Èn nh÷ng nguy c¬ mÊt æn ®Þnh kinh tÕ - x· héi.</w:t>
      </w:r>
    </w:p>
    <w:p>
      <w:pPr>
        <w:pStyle w:val="Normal"/>
        <w:jc w:val="both"/>
        <w:rPr>
          <w:b/>
          <w:b/>
          <w:i/>
          <w:i/>
          <w:sz w:val="11"/>
        </w:rPr>
      </w:pPr>
      <w:r>
        <w:rPr>
          <w:b/>
          <w:sz w:val="11"/>
        </w:rPr>
        <w:t>* Quan ®iÓm vµ gi¶i ph¸p</w:t>
      </w:r>
    </w:p>
    <w:p>
      <w:pPr>
        <w:pStyle w:val="Normal"/>
        <w:jc w:val="both"/>
        <w:rPr>
          <w:i/>
          <w:i/>
          <w:sz w:val="11"/>
        </w:rPr>
      </w:pPr>
      <w:r>
        <w:rPr>
          <w:i/>
          <w:sz w:val="11"/>
        </w:rPr>
        <w:t>a- Quan ®iÓm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Ó kh¾c phôc nh÷ng khã kh¨n, v</w:t>
        <w:softHyphen/>
        <w:t>ît qua nh÷ng th¸ch thøc, hoµn thµnh nh÷ng môc tiªu kinh tÕ - x· héi ®· ®Ò ra, nhanh chãng héi nhËp vµo khu vùc vµ thÕ giíi, trong nh÷ng n¨m tr</w:t>
        <w:softHyphen/>
        <w:t>íc m¾t ViÖt Nam cÇn tiÕp tôc ®Èy m¹nh c«ng cuéc ®æi míi, kh¬i dËy vµ ph¸thuy tèi ®a néi lùc, n©ng cao hiÖu qu¶ hîp t¸c quèc tÕ, ra søc cÇn kiÖm ®Ó ®Èy m¹nh c«ng nghiÖp ho¸, hiÖn ®¹i ho¸, n©ng cao hiÖu qu¶, søc c¹nh tranh cña nÒn kinh tÕ, kÕt hîp chÆt chÏ víi ph¸t triÓn v¨n ho¸, gi¸o dôc, thùc hiÖn c«ng b»ng vµ tiÕn bé x· héi. ¦u tiªn ph¸t triÓn lùc l</w:t>
        <w:softHyphen/>
        <w:t>îng s¶n xuÊt ®i ®«i víi x©y dùng quan hÖ s¶n xuÊt phï hîp theo ®Þnh h</w:t>
        <w:softHyphen/>
        <w:t>íng X· héi chñ nghÜa. N©ng cao ý chÝ tù lùc tù c</w:t>
        <w:softHyphen/>
        <w:t>êng, gi÷ v÷ng b¶n s¾c d©n téc trong tiÕn tr×nh héi nhËp quèc tÕ. B¶o ®¶m an ninh, quèc phßng v÷ng ch¾c. KÕt hîp chÆt chÏ ®æi míi kinh tÕ - x· héi víi c¶i c¸ch bé m¸y Nhµ n</w:t>
        <w:softHyphen/>
        <w:t>íc vµ hÖ thèng hµnh chÝnh, x©y dùng §¶ng ngang tÇm ®ßi hái cña thêi kú míi.</w:t>
      </w:r>
    </w:p>
    <w:p>
      <w:pPr>
        <w:pStyle w:val="Normal"/>
        <w:jc w:val="both"/>
        <w:rPr>
          <w:i/>
          <w:i/>
          <w:sz w:val="11"/>
        </w:rPr>
      </w:pPr>
      <w:r>
        <w:rPr>
          <w:i/>
          <w:sz w:val="11"/>
        </w:rPr>
        <w:t>b- Gi¶i ph¸p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Thóc ®Èy sù chuyÓn dÞch c¬ cÊu kinh tÕ vµ ®iÒu chØnh c¬ cÊu ®Çu t</w:t>
        <w:softHyphen/>
        <w:t xml:space="preserve"> nh»m n©ng cao hiÖu qu¶ vµ søc c¹nh tranh cña nÒn kinh tÕ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Ph¸t triÓn n«ng nghiÖp vµ n«ng th«n theo h</w:t>
        <w:softHyphen/>
        <w:t>íng c«ng nghiÖp ho¸, hiÖn ®¹i ho¸ vµ hîp t¸c ho¸, d©n chñ ho¸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§Èy m¹nh ®æi míi, ph¸t triÓn vµ qu¶n lý cã hiÖu qu¶ c¸c lo¹i h×nh doanh nghiÖp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TiÕp tôc ®æi míi vµ lµnh m¹nh ho¸ hÖ thèng tµi chÝnh - tiÒn tÖ, thùc hµnh triÖt ®Ó tiÕt kiÖm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TÝch cùc gi¶i quyÕt viÖc lµm vµ xo¸ ®ãi gi¶m nghÌo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§æi míi vµ t¨ng c</w:t>
        <w:softHyphen/>
        <w:t>êng sù l·nh ®¹o cña §¶ng, qu¶n lý cña Nhµ n</w:t>
        <w:softHyphen/>
        <w:t>íc vµ ph¸t huy quyÒn lµm chñ cña nh©n d©n vÒ kinh tÕ - x· héi.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>C©u 5:</w:t>
      </w:r>
      <w:r>
        <w:rPr>
          <w:b/>
          <w:sz w:val="11"/>
        </w:rPr>
        <w:t xml:space="preserve"> Ph©n tÝch nh÷ng </w:t>
        <w:softHyphen/>
        <w:t>u vµ nh</w:t>
        <w:softHyphen/>
        <w:t>îc ®iÓm, nh÷ng thuËn lîi vµ khã kh¨n cña vÞ trÝ ®Þa lý vµ c¸c nguån tµi nguyªn thiªn nhiªn chñ yÕu cña ViÖt Nam (nhiªn liÖu, n¨ng l</w:t>
        <w:softHyphen/>
        <w:t>îng, kho¸ng s¶n, khÝ hËu, n</w:t>
        <w:softHyphen/>
        <w:t>íc, ®Êt, rõng, biÓn). LÊy vÝ dô thùc tiÔn ®Ó minh ho¹ ?</w:t>
      </w:r>
    </w:p>
    <w:p>
      <w:pPr>
        <w:pStyle w:val="Normal"/>
        <w:jc w:val="both"/>
        <w:rPr>
          <w:sz w:val="11"/>
        </w:rPr>
      </w:pPr>
      <w:r>
        <w:rPr>
          <w:sz w:val="11"/>
          <w:u w:val="single"/>
        </w:rPr>
        <w:t>Tr¶ lêi: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- VÞ trÝ ®Þa lý cña n</w:t>
        <w:softHyphen/>
        <w:t>íc ta ®</w:t>
        <w:softHyphen/>
        <w:t>îc thÓ hiÖn ë hai nÐt chñ yÕu sau ®©y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a- N»m trªn b¸n ®¶o, gÇn trung t©m §«ng Nam ¸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L·nh thæ n</w:t>
        <w:softHyphen/>
        <w:t>íc ta kÐo dµi suèt s</w:t>
        <w:softHyphen/>
        <w:t>ên §«ng vµ s</w:t>
        <w:softHyphen/>
        <w:t>ên Nam cña b¸n ®¶o §«ng D</w:t>
        <w:softHyphen/>
        <w:t>¬ng, chiÕm phÇn lín diÖn tÝch cña b¸n ®¶o nµy lµ n»m ë vÞ trÝ gÇn trung t©m cña khu vùc §«ng Nam ¸. Do ®ã n</w:t>
        <w:softHyphen/>
        <w:t>íc ta mang nhiÒu ®Æc ®iÓm chung vÒ nh÷ng ®iÒu kiÖn tù nhiªn, d©n c</w:t>
        <w:softHyphen/>
        <w:t>, v¨n ho¸ vµ lÞch sö cña §«ng Nam ¸, ®ång thêi cã nh÷ng nÐt riªng biÖt, ®éc ®¸o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LÞch sö kiÕn t¹o ®Þa chÊt cña vïng §«ng Nam ¸ phøc t¹p nªn bÒ mÆt l·nh thæ n</w:t>
        <w:softHyphen/>
        <w:t>íc ta nhiÒu mÇu vÎ, kh«ng ®¬n ®iÖu nh</w:t>
        <w:softHyphen/>
        <w:t>ng nÒn mãng l·nh thæ l¹i t</w:t>
        <w:softHyphen/>
        <w:t>¬ng ®èi æn ®Þnh vµ v÷ng ch¾c. ViÖt Nam n»m trªn vßng ®ai ®Þa ho¸ Th¸i B×nh D</w:t>
        <w:softHyphen/>
        <w:t>¬ng cho nªn giµu c¸c má kim lo¹i, ®Æc biÖt lµ c¸c má kim lo¹i mµu. Trong thêi kú ®Þa chÊt gÇn ®©y, do ¶nh h</w:t>
        <w:softHyphen/>
        <w:t>ëng cña vËn ®éng kiÕn t¹o Himalaya nªn l·nh thæ cña ViÖt Nam ®· h×nh thµnh c¸c vÕt nøt nÎ, ®o¹n tÇng, khiÕn cho dung nham trµo lªn phñ dÇy trªn nhiÒu kho¶ng réng vµ phong ho¸ mau chãng thµnh c¸c miÒn ®Êt ®á mµu mì nh</w:t>
        <w:softHyphen/>
        <w:t xml:space="preserve"> cao nguyªn Nam Trung Bé vµ mét sè vïng kh¸c. Sù kiÕn t¹o ®Þa chÊt cña b¸n ®¶o §«ng D</w:t>
        <w:softHyphen/>
        <w:t>¬ng cßn t¹o ra mét ®Æc ®iÓm n÷a lµ c¸c thÒm lôc ®Þa ®</w:t>
        <w:softHyphen/>
        <w:t>îc më réng d</w:t>
        <w:softHyphen/>
        <w:t>íi ®¸y vÞnh B¾c Bé vÒ phÝa H¶i Nam vµ d</w:t>
        <w:softHyphen/>
        <w:t>íi ®¸y biÓn Nam Bé vÒ phÝa Indonexia. §ã chÝnh lµ nh÷ng khu vùc thuËn lîi cho viÖc khai th¸c h¶i s¶n vµ kho¸ng s¶n d</w:t>
        <w:softHyphen/>
        <w:t>íi ®¸y biÓ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iÖt nam lµ mét gèc cña lôc ®Þa Ch©u ¸, võa tiÕp nèi víi bê §«ng võa tiÕp nèi víi bê Nam cña lôc ®Þa, vÞ trÝ Êy khiÕn cho n</w:t>
        <w:softHyphen/>
        <w:t>íc ta cã sù gÆp gì cña c¸c loµi ®éng thùc vËt tõ Trung Hoa xuèng, tõ Ên §é sang lµm cho líp ®éng thùc vËt cña n</w:t>
        <w:softHyphen/>
        <w:t>íc ta thªm phong phó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Þ trÝ gÇn trung t©m §«ng Nam ¸ khiÕn cho n</w:t>
        <w:softHyphen/>
        <w:t>íc ta cã thÓ liªn hÖ kinh tÕ, v¨n ho¸ víi nhiÒu n</w:t>
        <w:softHyphen/>
        <w:t>íc ë Ch©u ¸ mét c¸ch thuËn lîi, cã thÓ x©y dùng nh÷ng trôc giao th«ng cã ý nghÜa quèc tÕ. VÞ trÝ Êy cßn cã ý nghÜa chÝnh trÞ quan träng ®èi víi phong trµo ®Êu tranh gi¶i phãng d©n téc cña nhiÒu n</w:t>
        <w:softHyphen/>
        <w:t>íc ë §«ng Nam ¸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</w:t>
        <w:softHyphen/>
        <w:t>íc ta võa cã biªn giíi lôc ®Þa võa cã h¶i giíi réng. Biªn giíi lôc ®Þa phÇn «n kh«ng ph¶i lµ biªn giíi tù nhiªn nªn rÊt thuËn lîi cho n</w:t>
        <w:softHyphen/>
        <w:t>íc ta cã thÓ ph¸t triÓn toµn diÖn ngµnh giao th«ng vËn t¶i, ph¸t triÓn ®</w:t>
        <w:softHyphen/>
        <w:t>êng liªn vËn quèc tÕ. §Æc ®iÓm nµy khiÕn cho n</w:t>
        <w:softHyphen/>
        <w:t>íc ta trë thµnh cöa ngâ ®i ra Th¸i B×nh D</w:t>
        <w:softHyphen/>
        <w:t>¬ng cña mét sè n</w:t>
        <w:softHyphen/>
        <w:t>íc ë vïng §«ng Nam ¸.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* ViÖt nam lµ mét n</w:t>
        <w:softHyphen/>
        <w:t>íc nhiÖt ®íi giã mïa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</w:t>
        <w:softHyphen/>
        <w:t>íc ta n»m hoµn toµn trong vµnh ®ai nhiÖt ®íi B¾c b¸n cÇu vµ n»m ®óng vµo khu vùc giã mïa §«ng Nam ¸. §Æc ®iÓm nµy g©y ¶nh h</w:t>
        <w:softHyphen/>
        <w:t>ëng bao trïm lªn nhiÒu yÕu tè trong m«i tr</w:t>
        <w:softHyphen/>
        <w:t>êng tù nhiªn ViÖt Nam ®Æc biÖt lµ c¸c yÕu tè khÝ hËu, thæ nh</w:t>
        <w:softHyphen/>
        <w:t>ìng, thuû s¶n, thùc vËt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Æc tr</w:t>
        <w:softHyphen/>
        <w:t>ng cña khÝ hËu nhiÖt ®íi giã mïa lµ nhiÒu n¾ng, l¾m m</w:t>
        <w:softHyphen/>
        <w:t>a Èm ®é trung b×nh cao, lµ ®iÒu kiÖn rÊt thuËn lîi cho sù sinh tr</w:t>
        <w:softHyphen/>
        <w:t>ëng cña c¸c loµi thùc vËt lµ ®iÒu kiÖn tèt ®Ó tiÕn hµnh xen canh, gèi vô t¨ng nhanh vßng quay ruéng ®Êt, th©m canh t¨ng n¨ng suÊt. L</w:t>
        <w:softHyphen/>
        <w:t xml:space="preserve">îng nhiÖt trung b×nh cao l¹i kÕt hîp víi Èm ®é trung b×nh lín lµ mét thuËn lîi ®¸ng kÓ cho sù ph¸t triÓn c¸c lo¹i c©y nhiÖt ®íi võa </w:t>
        <w:softHyphen/>
        <w:t xml:space="preserve">a nhiÖt, võa </w:t>
        <w:softHyphen/>
        <w:t>a Èm nh</w:t>
        <w:softHyphen/>
        <w:t xml:space="preserve"> cao su, cµ phª, dõa, mÝa, lóa n</w:t>
        <w:softHyphen/>
        <w:t>íc. L</w:t>
        <w:softHyphen/>
        <w:t>îng m</w:t>
        <w:softHyphen/>
        <w:t>a trung b×nh hµng n¨m hÇu kh¾p c¸c vïng trong n</w:t>
        <w:softHyphen/>
        <w:t>íc tõ 1500-2000mm khiÕn cho ®é Èm trung b×nh cao (85%), m</w:t>
        <w:softHyphen/>
        <w:t>a nhiÖt ®íi kh«ng chØ cung cÊp n</w:t>
        <w:softHyphen/>
        <w:t>íc cho ®Êt mµ cßn cã t¸c dông ®iÒu hoµ khÝ hËu vµ cung cÊp cho ®Êt mét l</w:t>
        <w:softHyphen/>
        <w:t>îng ®¹m v« c¬ ®¸ng kÓ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KhÝ hËu nhiÖt ®íi giã mïa Ch©u ¸ vÒ c¬ b¶n lµ thuËn lîi cho ph¸t triÓn n«ng nghiÖp, tuy nhiªn còng kh«ng Ýt nh÷ng khã kh¨n cho n</w:t>
        <w:softHyphen/>
        <w:t>íc ta nh</w:t>
        <w:softHyphen/>
        <w:t xml:space="preserve"> h¹n h¸n, lò lôt, ph¸t sinh s©u bÖnh cña c©y trång, vËt nu«i. §èi víi n«ng nghiÖp, ®é Èm cao, </w:t>
        <w:softHyphen/>
        <w:t>u c</w:t>
        <w:softHyphen/>
        <w:t>êng ®é lín theo mïa ¶nh h</w:t>
        <w:softHyphen/>
        <w:t>ëng c«ng nghiÖp, m</w:t>
        <w:softHyphen/>
        <w:t>a mïa víi c</w:t>
        <w:softHyphen/>
        <w:t>êng ®é lín céng víi ®Þa h×nh n</w:t>
        <w:softHyphen/>
        <w:t>íc ta phøc t¹p g©y nhiÒu khã kh¨n cho ho¹t ®éng cña ngµnh giao th«ng vËn t¶i, nhÊt lµ giao th«ng ®</w:t>
        <w:softHyphen/>
        <w:t>êng bé..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h÷ng khã kh¨n do khÝ hËu nhiÖt ®íi giã mïa t¹o nªn, ®· ¶nh h</w:t>
        <w:softHyphen/>
        <w:t>ëng kh«ng nhá ®Õn sù ph¸t triÓn kinh tÕ x· héi cña n</w:t>
        <w:softHyphen/>
        <w:t>íc ta, ®ßi hái cÇn ®</w:t>
        <w:softHyphen/>
        <w:t>îc kh¾c phô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µi nguyªn, nhiªn liÖu, n¨ng l</w:t>
        <w:softHyphen/>
        <w:t>îng. Nguån tµi nguyªn, nhiªn liÖu - n¨ng l</w:t>
        <w:softHyphen/>
        <w:t>îng cña n</w:t>
        <w:softHyphen/>
        <w:t>íc ta rÊt ®a d¹ng. Cã nh÷ng lo¹i tr÷ l</w:t>
        <w:softHyphen/>
        <w:t>îng t</w:t>
        <w:softHyphen/>
        <w:t>¬ng ®èi lín, chÊt l</w:t>
        <w:softHyphen/>
        <w:t>îng tèt nªn kh«ng nh÷ng t¹o thuËn lîi ®Ó ph¸t triÓn ngµnh c«ng nghiÖp nhiªn liÖu, n¨ng l</w:t>
        <w:softHyphen/>
        <w:t>îng, tho¶ m·n yªu cÇu ph¸t triÓn cña nÒn kinh tÕ trong n</w:t>
        <w:softHyphen/>
        <w:t>íc mµ cßn cã thÓ tham gia hîp t¸c víi c¸c n</w:t>
        <w:softHyphen/>
        <w:t>íc trong khu vù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han cña n</w:t>
        <w:softHyphen/>
        <w:t>íc ta tËp trung chñ yÕu ë vïng Qu¶ng Ninh. TÝnh ®Õn ®é s©u 300m cã tr÷ l</w:t>
        <w:softHyphen/>
        <w:t>îng th¨m dß 3,5 tû tÊn. ë ®é s©u 300m ®Õn 900m cã tr÷ l</w:t>
        <w:softHyphen/>
        <w:t>îng dù b¸o 2 tû tÊn. NÕu tÝnh c¶ tr÷ l</w:t>
        <w:softHyphen/>
        <w:t>îng cña c¸c má than nhá ë ®Þa ph</w:t>
        <w:softHyphen/>
        <w:t>¬ng th× tæng tr÷ l</w:t>
        <w:softHyphen/>
        <w:t>îng kho¶ng trªn 6 tû tÊn trong ®ã vïng Qu¶ng Ninh cã tíi 5,5 tû tÊn chiÕm gÇn 90% tr÷ l</w:t>
        <w:softHyphen/>
        <w:t>îng than cña c¶ n</w:t>
        <w:softHyphen/>
        <w:t>í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goµi Qu¶ng Ninh, c¸c ®Þa ph</w:t>
        <w:softHyphen/>
        <w:t>¬ng cã than nh</w:t>
        <w:softHyphen/>
        <w:t xml:space="preserve"> Th¸i Nguyªn (tr÷ l</w:t>
        <w:softHyphen/>
        <w:t>îng th¨m dß 80 triÖu tÊn), L¹ng S¬n (Na D</w:t>
        <w:softHyphen/>
        <w:t>¬ng) cã tr÷ l</w:t>
        <w:softHyphen/>
        <w:t>îng th¨m dß trªn 100 triÖu tÊn, Qu¶ng Ninh (má N«ng S¬n) tr÷ l</w:t>
        <w:softHyphen/>
        <w:t>îng th¨m dß 10 triÖu tÊ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han cña ta chñ yÕu lµ than ¡ngt¬raxit. §ång b»ng S«ng Hång cã nguån than n©u lín, ë ®é s©u tõ 200m ®Õn 2000m, tr÷ l</w:t>
        <w:softHyphen/>
        <w:t>îng dù b¸o hµng chôc tû tÊn. Ch</w:t>
        <w:softHyphen/>
        <w:t>a cã kh¶ n¨ng thùc hiÖn khai th¸c nguån than nµy trong 10 ®Õn 15 n¨m tíi. Ngoµi than ®¸, than n©u, n</w:t>
        <w:softHyphen/>
        <w:t>íc ta cßn cã trªn 100 ®iÓm cã than bïn lín nhÊt lµ ë ®ång b»ng S«ng Cöu Long (400-500 triÖu tÊn) cã thÓ lµm chÊt ®èt dïng trong sinh ho¹t hoÆc s¶n xuÊt vËt liÖu x©y dùng cÊp thÊp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íi tr÷ l</w:t>
        <w:softHyphen/>
        <w:t>îng than ®¸ ®· th¨m dß, cã thÓ ®</w:t>
        <w:softHyphen/>
        <w:t>a s¶n l</w:t>
        <w:softHyphen/>
        <w:t>îng than khai th¸c ë n</w:t>
        <w:softHyphen/>
        <w:t>íc ta ®Õn ®Ønh cao lµ 25 ®Õn 30 triÖu tÊn n¨m nh</w:t>
        <w:softHyphen/>
        <w:t>ng kh¶ n¨ng hiÖn thùc vµ cã hiÖu qu¶ chØ nªn khai th¸c tõ 13-15 triÖu tÊn/n¨m.</w:t>
      </w:r>
    </w:p>
    <w:p>
      <w:pPr>
        <w:pStyle w:val="Normal"/>
        <w:jc w:val="both"/>
        <w:rPr/>
      </w:pPr>
      <w:r>
        <w:rPr>
          <w:sz w:val="11"/>
        </w:rPr>
        <w:t>ViÖt nam lµ mét trong 14 n</w:t>
        <w:softHyphen/>
        <w:t>íc giÇu thuû n¨ng trªn thÕ giíi. Tr÷ l</w:t>
        <w:softHyphen/>
        <w:t xml:space="preserve">îng thuû n¨ng </w:t>
        <w:softHyphen/>
        <w:t>íc tÝnh kho¶ng gÇn 300 tû Kwh. MËt ®é thuû n¨ng cao (94kw/km</w:t>
      </w:r>
      <w:r>
        <w:rPr>
          <w:sz w:val="11"/>
          <w:vertAlign w:val="superscript"/>
        </w:rPr>
        <w:t>2</w:t>
      </w:r>
      <w:r>
        <w:rPr>
          <w:sz w:val="11"/>
        </w:rPr>
        <w:t>) gÊp 3,6 lÇn mËt ®é thuû n¨ng b×nh qu©n cña thÕ giíi. Song tr÷ l</w:t>
        <w:softHyphen/>
        <w:t>îng thuû n¨ng l¹i ph©n bè kh«ng ®Òu theo l·nh thæ vµ trªn c¸c dßng s«ng: vïng B¾c Bé chiÕm 47% tr÷ l</w:t>
        <w:softHyphen/>
        <w:t>îng thuû n¨ng cña c¶ n</w:t>
        <w:softHyphen/>
        <w:t>íc, trong khi vïng Trung Bé 15%, vïng Nam Trung Bé 28%, vïng Nam Bé 10%, S«ng §µ chiÕm 38,5% tr÷ l</w:t>
        <w:softHyphen/>
        <w:t>îng thuû n¨ng cña c¶ n</w:t>
        <w:softHyphen/>
        <w:t>íc, s«ng §ång Nai (14,1%), s«ng XÎan (P«c«) 9,8%. N</w:t>
        <w:softHyphen/>
        <w:t>íc ta tuy cã thuËn lîi lµ s«ng cã nhiÒu n</w:t>
        <w:softHyphen/>
        <w:t>íc, miÒn nói cã ®é dèc cao nªn s«ng nhiÒu th¸c, hå n</w:t>
        <w:softHyphen/>
        <w:t>íc kh«ng lµm ngËp nhiÒu ®Êt n«ng nghiÖp s½n nguån nguyªn liÖu x©y dùng t¹i chç, gi¸ thµnh c«ng tr×nh rÎ, nh</w:t>
        <w:softHyphen/>
        <w:t>ng nÕu kÓ c¶ c«ng suÊt cña c¸c nhµ m¸y thuû ®iÖn hiÖn ®ang x©y dùng sau khi ®· hoµn thµnh, th× n</w:t>
        <w:softHyphen/>
        <w:t>íc ta míi khai th¸c trªn 10% tæng dù tr÷ thuû n¨ng cña c¶ n</w:t>
        <w:softHyphen/>
        <w:t>íc trong khi c¸c n</w:t>
        <w:softHyphen/>
        <w:t>íc Thuþ Sü, Ph¸p, NaUy, Thuþ §iÓn, Italia ®· khai th¸c ®</w:t>
        <w:softHyphen/>
        <w:t>îc tõ 70%-95% tr÷ l</w:t>
        <w:softHyphen/>
        <w:t>îng thuû n¨ng cña hä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DÇu má vµ khÝ ®èt lµ nguån n¨ng l</w:t>
        <w:softHyphen/>
        <w:t>îng rÊt quan träng cña n</w:t>
        <w:softHyphen/>
        <w:t>íc ta tr÷ l</w:t>
        <w:softHyphen/>
        <w:t>îng dù b¸o ®Þa chÊt kho¶ng gÇn 10 tû tÊn, tr÷ l</w:t>
        <w:softHyphen/>
        <w:t>îng khai th¸c ®¹t kho¶ng 4-5 tû tÊn dÇu quy ®æi. DÇu cña n</w:t>
        <w:softHyphen/>
        <w:t>íc ta tuy Ýt l</w:t>
        <w:softHyphen/>
        <w:t>u huúnh nh</w:t>
        <w:softHyphen/>
        <w:t>ng hµm l</w:t>
        <w:softHyphen/>
        <w:t>îng Pharaphin cao (18-30%) vµ ®«ng ®Æc ë nhiÖt ®é cao (34-35%) nªn g©y khã kh¨n cho vÊn ®Ò khai th¸c, chÕ biÕn, vËn chuyÓn b»ng ®</w:t>
        <w:softHyphen/>
        <w:t>êng èng. C¸c vïng má khai th¸c chÝnh hiÖn nay lµ B¹ch Hæ, §¹i Hïng, Lan §á, Lan T©y, Rång vµ 4 má kh¸c cho dÇu tr</w:t>
        <w:softHyphen/>
        <w:t>íc n¨m 2000. C¸c má nµy ®Òu n»m ë thÒm lôc ®Þa phÝa Nam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goµi c¸c lo¹i nhiªn liÖu n¨ng l</w:t>
        <w:softHyphen/>
        <w:t>îng chñ yÕu, n</w:t>
        <w:softHyphen/>
        <w:t>íc ta cßn cã c¸c lo¹i n¨ng l</w:t>
        <w:softHyphen/>
        <w:t>îng kh¸c nh</w:t>
        <w:softHyphen/>
        <w:t xml:space="preserve"> n¨ng l</w:t>
        <w:softHyphen/>
        <w:t>îng mÆt trêi, n¨ng l</w:t>
        <w:softHyphen/>
        <w:t>îng thuû triÒu, n¨ng l</w:t>
        <w:softHyphen/>
        <w:t>îng giã, n¨ng l</w:t>
        <w:softHyphen/>
        <w:t>îng h¹t nh©n, nhiÖt n¨ng trong lßng ®Êt... còng cÇn ®</w:t>
        <w:softHyphen/>
        <w:t>îc khai th¸c khi ®iÒu kiÖn kü thuËt cho phÐp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guån tµi nguyªn kho¸ng s¶n n</w:t>
        <w:softHyphen/>
        <w:t>íc ta phong phó vÒ chñng lo¹i, ®a d¹ng vÒ lo¹i h×nh, phøc t¹p vÒ cÊu tróc vµ sö dông ®ång thêi cã mét sè giíi h¹n vÒ tiÒm n¨ng. Kho¸ng s¶n n</w:t>
        <w:softHyphen/>
        <w:t>íc ta cã ®ñ lo¹i (kim lo¹i ®en, kim lo¹i mÇu, c¸c kim lo¹i quý hiÕm, kho¸ng s¶n phi kim lo¹i vµ suèi kho¸ng tuyÒn... Cã nh÷ng lo¹i tr÷ l</w:t>
        <w:softHyphen/>
        <w:t>îng lín, trong ®ã mét sè lo¹i cã rÊt nhiÒu triÓn väng. Ng</w:t>
        <w:softHyphen/>
        <w:t>îc l¹i mét sè kho¸ng s¶n nh</w:t>
        <w:softHyphen/>
        <w:t xml:space="preserve"> th¹ch cao, Kali tr÷ l</w:t>
        <w:softHyphen/>
        <w:t>îng rÊt h¹n chÕ. VÒ kim lo¹i ®en n</w:t>
        <w:softHyphen/>
        <w:t>íc ta cã c¸c má s¾t ë Th¸i Nguyªn, Lµo Cai, Hµ TÜnh (Má Th¹ch Khª míi ph¸t hiÖn tõ nh÷ng n¨m ®Çu thËp kû 60 tr÷ l</w:t>
        <w:softHyphen/>
        <w:t>îng th¨m dß hµng tr¨m triÖu tÊn, giao th«ng thuËn tiÖn, chÊt l</w:t>
        <w:softHyphen/>
        <w:t>îng tèt (hµm l</w:t>
        <w:softHyphen/>
        <w:t>îng 62%), quy m« lín, khi khai th¸c cÇn kh¾c phôc sù x©m nhËp cña n</w:t>
        <w:softHyphen/>
        <w:t>íc biÓn, cã kh¶ n¨ng h×nh thµnh ë ®©y mét liªn hîp luyÖn kim lín cã c«ng suÊt hµng triÖu tÊn thÐp. Nãi chung tµi nguyªn kho¸ng s¶n n</w:t>
        <w:softHyphen/>
        <w:t>íc ta cã nhiÒu lo¹i, tr÷ l</w:t>
        <w:softHyphen/>
        <w:t>îng t</w:t>
        <w:softHyphen/>
        <w:t>¬ng ®èi lín, mét sè lo¹i cã chÊt l</w:t>
        <w:softHyphen/>
        <w:t>îng cao, dÔ khai th¸c, b¶o ®¶m cung cÊp nguyªn liÖu cho c«ng nghiÖp luyÖn kim trong n</w:t>
        <w:softHyphen/>
        <w:t>íc l©u dµi, c¸c tµi nguyªn kho¸ng s¶n l¹i ph©n bè tËp trung thµnh tõng vïng, l¹i gÇn c¸c nguån nhiªn liÖu ®éng lùc lín nªn khai th¸c ®¹t hiÖu qu¶ kinh tÕ cao. Tuy nhiªn, bªn c¹nh nh÷ng má lín, còng cã nhiÒu má nhá hoÆc nh÷ng ®iÓm quÆng ph©n bè ph©n t¸n, tr÷ l</w:t>
        <w:softHyphen/>
        <w:t>îng nhá chØ cã ý nghÜa ®Þa ph</w:t>
        <w:softHyphen/>
        <w:t>¬ng. Tuy ®a d¹ng vÒ chñng lo¹i, phong phó vÒ sè l</w:t>
        <w:softHyphen/>
        <w:t>îng má nh</w:t>
        <w:softHyphen/>
        <w:t>ng phÇn lín cã quy m« võa vµ nhá, c¸c lo¹i kho¸ng s¶n  cÇn cho c«ng nghiÖp ho¸, hiÖn ®¹i ho¸ kh«ng nhiÒu.</w:t>
      </w:r>
    </w:p>
    <w:p>
      <w:pPr>
        <w:pStyle w:val="Normal"/>
        <w:jc w:val="both"/>
        <w:rPr/>
      </w:pPr>
      <w:r>
        <w:rPr>
          <w:sz w:val="11"/>
        </w:rPr>
        <w:t>ViÖt nam n»m trong vµnh ®ai nhiÖt ®íi B¾c b¸n cÇu vµ chÞu ¶nh h</w:t>
        <w:softHyphen/>
        <w:t>ëng cña giã mïa Ch©u ¸, n</w:t>
        <w:softHyphen/>
        <w:t>íc ta quanh n¨m nhËn ®</w:t>
        <w:softHyphen/>
        <w:t>îc mét l</w:t>
        <w:softHyphen/>
        <w:t>îng nhiÖt ®íi rÊt lín cña mÆt trêi (sè giê n¾ng trung b×nh trong n¨m trªn 2300 giê). L</w:t>
        <w:softHyphen/>
        <w:t>îng m</w:t>
        <w:softHyphen/>
        <w:t>a trung b×nh hµng n¨m tõ 1500-2000mm. §é Èm t</w:t>
        <w:softHyphen/>
        <w:t>¬ng ®èi cao th</w:t>
        <w:softHyphen/>
        <w:t>êng dao ®éng trong kho¶ng tõ 80-100% ë nhiÒu ®Þa ph</w:t>
        <w:softHyphen/>
        <w:t>¬ng. Do chÞu ¶nh h</w:t>
        <w:softHyphen/>
        <w:t>ëng cña giã mïa §«ng B¾c, vÒ mïa ®«ng nhiÖt ®é trung b×nh th¸ng l¹nh nhÊt ë B¾c Bé dao ®éng tõ 13 ®Õn 17</w:t>
      </w:r>
      <w:r>
        <w:rPr>
          <w:sz w:val="11"/>
          <w:vertAlign w:val="superscript"/>
        </w:rPr>
        <w:t>o</w:t>
      </w:r>
      <w:r>
        <w:rPr>
          <w:sz w:val="11"/>
        </w:rPr>
        <w:t>C, ë Trung  Bé tõ 17-25</w:t>
      </w:r>
      <w:r>
        <w:rPr>
          <w:sz w:val="11"/>
          <w:vertAlign w:val="superscript"/>
        </w:rPr>
        <w:t>o</w:t>
      </w:r>
      <w:r>
        <w:rPr>
          <w:sz w:val="11"/>
        </w:rPr>
        <w:t>C, ë Nam Bé tõ 25-27</w:t>
      </w:r>
      <w:r>
        <w:rPr>
          <w:sz w:val="11"/>
          <w:vertAlign w:val="superscript"/>
        </w:rPr>
        <w:t>o</w:t>
      </w:r>
      <w:r>
        <w:rPr>
          <w:sz w:val="11"/>
        </w:rPr>
        <w:t>C. Ng</w:t>
        <w:softHyphen/>
        <w:t>îc l¹i trong thêi kú giã mïa xÝch ®¹o, nhiÖt ®é cao vµ ph©n bè ®ång ®Òu trong c¶ n</w:t>
        <w:softHyphen/>
        <w:t>íc. Biªn ®é nhiÖt trong n¨m chªnh lÖch nhiÒu gi÷a hai miÒn Nam, B¾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</w:t>
        <w:softHyphen/>
        <w:t>êng ®é bøc x¹, ®é Èm trung b×nh cao, l</w:t>
        <w:softHyphen/>
        <w:t>îng m</w:t>
        <w:softHyphen/>
        <w:t>a lín lµ ®iÒu kiÖn rÊt thuËn lîi ®Ó n</w:t>
        <w:softHyphen/>
        <w:t>íc ta cã thÓ ph¸t triÓn mét nÒn n«ng nghiÖp toµn diÖn, thùc hiÖn lu©n canh, xen canh, gèi vô, r¶i vô hîp lý trªn nhiÒu vïng cña ®Êt n</w:t>
        <w:softHyphen/>
        <w:t>íc. Song do tÝnh chÊt giã mïa qu¸ gay g¾t còng g©y cho ta kh«ng Ýt khã kh¨n, b·o, m</w:t>
        <w:softHyphen/>
        <w:t>a lò, h¹n h¸n, s</w:t>
        <w:softHyphen/>
        <w:t>¬ng muèi vµ rÐt. §é Èm trung b×nh cao céng víi thêi tiÕt thay ®æi thÊt th</w:t>
        <w:softHyphen/>
        <w:t>êng lµ nguyªn nh©n g©y nªn c¸c lo¹i s©u, bÖnh cña c©y trång vµ vËt nu«i. KhÝ hËu n</w:t>
        <w:softHyphen/>
        <w:t>íc ta cßn thay ®æi tõ B¾c vµo Nam, tõ §«ng sang T©y, tõ cao ®Õn thÊp ®iÒu ®ã ¶nh h</w:t>
        <w:softHyphen/>
        <w:t>ëng ®Õn ph©n bè n«ng nghiÖp, ®Æc biÖt lµ ph©n bè c¸c lo¹i c©y trång. Song sù kh¸c nhau vÒ khÝ hËu gi÷a c¸c miÒn, gi÷a c¸c khu vùc vµ trong tõng khu vùc t¹o thuËn lîi cho n</w:t>
        <w:softHyphen/>
        <w:t>íc ta cã thÓ ph¸t triÓn mét nÒn n«ng nghiÖp ®a canh vµ trong tõng miÒn, tõng vïng cã thÓ ph©n bè nhiÒu lo¹i c©y trång vµ vËt nu«i ®Ó võa ph¸t triÓn chuyªn m«n ho¸, võa ph¸t triÓn tæng hîp, lµm cho s¶n phÈm n«ng nghiÖp cña c¶ n</w:t>
        <w:softHyphen/>
        <w:t>íc nãi chung vµ cña tõng vïng nãi riªng ®Òu ®</w:t>
        <w:softHyphen/>
        <w:t>îc phong phó.</w:t>
      </w:r>
    </w:p>
    <w:p>
      <w:pPr>
        <w:pStyle w:val="Normal"/>
        <w:jc w:val="both"/>
        <w:rPr/>
      </w:pPr>
      <w:r>
        <w:rPr>
          <w:sz w:val="11"/>
        </w:rPr>
        <w:t>N</w:t>
        <w:softHyphen/>
        <w:t>íc ta cã mét m¹ng l</w:t>
        <w:softHyphen/>
        <w:t>íi s«ng kh¸ dÇy, ph©n bè t</w:t>
        <w:softHyphen/>
        <w:t>¬ng ®èi ®ång ®Òu trªn l·nh thæ. N</w:t>
        <w:softHyphen/>
        <w:t>íc cña c¸c hÖ thèng s«ng cña n</w:t>
        <w:softHyphen/>
        <w:t>íc ta do m</w:t>
        <w:softHyphen/>
        <w:t>a cung cÊp nªn l</w:t>
        <w:softHyphen/>
        <w:t>îng dßng ch¶y còng hoµn toµn phô thuéc vµo chÕ ®é m</w:t>
        <w:softHyphen/>
        <w:t>a. C¸c s«ng cña n</w:t>
        <w:softHyphen/>
        <w:t>íc ta chñ yÕu ®æ ra vÞnh B¾c Bé vµ BiÓn §«ng. L</w:t>
        <w:softHyphen/>
        <w:t>îng dßng ch¶y ®æ ra biÓn hµng n¨m kho¶ng 900km</w:t>
      </w:r>
      <w:r>
        <w:rPr>
          <w:sz w:val="11"/>
          <w:vertAlign w:val="superscript"/>
        </w:rPr>
        <w:t>2</w:t>
      </w:r>
      <w:r>
        <w:rPr>
          <w:sz w:val="11"/>
        </w:rPr>
        <w:t>, trong ®ã h¬n 90% ch¶y ra vÞnh B¾c Bé vµ BiÓn §«ng. Tµi nguyªn cña n</w:t>
        <w:softHyphen/>
        <w:t>íc ta cã ®Æc ®iÓm chñ yÕu lµ ph©n bè kh«ng ®ång ®Òu vµ dao ®éng rÊt phøc t¹p theo thêi gian, ®Æc ®iÓm nµy g©y nªn trë ng¹i cho viÖc trÞ thuû, khai th¸c dßng s«ng, ¶nh h</w:t>
        <w:softHyphen/>
        <w:t>ëng vµ nhiÒu khi g©y thiÖt h¹i lín cho nÒn kinh tÕ vµ t¸c ®éng ®Õn m«i tr</w:t>
        <w:softHyphen/>
        <w:t>êng tµi nguyªn n</w:t>
        <w:softHyphen/>
        <w:t>íc bao gåm n</w:t>
        <w:softHyphen/>
        <w:t>íc trªn mÆt ®Êt, n</w:t>
        <w:softHyphen/>
        <w:t>íc ngÇm, n</w:t>
        <w:softHyphen/>
        <w:t>íc m</w:t>
        <w:softHyphen/>
        <w:t>a khÝ quyÓn. Trong thiªn nhiªn n</w:t>
        <w:softHyphen/>
        <w:t>íc lu«n ho¹t ®éng vµ v× vËy sù ph©n bè n</w:t>
        <w:softHyphen/>
        <w:t>íc dÔ cã nh÷ng dao ®éng râ rÖt theo l·nh thæ, theo mïa qua c¸c n¨m. Nh×n chung c¸c nguån n</w:t>
        <w:softHyphen/>
        <w:t>íc ngät (n</w:t>
        <w:softHyphen/>
        <w:t>íc trªn mÆt vµ n</w:t>
        <w:softHyphen/>
        <w:t>íc ngÇm) lu©n chuyÓn trªn l·nh thæ n</w:t>
        <w:softHyphen/>
        <w:t>íc ta rÊt to lín, nh</w:t>
        <w:softHyphen/>
        <w:t>ng ch</w:t>
        <w:softHyphen/>
        <w:t>a ®</w:t>
        <w:softHyphen/>
        <w:t>îc th¨m dß vµ ®Þnh l</w:t>
        <w:softHyphen/>
        <w:t>îng ®Çy ®ñ viÖc tÝnh to¸n nhu cÇu kh¸c nhau cña c¸c ngµnh s¶n xuÊt vµ c¸c vïng kinh tÕ vÒ khèi l</w:t>
        <w:softHyphen/>
        <w:t>îng, chÊt l</w:t>
        <w:softHyphen/>
        <w:t>îng vµ nhÞp ®iÖu tiªu dïng n</w:t>
        <w:softHyphen/>
        <w:t>íc ch</w:t>
        <w:softHyphen/>
        <w:t>a ®</w:t>
        <w:softHyphen/>
        <w:t>îc x¸c ®Þnh. Tuy nhiªn nh×n chung c¸c nguån n</w:t>
        <w:softHyphen/>
        <w:t>íc ngät cña ta rÊt dåi dµo, trõ mét sè diÖn tÝch ë vïng miÒn nói vµ T©y Nguyªn. C¸c nguån n</w:t>
        <w:softHyphen/>
        <w:t>íc cña ta ®ñ b¶o ®¶m cho viÖc ph¸t triÓn c¸c ngµnh thuû ®iÖn, c«ng nghiÖp, n«ng nghiÖp, giao th«ng ®</w:t>
        <w:softHyphen/>
        <w:t>êng thuû vµ b¶o ®¶m viÖc cung cÊp n</w:t>
        <w:softHyphen/>
        <w:t>íc cho c¸c nhu cÇu dÞch vô vµ sinh ho¹t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Êt lµ t</w:t>
        <w:softHyphen/>
        <w:t xml:space="preserve"> liÖu s¶n xuÊt chñ yÕu trong n«ng nghiÖp, lµ tµi s¶n quý cña mçi quèc gia, toµn bé quü ®Êt ®ai cña n</w:t>
        <w:softHyphen/>
        <w:t>íc ta cã trªn 33 triÖu ha (®øng thø 58 trªn thÕ giíi) b×nh qu©n ®Êt tÝnh theo ®Çu ng</w:t>
        <w:softHyphen/>
        <w:t>êi rÊt thÊp (kho¶ng 0,6 ha) trong ®ã h¬n 2/3 diÖn tÝch tù nhiªn lµ ®Êt dèc, ®Êt ®åi nói chØ cßn 1/3 lµ ®Êt ®ång b»ng. Do n»m trong vïng khÝ hËu nhiÖt ®íi nªn trong c¸c qu¸ tr×nh trao ®æi vËt chÊt x¶y ra m¹nh mÏ, m</w:t>
        <w:softHyphen/>
        <w:t>a nhiÒu, nhiÖt ®é kh«ng khÝ cao nªn ®Êt ®ai cña n</w:t>
        <w:softHyphen/>
        <w:t>íc ta rÊt ®a d¹ng vµ phøc t¹p vÒ lo¹i h×nh, ®</w:t>
        <w:softHyphen/>
        <w:t>îc ph©n chia thµnh 13 nhãm gåm 64 lo¹i víi nh÷ng ®Æc ®iÓm ph¸t sinh vÒ n«ng häc kh¸c nhau do ®ã h</w:t>
        <w:softHyphen/>
        <w:t>íng sö dông còng kh¸c nhau. Víi ®iÒu kiÖn tù nhiªn cña mçi vïng nhiÖt ®íi, n</w:t>
        <w:softHyphen/>
        <w:t>íc ta l¹i cã nh÷ng ®Êt dèc, cïng víi tËp qu¸n canh t¸c l¹c hËu l©u ®êi do c¸c chÕ ®é cò ®Ó l¹i, còng nh</w:t>
        <w:softHyphen/>
        <w:t xml:space="preserve"> trong nh÷ng n¨m gÇn ®©y do nhiÒu ®Þa ph</w:t>
        <w:softHyphen/>
        <w:t>¬ng khai hoang kh«ng ®óng kü thuËt ®· lµm cho tµi nguyªn ®Êt bÞ tµn ph¸ nghiªm träng. DiÖn tÝch ®Êt xÊu cÇn ®</w:t>
        <w:softHyphen/>
        <w:t>îc c¶i t¹o ë n</w:t>
        <w:softHyphen/>
        <w:t>íc ta cßn chiÕm tíi 20% diÖn tÝch tù nhiªn, bao gåm ®Êt mÆn, ®Êt phÌn, ®Êt x¸m b¹c mµu, ®Êt c¸t, ®Êt ®¸ o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µi nguyªn rõng n</w:t>
        <w:softHyphen/>
        <w:t>íc ta thuéc nhãm tµi nguyªn t¸i t¹o. Ngoµi ý nghÜa vÒ tµi nguyªn ®éng, thùc vËt rõng cßn thÓ hiÖn nh</w:t>
        <w:softHyphen/>
        <w:t xml:space="preserve"> lµ mét yÕu tè ®Þa lý kh«ng thÓ thiÕu ®</w:t>
        <w:softHyphen/>
        <w:t>îc trong tæng thÓ tù nhiªn.</w:t>
      </w:r>
    </w:p>
    <w:p>
      <w:pPr>
        <w:pStyle w:val="Normal"/>
        <w:jc w:val="both"/>
        <w:rPr/>
      </w:pPr>
      <w:r>
        <w:rPr>
          <w:sz w:val="11"/>
        </w:rPr>
        <w:t>Rõng cã nhiÒu t¸c dông ®iÒu hoµ khÝ hËu, cung cÊp liªn tôc nguån n</w:t>
        <w:softHyphen/>
        <w:t>íc trong s¹ch, lµm t¨ng tr÷ l</w:t>
        <w:softHyphen/>
        <w:t>îng n</w:t>
        <w:softHyphen/>
        <w:t>íc ngÇm, chÕ ngù nguy c¬ lò lôt, ng¨n chÆn sù ph¸ huû cña giã, chèng c¸t bay, lµm t¨ng kh¶ n¨ng gi÷ Èm cho ®Êt vµ at</w:t>
        <w:softHyphen/>
        <w:t>ng n¨ng suÊt mïa mµng, ®¸p øng nhu cÇu ph¸t triÓn ch¨n nu«i rõng ViÖt Nam chiÕm mét diÖn tÝch réng lín, cã nhiÒu kh¶ n¨ng cung cÊp nguyªn liÖu cho nhiÒu ngµnh c«ng nghiÖp, nh</w:t>
        <w:softHyphen/>
        <w:t>ng ®· bÞ tµn ph¸ nÆng nÒ do sù khai th¸c bõa b·i cña chÕ ®é cò vµ chÊt ®éc ho¸ häc trong chiÕn tranh ph¸ ho¹i cña §Õ quèc Mü. Rõng chiÕm 34% diÖn tÝch c¶ n</w:t>
        <w:softHyphen/>
        <w:t>íc, víi tr÷ l</w:t>
        <w:softHyphen/>
        <w:t>îng gç trªn 550 triÖu m</w:t>
      </w:r>
      <w:r>
        <w:rPr>
          <w:sz w:val="11"/>
          <w:vertAlign w:val="superscript"/>
        </w:rPr>
        <w:t>3</w:t>
      </w:r>
      <w:r>
        <w:rPr>
          <w:sz w:val="11"/>
        </w:rPr>
        <w:t xml:space="preserve"> trong ®ã tr÷ l</w:t>
        <w:softHyphen/>
        <w:t>îng gç khai th¸c t</w:t>
        <w:softHyphen/>
        <w:t>¬ng ®èi thuËn lîi chØ cã 300 triÖu m</w:t>
      </w:r>
      <w:r>
        <w:rPr>
          <w:sz w:val="11"/>
          <w:vertAlign w:val="superscript"/>
        </w:rPr>
        <w:t>3</w:t>
      </w:r>
      <w:r>
        <w:rPr>
          <w:sz w:val="11"/>
        </w:rPr>
        <w:t>, tr÷ l</w:t>
        <w:softHyphen/>
        <w:t>îng gç kinh tÕ chØ 110 triÖu m</w:t>
      </w:r>
      <w:r>
        <w:rPr>
          <w:sz w:val="11"/>
          <w:vertAlign w:val="superscript"/>
        </w:rPr>
        <w:t>3</w:t>
      </w:r>
      <w:r>
        <w:rPr>
          <w:sz w:val="11"/>
        </w:rPr>
        <w:t>. DiÖn tÝch rõng vµ ®Êt rõng lín (19 triÖu ha) do ®ã tû lÖ che phñ trung b×nh cña rõng chØ cßn lµ 23%. C¸c tØnh miÒn nói phÝa B¾c nh</w:t>
        <w:softHyphen/>
        <w:t xml:space="preserve"> S¬n La, Lai Ch©u tû lÖ che phñ chØ cßn tõ 7-10%. §a sè rõng n</w:t>
        <w:softHyphen/>
        <w:t>íc ta thuéc lo¹i rõng thø sinh, rõngnguyªn sinh chØ cßn tõng ®¸m nhá trªn c¸c miÒn nói cao khã khai th¸c. HiÖn nay rõng n</w:t>
        <w:softHyphen/>
        <w:t>íc ta cßn rÊt Ýt nh÷ng rõng c©y thuÇn nhÊt mµ phÇn lín lµ nh÷ng c©y rõng mäc xen kÏ tõng côm hoÆc rêi r¹c ph©n t¸n trªn ®Þa h×nh phøc t¹p, c©y lín xen kÏ c©y nhá g©y khã kh¨n cho viÖc khai th¸c, lùa chän vµ ¸p dông c¸c biÖn ph¸p kü thuËt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µi nguyªn biÓn, biÓn lµ c¬ së tèt cho ngµnh c«ng nghiÖp khai th¸c vµ chÕ biÕn h¶i s¶n. Bê biÓn ViÖt Nam dµi b»ng 6/7 biªn giíi lôc ®Þa. BiÓn n</w:t>
        <w:softHyphen/>
        <w:t>íc ta lµ biÓn nhiÖt ®íi. Theo sù ph©n bè c¸c vËt thÓ h÷u c¬ trong biÓn th× biÓn ViÖt Nam cã mËt ®é c¸ vµo lo¹i trung b×nh trªn thÕ giíi vµ cã ®ñ c¸c lo¹i h¶i s¶n chñ yÕu cña c¸c biÓn nhiÖt ®íi kh¸c. ¦u ®iÓm cña biÓn n</w:t>
        <w:softHyphen/>
        <w:t>íc ta lµ cã thÒm c¸t lôc ®Þa më réng, kÌm theo nh÷ng d·y s¬n ®¶o rÊt thuËn tiÖn cho viÖc ®¸nh c¸. §ång thêi biÓn ViÖt Nam cßn cã nh÷ng dßng h¶i l</w:t>
        <w:softHyphen/>
        <w:t>u ven biÓn vµ nh÷ng dßng s«ng lín tõ c¸c vïng s©u trong néi ®Þa ch¶y ra ®em theo nhiÒu sinh vËt tr«i næi lµm måi cho c¸, khiÕn cho mËt ®é c¸c loµi h¶i s¶n cã thÓ cao h¬n so víi mét sè vïng biÓn nhiÖt ®íi kh¸c. Ngoµi c¸c lo¹i c¸ cã gi¸ trÞ kinh tÕ (trªn 2000 loµi c¸ trong ®ã cã 100 loµi cã gi¸ trÞ kinh tÕ cao víi tr÷ l</w:t>
        <w:softHyphen/>
        <w:t>îng trªn 3 triÖu tÊn), cßn cã nhiÒu lo¹i h¶i s¶n kh¸c nh</w:t>
        <w:softHyphen/>
        <w:t xml:space="preserve"> t«m (70 loµi), cua, ngao, sß, ®åi måi, h¶i s©m, ngäc trai. §©y lµ nguån nguyªn liÖu quan träng cho c¸c ngµnh c«ng nghiÖp chÕ biÕn, ®Æc biÖt lµ chÕ biÕn thùc phÈm. Mét sè ®Þa khu duyªn h¶i cã mËt ®é h¶i s¶n cao nh</w:t>
        <w:softHyphen/>
        <w:t xml:space="preserve"> Qu¶ng Ninh, Nam Hµ vµ nhiÒu ®Þa ®iÓm kh¸c ë Trung Bé vµ Nam Bé ®Òu cã thÓ ph©n bè nh÷ng xÝ nghiÖp s¶n xuÊt c¸c loaÞ s¶n phÈm lÊy nguyªn liÖu tõ biÓ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BiÓn ViÖt Nam cã nguån muèi lín - nguyªn liÖu quan träng cña c«ng nghiÖp ho¸ chÊt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</w:t>
        <w:softHyphen/>
        <w:t>íc biÓn cña ViÖt Nam cã nång ®é muèi lµ 3,5% ngang víi c¸c biÓn cã ®é mÆn trung b×nh trªn thÕ giíi. Suèt däc bê biÓn n</w:t>
        <w:softHyphen/>
        <w:t>íc ta l¹i cã nhiÒu chç cã thÓ x©y dùng c¸c ®iÓm tr</w:t>
        <w:softHyphen/>
        <w:t>êng ®Ó khai th¸c muèi, ®Æc biÖt lµ c¸c tØnh Thanh Ho¸, NghÖ An, Qu¶ng Ng·i, Kh¸nh Hoµ, B×nh ThuËn, Bµ RÞa..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BiÓn vµ ven biÓn n</w:t>
        <w:softHyphen/>
        <w:t>íc ta cã tiÒm n¨ng lín ®Ó ph¸t triÓn du lÞch. VÞnh H¹ Long, víi nhiÒu c¶nh quan biÓn vµ h¶i ®¶o kú thó, nhiÒu b·i t¾m réng vµ ®Ñp næi tiÕng (Trµ Cæ, §å S¬n, SÇm S¬n, Cöa Lß, Nha Trang, Vòng Tµu) hµng n¨m ®· thu hót nhiÒu du kh¸ch trong vµ ngoµi n</w:t>
        <w:softHyphen/>
        <w:t>í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Däc bê biÓn ViÖt Nam cã nhiÒu vïng vÞnh kÝn giã, bê biÓn kh«ng cã hÏm vùc s©u dèc, Ýt b·i lÇy, nhiÒu cöa s«ng, cã nhiÒu chç thuËn tiÖn cho viÖc thiÕt lËp c¸c xÝ nghiÖp ®ãng tÇu c¸, söa ch÷a tÇu thuû vïng biÓn réng, bê biÓn kÐo dµi, cã nhiÒu vïng biÓn kÝn (C¸i L©n, S¬n Trµ, Dung QuÊt, Cam Ranh...) cã thÓ x©y dùng nhiÒu h¶i c¶ng lín, t¹o dkthuËn lîi cho viÖc më réng giao l</w:t>
        <w:softHyphen/>
        <w:t>u gi÷a c¸c vïng ®Þa ph</w:t>
        <w:softHyphen/>
        <w:t>¬ng trong n</w:t>
        <w:softHyphen/>
        <w:t>íc vµ quèc tÕ.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 xml:space="preserve">C©u 6: </w:t>
      </w:r>
      <w:r>
        <w:rPr>
          <w:b/>
          <w:sz w:val="11"/>
        </w:rPr>
        <w:t>Tr×nh bÇy nh÷ng ®Æc ®iÓm ph¸t triÓn vµ ph©n bè d©n c</w:t>
        <w:softHyphen/>
        <w:t xml:space="preserve"> vµ nguån lao ®éng x· héi cña ViÖt Nam. Nh÷ng ®Æc ®iÓm ®ã cã ¶nh h</w:t>
        <w:softHyphen/>
        <w:t>ëng (tÝch cùc vµ tiªu cùc) ®Õn sù ph¸t triÓn kinh tÕ, x· héi vµ b¶o vÖ m«i tr</w:t>
        <w:softHyphen/>
        <w:t>êng ë n</w:t>
        <w:softHyphen/>
        <w:t>íc ta nh</w:t>
        <w:softHyphen/>
        <w:t xml:space="preserve"> thÕ nµo? Trong nh÷ng n¨m tr</w:t>
        <w:softHyphen/>
        <w:t>íc m¾t, cÇn ®Þnh h</w:t>
        <w:softHyphen/>
        <w:t>íng ph¸t triÓn vµ ph©n bè d©n c</w:t>
        <w:softHyphen/>
        <w:t xml:space="preserve"> - nguån lao ®éng x· héi ra sao? LÊy c¸c vÝ dô thùc tiÔn ®Ó minh ho¹</w:t>
      </w:r>
    </w:p>
    <w:p>
      <w:pPr>
        <w:pStyle w:val="Normal"/>
        <w:jc w:val="both"/>
        <w:rPr>
          <w:sz w:val="11"/>
        </w:rPr>
      </w:pPr>
      <w:r>
        <w:rPr>
          <w:sz w:val="11"/>
          <w:u w:val="single"/>
        </w:rPr>
        <w:t>Tr¶ lêi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h</w:t>
        <w:softHyphen/>
        <w:t xml:space="preserve"> ta biÕt, d©n c</w:t>
        <w:softHyphen/>
        <w:t xml:space="preserve"> nguån lao ®éng x· héi vµ ho¹t ®éng kinh tÕ lµ hai mÆt cña qu¸ tr×nh t¹o ra cña c¶i x· héi. Hai mÆt ®ã t¸c ®éng qua l¹i rÊt phøc t¹p, quy ®Þnh vµ chi phèi lÉn nhau. Sù ph¸t triÓn khuynh h</w:t>
        <w:softHyphen/>
        <w:t>íng x· héi x¸c ®Þnh nh÷ng ®Æc ®iÓm chñ yÕu cña sù ph©n bè d©n c</w:t>
        <w:softHyphen/>
        <w:t xml:space="preserve"> vµ nguån lao ®éng x· héi. Ng</w:t>
        <w:softHyphen/>
        <w:t>îc l¹i sù ph©n bè d©n c</w:t>
        <w:softHyphen/>
        <w:t xml:space="preserve"> vµ nguån lao ®éng x· héi l¹i lµ tiÒn ®Ò, ®éng lùc quan träng cña sù h×nh thµnh vµ ph¸t triÓn c¸c qu¸ tr×nh kinh tÕ-x· héi trong mét n</w:t>
        <w:softHyphen/>
        <w:t>íc, mét vï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D©n c</w:t>
        <w:softHyphen/>
        <w:t xml:space="preserve"> vµ nguån lao ®éng kh«ng chØ lµ lùc l</w:t>
        <w:softHyphen/>
        <w:t>îng s¶n xuÊt trùc tiÕp t¹o ra cña c¶i vËt chÊt cho x· héi, mµ cßn lµ lùc l</w:t>
        <w:softHyphen/>
        <w:t>îng tiªu thô c¸c s¶n phÈm cña x· héi, kÝch thÝch qu¸ tr×nh t¸i s¶n xuÊt më réng cña x· héi, thóc ®Èy m¹nh mÏ qu¸ tr×nh ph©n c«ng lao ®éng x· hé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rong nÒn kinh tÕ thÞ tr</w:t>
        <w:softHyphen/>
        <w:t>êng, nguån lao ®éng lµ mét yÕu tè ®Çu vµo cña qu¸ tr×nh s¶n xuÊt, tõ gi¶n ®¬n ®Õn phøc t¹p. C¸c doanh nghiÖp lu«n t×m kiÕm nh÷ng tû lÖ kÕt hîp víi c¸c nguån lùc kh¸c (tµi nguyªn thiªn nhiªn, vèn, thiÕt bÞ kü thuËt...) ®Ó t¨ng doanh thu vµ lîi nhuËn, do ®ã sÏ liªn quan ®Õn c¸c vÊn ®Ò gi¸ c¶ søc lao ®éng, tiÒn l</w:t>
        <w:softHyphen/>
        <w:t xml:space="preserve">¬ng vµ thÊt nghiÖp, phóc lîi c«ng céng vµ an ninh x· héi, ®ßi hái ph¶i cã sù ®iÒu tiÕt vÜ m« ë cÊp trung </w:t>
        <w:softHyphen/>
        <w:t>¬ng còng nh</w:t>
        <w:softHyphen/>
        <w:t xml:space="preserve"> ®Þa ph</w:t>
        <w:softHyphen/>
        <w:t>¬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D©n c</w:t>
        <w:softHyphen/>
        <w:t xml:space="preserve"> vµ c¸c nguån lao ®éng vèn khã di chuyÓn ®i xa, v× vËy khi lùa chän ®Þa ®iÓm s¶n xuÊt kinh doanh tr</w:t>
        <w:softHyphen/>
        <w:t>íc hÕt cÇn tËn dông tíi møc tèi ®a nguån lao ®éng t¹i chç, sau ®ã míi tÝnh ®Õn viÖc di chuyÓn lao ®éng tõ c¸c vïng kh¸c tíi.</w:t>
      </w:r>
    </w:p>
    <w:p>
      <w:pPr>
        <w:pStyle w:val="Normal"/>
        <w:jc w:val="both"/>
        <w:rPr>
          <w:sz w:val="11"/>
        </w:rPr>
      </w:pPr>
      <w:r>
        <w:rPr>
          <w:b/>
          <w:sz w:val="11"/>
        </w:rPr>
        <w:t>- D©n c</w:t>
        <w:softHyphen/>
        <w:t xml:space="preserve"> vµ d©n téc</w:t>
      </w:r>
    </w:p>
    <w:p>
      <w:pPr>
        <w:pStyle w:val="Normal"/>
        <w:jc w:val="both"/>
        <w:rPr>
          <w:i/>
          <w:i/>
          <w:sz w:val="11"/>
        </w:rPr>
      </w:pPr>
      <w:r>
        <w:rPr>
          <w:i/>
          <w:sz w:val="11"/>
        </w:rPr>
        <w:t>a- D©n c</w:t>
        <w:softHyphen/>
        <w:t>:</w:t>
      </w:r>
    </w:p>
    <w:p>
      <w:pPr>
        <w:pStyle w:val="Normal"/>
        <w:jc w:val="both"/>
        <w:rPr/>
      </w:pPr>
      <w:r>
        <w:rPr>
          <w:sz w:val="11"/>
        </w:rPr>
        <w:t>ViÖt nam lµ n</w:t>
        <w:softHyphen/>
        <w:t>íc ®«ng d©n, hiÖn ®øng thø 12 trong sè 220 quèc gia vµ tæ chøc l·nh thæ kinh tÕ-x· héi trªn thÕ giíi. MËt ®é d©n sè trung b×nh trªn 219 ng</w:t>
        <w:softHyphen/>
        <w:t>êi/km</w:t>
      </w:r>
      <w:r>
        <w:rPr>
          <w:sz w:val="11"/>
          <w:vertAlign w:val="superscript"/>
        </w:rPr>
        <w:t>2</w:t>
      </w:r>
      <w:r>
        <w:rPr>
          <w:sz w:val="11"/>
        </w:rPr>
        <w:t xml:space="preserve"> (n¨m 1994)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D©n sè n</w:t>
        <w:softHyphen/>
        <w:t xml:space="preserve">íc ta cã mét qu¸ tr×nh ph¸t triÓn nhanh chãng, </w:t>
        <w:softHyphen/>
        <w:t>íc tÝnh tõ ®Çu c«ng nguyªn ®Õn nay, d©n sè ViÖt Nam t¨ng gÇn 39 lÇn (tõ 1,8 triÖu lªn 72 triÖu) còng trong thêi gian nµy, d©n sè thÕ giíi chØ t¨ng 20 lÇn (tõ 270 triÖu lªn 5500 triÖu). Trong vßng 73 n¨m gÇn ®©y (1921-1994) d©n sè n</w:t>
        <w:softHyphen/>
        <w:t>íc ta t¨ng h¬n 4 lÇn (tõ 15,5 triÖu lªn 72 triÖu)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Qu¸ tr×nh ph¸t triÓn d©n sè n</w:t>
        <w:softHyphen/>
        <w:t>íc ta trong thêi kú nµy (tõ 1921 ®Õn nay) cã thÓ chia lµm 3 giai ®o¹n: giai ®o¹n ®Çu (1921-1954) tèc ®é t¨ng d©n sè b×nh qu©n hµng n¨m lµ 1,4%, giai ®o¹n 2 (tõ 1955-1979) lµ 3,1%, lµ giai ®o¹n bïng næ d©n sè, giai ®o¹n 3 tõ 1980 ®Õn nay tèc ®é t¨ng d©n sè b¾t ®Çu cã xu h</w:t>
        <w:softHyphen/>
        <w:t>íng gi¶m dÇn (b×nh qu©n hµng n¨m lµ 2,2%). Nh</w:t>
        <w:softHyphen/>
        <w:t xml:space="preserve"> vËy mçi n¨m b×nh qu©n d©n sè n</w:t>
        <w:softHyphen/>
        <w:t>íc ta t¨ng tõ 1,3 ®Õn 1,5 triÖu ng</w:t>
        <w:softHyphen/>
        <w:t>êi t</w:t>
        <w:softHyphen/>
        <w:t>¬ng ®</w:t>
        <w:softHyphen/>
        <w:t>¬ng víi sè d©n cña mét tØnh trung b×nh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×nh h×nh ph¸t triÓn d©n sè qua c¸c giai ®o¹n chøng tá d©n sè n</w:t>
        <w:softHyphen/>
        <w:t>íc ta t¨ng kh¸ nhanh, ®iÒu ®ã ®· g©y nhiÒu khã kh¨n cho ph¸t triÓn kinh tÕ x· héi, cho viÖc c¶i thiÖn ®êi sèng nh©n d©n, ¶nh h</w:t>
        <w:softHyphen/>
        <w:t>ëng tíi m«i tr</w:t>
        <w:softHyphen/>
        <w:t>êng sinh th¸i, v× vËy ph¸t triÓn d©n sè võa ph¶i lµ mét trong nh÷ng nhiÖm vô cña chiÕn l</w:t>
        <w:softHyphen/>
        <w:t>îc d©n sè nãi riªng vµ chiÕn l</w:t>
        <w:softHyphen/>
        <w:t>îc ph¸t triÓn kinh tÕ x· héi nãi chung ë n</w:t>
        <w:softHyphen/>
        <w:t>íc ta trong giai ®o¹n hiÖn nay vµ nh÷ng n¨m tiÕp theo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û lÖ gia t¨ng tù nhiªn cña d©n sè n</w:t>
        <w:softHyphen/>
        <w:t>íc ta rÊt cao. Sù t¨ng nhanh d©n sè ë n</w:t>
        <w:softHyphen/>
        <w:t>íc ta dÉn ®Õn nhiÒu hËu qu¶ nghiªm trä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Ò kinh tÕ x· héi. Tèc ®é gia t¨ng d©n sè vµ tèc ®é ph¸t triÓn kinh tÕ th</w:t>
        <w:softHyphen/>
        <w:t>êng xuyªn khèng chÕ lÉn nhau, ®ång thêi ®</w:t>
        <w:softHyphen/>
        <w:t>îc ph¶n ¸nh trong møc sèng cña nh©n d©n vµ kh¶ n¨ng s¶n xuÊt cña nÒn kinh tÕ (khi xÐt c¸c chØ tiªu thu nhËp quèc d©n theo ®Çu ng</w:t>
        <w:softHyphen/>
        <w:t>êi, b×nh qu©n ®Çu ng</w:t>
        <w:softHyphen/>
        <w:t>êi vÒ c¸c s¶n phÈm c¬ b¶n nh</w:t>
        <w:softHyphen/>
        <w:t xml:space="preserve"> ®iÖn, than, thÐp, xi m¨ng, v¶i, giÊy, l</w:t>
        <w:softHyphen/>
        <w:t>¬ng thùc, thÞt, s÷a). Gia t¨ng d©n sè cµng nhanh lµm gi¶m sót nhanh nh÷ng chØ tiªu b×nh qu©n ®Çu ng</w:t>
        <w:softHyphen/>
        <w:t>êi vÒ tµi nguyªn c¬ b¶n nh</w:t>
        <w:softHyphen/>
        <w:t xml:space="preserve"> ®Êt ®ai n«ng nghiÖp, diÖn tÝch rõng, tµi nguyªn n</w:t>
        <w:softHyphen/>
        <w:t>í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Ò m«i tr</w:t>
        <w:softHyphen/>
        <w:t>êng sinh th¸i, gia t¨ng d©n sè khiÕn cho c¸c vïng ®ång b»ng qu¸ d</w:t>
        <w:softHyphen/>
        <w:t xml:space="preserve"> thõa lao ®éng, chóng ta ph¶i chuyÓn mét bé phËn lín d©n c</w:t>
        <w:softHyphen/>
        <w:t xml:space="preserve"> lªn c¸c vïng miÒn nói, cao nguyªn ®Ó khai hoang. Hµng n¨m cã hµng chôc v¹n ha rõng n</w:t>
        <w:softHyphen/>
        <w:t>íc ta bÞ ph¸, khiÕn cho diÖn tÝch rõng hiÖn nay chØ cã 7,8 triÖu ha, chiÕm 23% diÖn tÝch c¶ n</w:t>
        <w:softHyphen/>
        <w:t>íc (n¨m 1943 cã 19 triÖu ha rõng). Tµn ph¸ th¶m thùc vËt rõng, kÐo theo c¸c nguån gen quý gi¸ cña c¸c ®éng vËt hoang d¹i còng bÞ ph¸ huû, lµm c¹n nguån n</w:t>
        <w:softHyphen/>
        <w:t>íc, ®Êt rõng bÞ ph¸ huû lµm cho nhiÒu vïng trë thµnh hoang m¹c. Nh÷ng huû ho¹i trªn dÉn ®Õn mÊt c©n b»ng sinh th¸i tù nhiªn, ®ång thêi g©y nhiÒu thiªn tai cho c¸c tØnh miÒn nói vµ ®èng b»ng. Gia t¨ng d©n sè nhanh, cïng víi qu¸ tr×nh c«ng nghiÖp ho¸ vµ ®« thÞ ho¸ lµm t¨ng c¸c chÊt phÕ th¶i vµo m«i tr</w:t>
        <w:softHyphen/>
        <w:t>êng, lµm « nhiÔm m«i tr</w:t>
        <w:softHyphen/>
        <w:t>êng ®Êt, m«i tr</w:t>
        <w:softHyphen/>
        <w:t>êng n</w:t>
        <w:softHyphen/>
        <w:t>íc vµ m«i tr</w:t>
        <w:softHyphen/>
        <w:t>êng kh«ng khÝ... nhiÒu khu c«ng nghiÖp nh</w:t>
        <w:softHyphen/>
        <w:t xml:space="preserve"> Hµ néi, thµnh phè Hå ChÝ Minh, H¶i Phßng, ViÖt Tr×, Th¸i Nguyªn... c¸c chØ sè vÒ møc ®éc h¹i do « nhiÔm ®· v</w:t>
        <w:softHyphen/>
        <w:t>ît qu¸ giíi h¹n cho phÐp rÊt nhiÒu. Víi hËu qu¶ nghiªm träng trªn, ng</w:t>
        <w:softHyphen/>
        <w:t>êi ta ph¶i cã biÖn ph¸p ng¨n ngõa, h¹n chÕ t¨ng d©n sè qu¸ nhanh. BiÖn ph¸p tèt nhÊt lµ ph¶i coi"kÕ ho¹ch ho¸ gia ®×nh" lµ quèc s¸ch, lµ nhiÖm vô, tr¸ch nhiÖm cña toµn d©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iÖt Nam lµ mét quèc gia bao gåm nhiÒu d©n téc (54) trong ®ã d©n téc Kinh chiÕm ®a sè (87% tæng sè d©n) c¸c d©n téc ®Òu ®</w:t>
        <w:softHyphen/>
        <w:t>îc b×nh ®¼ng víi nhau. Møc ®é tËp trung d©n c</w:t>
        <w:softHyphen/>
        <w:t xml:space="preserve"> cña c¸c d©n téc Ýt ng</w:t>
        <w:softHyphen/>
        <w:t>êi kh¸ lín vµ ranh giíi ®Þa bµn c</w:t>
        <w:softHyphen/>
        <w:t xml:space="preserve"> tró kh«ng râ rµng th</w:t>
        <w:softHyphen/>
        <w:t>êng ë xen kÏ ng</w:t>
        <w:softHyphen/>
        <w:t>êi Kinh víi c¸c d©n téc kh¸c. C¸c d©n téc ViÖt Nam cã truyÒn thèng lao ®éng cÇn cï, s¸ng t¹o, cã kh¶ n¨ng thÝch øng nhiÒu ngµnh nghÒ ®ßi hái khÐo tay, tû mØ nh</w:t>
        <w:softHyphen/>
        <w:t xml:space="preserve"> thªu ®an, may dÖt... vµ ®· s¶n xuÊt nhiÒu mÆt hµng ®¸p øng nhu cÇu tiªu dïng trong n</w:t>
        <w:softHyphen/>
        <w:t>íc vµ xuÊt khÈu, më ra nhiÒu triÓn väng, gãp phÇn ®Èy m¹nh ph¸t triÓn kinh tÕ ®èi ngo¹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Do tû lÖ gia t¨ng tù nhiªn cña d©n sè qua c¸c thêi kú ë n</w:t>
        <w:softHyphen/>
        <w:t>íc ta rÊt cao khiÕn cho tèc ®é t¨ng nguån lao ®éng còng rÊt cao.Tèc ®é t¨ng nguån lao ®éng cao, trong khi nÒn kinh tÕ ch</w:t>
        <w:softHyphen/>
        <w:t>a ph¸t triÓn l¹i mÊt c©n ®èi nghiªm träng lµm n¶y sinh hai vÊn ®Ò: t¨ng n¨ng suÊt lao ®éng, gi¶i quyÕt viÖc lµm cho nh÷ng ng</w:t>
        <w:softHyphen/>
        <w:t>êi ®Õn tuæi lao ®éng trë nªn hÕt søc bøc thiÕt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Møc ®é t¨ng nguån lao ®éng ë n</w:t>
        <w:softHyphen/>
        <w:t>íc ta rÊt cao, nhÊt lµ thêi kú tõ 1986 ®Õn nay ®· g©y nhiÒu khã kh¨n cho vÊn ®Ò s¾p xÕp viÖc lµm cho nh÷ng ng</w:t>
        <w:softHyphen/>
        <w:t>¬× trong ®é tuæi lao ®éng. §ßi hái ph¶i cã nh÷ng gi¶i ph¸p nh»m sö dông cã hiÖu qu¶ nguån lao ®éng n</w:t>
        <w:softHyphen/>
        <w:t>íc ta tr</w:t>
        <w:softHyphen/>
        <w:t>íc m¾t vµ trong t</w:t>
        <w:softHyphen/>
        <w:t>¬ng lai. §Ó gi¶m tû lÖ t¨ng nguån lao ®éng vµ sö dông hîp lý c¸c nguån lao ®éng cña n</w:t>
        <w:softHyphen/>
        <w:t>íc ta hiÖn nay vµ thêi gian tíi, tr</w:t>
        <w:softHyphen/>
        <w:t>íc tiªn cÇn gi¶m tû lÖ gia t¨ng tù nhiªn cña d©n sè, ®ång thêi thùc hiÖn c¸c gi¶i ph¸p ®Ó sö dông hîp lý nguån lao ®éng nh</w:t>
        <w:softHyphen/>
        <w:t xml:space="preserve"> ph¸t triÓn kinh tÕ d</w:t>
        <w:softHyphen/>
        <w:t>íi nhiÒu h×nh thøc ®Ó thu hót nguån lao ®éng, trong ®ã c¸c thµnh phÇn ngoµi quèc doanh sÏ lµ ®éng lùc tiÕp nhËn phÇn lín lao ®éng x· héi. §Èy m¹nh c¸c h×nh thøc liªn doanh, liªn kÕt (ph©n c«ng hiÖp t¸c lao ®éng gi÷a c¸c khu vùc, c¸c thµnh phÇn kinh tÕ nhÊt lµ ph¸t triÓn c«ng nghiÖp s¶n xuÊt hµng tiªu dïng vµ hµng xuÊt khÈu, c«ng nghiÖp t</w:t>
        <w:softHyphen/>
        <w:t xml:space="preserve"> liÖu s¶n xuÊt... cã ý nghÜa ®Æc biÖt ®èi víi gi¶i quyÕt viÖc lµm. §Çu t</w:t>
        <w:softHyphen/>
        <w:t xml:space="preserve"> lao ®éng vµo c¸c ngµnh cã kh¶ n¨ng thu hót nhiÒu lao ®éng nh</w:t>
        <w:softHyphen/>
        <w:t xml:space="preserve"> l©m ng</w:t>
        <w:softHyphen/>
        <w:t xml:space="preserve"> nghiÖp, c«ng nghiÖp vµ c¸c ngµnh dÞch vô, cÇn ph¸t triÓn kinh tÕ ®èi ngo¹i d</w:t>
        <w:softHyphen/>
        <w:t>íi nhiÒu h×nh thøc kh¸c nhau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rong tæng sè trªn 35 triÖu lao ®éng x· héi cña n</w:t>
        <w:softHyphen/>
        <w:t>íc ta hiÖn nay th× lùc l</w:t>
        <w:softHyphen/>
        <w:t>îng lao ®éng kü thuËt chØ chiÕm 10%, cßn 90% lµ kh«ng cã tr×nh ®é chuyªn m«n kü thuËt. Trong tæng sè lao ®éng kü thuËt th× sè cã tr×nh ®é trung cÊp, ®¹i häc chiÕm trªn 50% sè ng</w:t>
        <w:softHyphen/>
        <w:t>êi cã tr×nh ®é ®¹i häc vµ cao ®¼ng trë lªn chØ chiÕm 20%. MÆc dï chÊt l</w:t>
        <w:softHyphen/>
        <w:t>îng nguån lao ®éng cña n</w:t>
        <w:softHyphen/>
        <w:t>íc ta ngµy cµng ®</w:t>
        <w:softHyphen/>
        <w:t>îc n©ng cao, lùc l</w:t>
        <w:softHyphen/>
        <w:t>îng lao ®éng cã kü thuËt ngµy cµng t¨ng, song tr</w:t>
        <w:softHyphen/>
        <w:t>íc yªu cÇu cña c«ng cuéc ®æi míi vÒ kinh tÕ x· héi th× lùc l</w:t>
        <w:softHyphen/>
        <w:t>îng lao ®éng kü thuËt trong c¸c ngµnh kinh tÕ quèc d©n cßn Ýt vµ yÕu, nhiÒu ngµnh s¶n xuÊt chñ yÕu lao ®éng kü thuËt cßn chiÕm tû träng thÊp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Lùc l</w:t>
        <w:softHyphen/>
        <w:t>îng lao ®éng kü thuËt ®· Ýt nh</w:t>
        <w:softHyphen/>
        <w:t>ng ph©n bè, sö dông l¹i ch</w:t>
        <w:softHyphen/>
        <w:t xml:space="preserve">a hîp lý, tËp trung qu¸ møc ë c¸c c¬ quan trung </w:t>
        <w:softHyphen/>
        <w:t>¬ng vµ thµnh phè, nhiÒu ®Þa ph</w:t>
        <w:softHyphen/>
        <w:t>¬ng cã kh«ng ®Çy 1% c¸n bé khoa häc kü thuËt cña c¶ n</w:t>
        <w:softHyphen/>
        <w:t>íc, nhÊt lµ c¸c tØnh miÒn nói, cao nguyªn c¸n bé khoa häc kü thuËt l¹i cµng Ýt h¬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HiÖn nay sè lao ®éng ®ang lµm viÖc trong c¸c ngµnh kinh tÕ quèc d©n cã trªn 35 triÖu ng</w:t>
        <w:softHyphen/>
        <w:t>êi, trong ®ã lao ®éng trong khu vùc s¶n xuÊt vËt chÊt chiÕm 93,6% lao ®éng x· héi vµ lao ®éng trong khu vùc kh«ng s¶n xuÊt vËt chÊt chØ chiÕm 6,4% lao ®éng x· hé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Ph©n bè vµ sö dông lao ®éng theo thµnh phÇn kinh tÕ ë n</w:t>
        <w:softHyphen/>
        <w:t>íc ta ®· vµ ®ang cã nh÷ng chuyÓn biÕn quan träng phï hîp víi nÒn kinh tÕ nhiÒu thµnh phÇn. Sù chuyÓn dÞch lao ®éng tõ khu vùc Nhµ n</w:t>
        <w:softHyphen/>
        <w:t>íc sang khu vùc ngoµi quèc doanh ®ang diÔn ra phï hîp víi qu¸ tr×nh n</w:t>
        <w:softHyphen/>
        <w:t>íc ta chuyÓn sang nÒn kinh tÕ thÞ tr</w:t>
        <w:softHyphen/>
        <w:t>êng. Khu vùc kinh tÕ ngoµi quèc doanh kh«ng nh÷ng thu hót phÇn lín lao ®éng n«ng-l©m-ng</w:t>
        <w:softHyphen/>
        <w:t xml:space="preserve"> nghiÖp mµ cßn thu hót ngµy cµng nhiÒu lao ®éng c«ng nghiÖp vµ dÞch vô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guyªn nh©n t¹o ra t×nh tr¹ng ph©n c«ng lao ®éng ch</w:t>
        <w:softHyphen/>
        <w:t>a hîp lý trªn chÝnh lµ do tèc ®é ph¸t triÓn nÒn s¶n xuÊt cña n</w:t>
        <w:softHyphen/>
        <w:t>íc ta ch</w:t>
        <w:softHyphen/>
        <w:t>a t</w:t>
        <w:softHyphen/>
        <w:t>¬ng øng víi nhÞp ®é t¨ng d©n sè vµ nguån lao ®éng. Tõ ®ã dÉn ®Õn hËu qu¶ lµ c¬ cÊu kinh tÕ kh«ng phï hîp víi c¬ cÊu nguån lao ®éng. T×nh h×nh trªn ®ßi hái ph¶i ph©n c«ng l¹i lao ®éng gi÷a c¸c ngµnh kinh tÕ, tr</w:t>
        <w:softHyphen/>
        <w:t>íc hÕt lµ trong c¸c ngµnh n«ng-l©m- ng</w:t>
        <w:softHyphen/>
        <w:t xml:space="preserve"> nghiÖp nh»m ®¸p øng yªu cÇu c«ng nghiÖp ho¸, hiÖn ®¹i ho¸ ®Êt n</w:t>
        <w:softHyphen/>
        <w:t>í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Ph©n bè d©n c</w:t>
        <w:softHyphen/>
        <w:t xml:space="preserve"> vµ sö dông nguån lao ®éng theo vïng. Tõ sau hoµ b×nh (1954) nhÊt lµ tõ khi ®Êt n</w:t>
        <w:softHyphen/>
        <w:t>íc thèng nhÊt chóng ta ®· tõng b</w:t>
        <w:softHyphen/>
        <w:t>íc c¶i t¹o sù ph©n bè d©n c</w:t>
        <w:softHyphen/>
        <w:t xml:space="preserve"> vµ nguån lao ®éng kh«ng hîp lý gi÷a c¸c vïng trong n</w:t>
        <w:softHyphen/>
        <w:t>íc b»ng c¸ch ph¸t triÓn kinh tÕ x· héi ë nh÷ng vïng Ýt d©n thiÕu lao ®éng, nhiÒu tiÒm n¨ng, t¹o søc hót d©n c</w:t>
        <w:softHyphen/>
        <w:t xml:space="preserve"> vµ nguån lao ®éng tõ c¸c vïng ®«ng d©n Ýt tiÒm n¨ng. HiÖn nay sù ph©n bè chªnh lÖch d©n c</w:t>
        <w:softHyphen/>
        <w:t xml:space="preserve"> vµ nguån lao ®éng gi÷a c¸c vïng vÉn gia t¨ng, nhÊt lµ gi÷a ®ång b»ng vµ miÒn nói, gi÷a miÒn B¾c vµ miÒn Nam, ®ång b»ng s«ng Hång vµ ®ång b»ng s«ng Cöu Long chiÕm trªn 44% d©n sè vµ nguån lao ®éng cña c¶ n</w:t>
        <w:softHyphen/>
        <w:t>íc trong khi c¸c vïng cã tiÒm n¨ng lín, tû lÖ d©n sè vµ nguån lao ®éng rÊt thÊp (T©y Nguyªn gÇn 4%, §«ng Nam Bé 12%, miÒn nói trung du B¾c Bé gÇn 16%). C¸c tØnh ë ®ång b»ng nhÊt lµ ®ång b»ng s«ng Hång, mËt ®é d©n c</w:t>
        <w:softHyphen/>
        <w:t xml:space="preserve"> cßn cao h¬n gÊp nhiÒu lÇn so víi c¸c tØnh ë miÒn nói, trung du vµ cao nguyªn. T×nh h×nh trªn ®ßi hái viÖc ph©n bè l¹i d©n c</w:t>
        <w:softHyphen/>
        <w:t xml:space="preserve"> vµ nguån lao ®éng ë n</w:t>
        <w:softHyphen/>
        <w:t>íc ta ®Ó nh»m ®iÒu hoµ lùc l</w:t>
        <w:softHyphen/>
        <w:t>îng lao ®éng vµ khai th¸c cã hiÖu qu¶ tiÒm n¨ng cña c¸c vïng cÇn ®</w:t>
        <w:softHyphen/>
        <w:t>îc tiÕp tôc thùc hiÖ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õ sau khi ®Êt n</w:t>
        <w:softHyphen/>
        <w:t>íc hoµn toµn gi¶i phãng, ®Ó ph©n bè l¹i lùc l</w:t>
        <w:softHyphen/>
        <w:t>îng lao ®éng hîp lý h¬n, chóng ta ®· ®</w:t>
        <w:softHyphen/>
        <w:t>a d©n ®i c¸c vïng kinh tÕ míi mçi n¨m hµng chôc v¹n d©n. Song ph©n bè d©n c</w:t>
        <w:softHyphen/>
        <w:t xml:space="preserve"> vµ sö dông nguån lao ®éng gi÷a c¸c vïng vÉn ch</w:t>
        <w:softHyphen/>
        <w:t>a hîp lý, ch</w:t>
        <w:softHyphen/>
        <w:t>a ®¹t yªu cÇu vÒ sè l</w:t>
        <w:softHyphen/>
        <w:t>îng, chÊt l</w:t>
        <w:softHyphen/>
        <w:t>îng, hiÖu qu¶. V× vËy, thêi gian tíi (tõ nay ®Õn n¨m 2005-2010) viÖc ph©n bè d©n c</w:t>
        <w:softHyphen/>
        <w:t xml:space="preserve"> vµ sö dông nguån lao ®éng nh»m ®iÒu hoµ søc lao ®éng gi÷a c¸c vïng lµ mét trong nh÷ng nhiÖm vô quan träng trong chiÕn l</w:t>
        <w:softHyphen/>
        <w:t>îc æn ®Þnh vµ ph¸t triÓn kinh tÕ x· héi ë n</w:t>
        <w:softHyphen/>
        <w:t>íc ta. NghÞ quyÕt §¹i héi lÇn thø VI cña §¶ng ®· chØ râ "TiÕn hµnh ph©n c«ng vµ ph©n bè hîp lý lao ®éng trªn tõng vïng vµ trong ph¹m vi c¶ n</w:t>
        <w:softHyphen/>
        <w:t>íc", "kÕt hîp gi÷a gi¶i quyÕt viÖc lµm t¹i chç víi ph©n bè l¹i lao ®éng theo vïng l·nh thæ..."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H</w:t>
        <w:softHyphen/>
        <w:t>íng ph©n bè vµ sö dông lao ®éng cho c¸c ngµnh chñ yÕu vµ c¸c vïng ë n</w:t>
        <w:softHyphen/>
        <w:t>íc ta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rong ngµnh n«ng nghiÖp, cÇn sö dông lao ®éng theo hai h</w:t>
        <w:softHyphen/>
        <w:t>íng, mét lµ th©m canh trªn c¬ së ®Çu t</w:t>
        <w:softHyphen/>
        <w:t xml:space="preserve"> lao ®éng trªn ®¬n vÞ diÖn tÝch gieo trång, hai lµ t¨ng vô vµ më réng diÖn tÝch, t¹o thªm viÖc lµm ®Ó ph©n bè l¹i lao ®éng vµ d©n c</w:t>
        <w:softHyphen/>
        <w:t>. Thêi kú tíi, lao ®éng trong ngµnh n«ng nghiÖp vµ l©m nghiÖp vÉn khu vùc thu hót nhiÒu lao ®éng h¬n, cã thÓ chia lµm hai giai ®o¹n: giai ®o¹n ®Çu sÏ ph©n bè mét phÇn lao ®éng n«ng nghiÖp b»ng con ®</w:t>
        <w:softHyphen/>
        <w:t>êng c«ng nghiÖp ho¸ n«ng nghiÖp, do ®ã ë giai ®o¹n nµy lao ®éng n«ng, l©m nghiÖp vÉn tiÕp tôc t¨ng cho tíi thêi kú cuèi, giai ®o¹n tiÕp theo lµ gi¶m tuyÖt ®èi lao ®éng n«ng, l©m nghiÖp ®Ó chuyÓn sang c«ng nghiÖp. §©y lµ thêi kú ph©n bè l¹i lao ®éng n«ng, l©m nghiÖp b»ng c«ng nghiÖp ho¸ toµn bé nÒn kinh tÕ quèc d©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Riªng ngµnh l©m nghiÖp, sè lao ®éng ®</w:t>
        <w:softHyphen/>
        <w:t>îc sö dông cßn thÊp, dù kiÕn ®Õn n¨m 2000 ph¶i chiÕm tõ 7 ®Õn 15% lao ®éng x· héi. ViÖc sö dông lao ®éng trong ngµnh l©m nghiÖp cÇn cã chÝnh s¸ch nh»m thu hót ®ång bµo d©n téc ®Þnh canh, ®Þnh c</w:t>
        <w:softHyphen/>
        <w:t xml:space="preserve"> cã hiÖu qu¶, lµm nghÒ rõng cÇn sím h×nh thµnh c¸c lµng l©m nghiÖp, x©y dùng c¸c thÞ trÊn l©m nghiÖp ë c¸c huyÖn miÒn nói, nhÊt lµ ë c¸c tØnh T©y Nguyª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Çn ph¸t triÓn toµn diÖn kinh tÕ biÓn ®Ó thu hót lao ®éng vµo nghÒ biÓn. Dù b¸o ®Õn n¨m 2000 lao ®éng trong nghÒ biÓn chiÕm kho¶ng 10% lao ®éng x· héi, h</w:t>
        <w:softHyphen/>
        <w:t>íng khai th¸c chñ yÕu tËp trung vµo c¸c nghÒ nu«i trång h¶i s¶n, phôc vô khai th¸c vµ chÕ biÕn h¶i s¶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Lao ®éng trong ngµnh c«ng nghiÖp chiÕm kho¶ng 16,5% lao ®éng toµn x· héi vµo n¨m 2000, thùc hiÖn sù liªn kÕt s¶n xuÊt gi÷a c«ng nghiÖp vµ tiÓu thñ c«ng nghiÖp, c¸c nhãm liªn hiÖp s¶n xuÊt n«ng, tiÓu thñ c«ng nghiÖp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hiÒu n</w:t>
        <w:softHyphen/>
        <w:t>íc trªn thÕ giíi, kÓ c¶ nh÷ng n</w:t>
        <w:softHyphen/>
        <w:t>íc ph¸t triÓn, dÞch vô du lÞch lµ khu vùc thu hót kh¸ nhiÒu lao ®éng ë n</w:t>
        <w:softHyphen/>
        <w:t>íc ta, cÇn ®Çu t</w:t>
        <w:softHyphen/>
        <w:t xml:space="preserve"> lao ®éng cho khu vùc nµy mét c¸ch ®óng møc, lµ ngµnh cã kh¶ n¨ng thu hót nhiÒu lao ®éng, ®Æc biÖt lao ®éng n÷. C¸c ngµnh dÞch vô ë n</w:t>
        <w:softHyphen/>
        <w:t>íc ta ®</w:t>
        <w:softHyphen/>
        <w:t>îc ph¸t triÓn kh«ng nh÷ng ë thµnh phè, thÞ x·, thÞ trÊn, c¸c vïng c«ng nghiÖp mµ c¶ ë c¸c vïng n«ng th«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H</w:t>
        <w:softHyphen/>
        <w:t>íng ph©n bè l¹i d©n c</w:t>
        <w:softHyphen/>
        <w:t xml:space="preserve"> vµ nguån lao ®éng ë n</w:t>
        <w:softHyphen/>
        <w:t>íc ta tõ nay ®Õn n¨m 2010 chñ yÕu vÉn lµ h</w:t>
        <w:softHyphen/>
        <w:t>íng liªn vïng vµ néi vïng, néi tØnh. Ngoµi ra vÉn tiÕp tôc thùc hiÖn c¸c di ®éng kh¸c nh</w:t>
        <w:softHyphen/>
        <w:t xml:space="preserve"> tr</w:t>
        <w:softHyphen/>
        <w:t>íc ®©y ®· tiÕn hµnh.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 xml:space="preserve">C©u 7: </w:t>
      </w:r>
      <w:r>
        <w:rPr>
          <w:b/>
          <w:sz w:val="11"/>
        </w:rPr>
        <w:t xml:space="preserve"> Tr×nh bÇy nh÷ng ®Æc ®iÓm (chung vµ riªng) ®èi víi tõng ngµnh vµ c¸c yÕu tè ¶nh h</w:t>
        <w:softHyphen/>
        <w:t>ëng ®Õn tæ chøc l·nh thæ n«ng nghiÖp. LÊy vÝ dô thùc tiÔn ®Ó minh ho¹?</w:t>
      </w:r>
    </w:p>
    <w:p>
      <w:pPr>
        <w:pStyle w:val="Normal"/>
        <w:jc w:val="both"/>
        <w:rPr/>
      </w:pPr>
      <w:r>
        <w:rPr>
          <w:sz w:val="11"/>
          <w:u w:val="single"/>
        </w:rPr>
        <w:t>Tr¶ lêi</w:t>
      </w:r>
      <w:r>
        <w:rPr>
          <w:sz w:val="11"/>
        </w:rPr>
        <w:t>: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 xml:space="preserve">A- N«ng nghiÖp </w:t>
      </w:r>
    </w:p>
    <w:p>
      <w:pPr>
        <w:pStyle w:val="Normal"/>
        <w:jc w:val="both"/>
        <w:rPr>
          <w:b/>
          <w:b/>
          <w:i/>
          <w:i/>
          <w:sz w:val="11"/>
        </w:rPr>
      </w:pPr>
      <w:r>
        <w:rPr>
          <w:b/>
          <w:i/>
          <w:sz w:val="11"/>
        </w:rPr>
        <w:t>I- Nh÷ng ®Æc ®iÓm cña tæ chøc l·nh thæ n«ng nghiÖp</w:t>
      </w:r>
    </w:p>
    <w:p>
      <w:pPr>
        <w:pStyle w:val="Normal"/>
        <w:jc w:val="both"/>
        <w:rPr>
          <w:sz w:val="11"/>
        </w:rPr>
      </w:pPr>
      <w:r>
        <w:rPr>
          <w:i/>
          <w:sz w:val="11"/>
        </w:rPr>
        <w:t>1- Nh÷ng ®Æc ®iÓm chung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a- S¶n xuÊt n«ng nghiÖp ®</w:t>
        <w:softHyphen/>
        <w:t>îc tiÕn hµnh trªn ph¹m vi kh«ng gian réng lín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Êt ®ai lµ t</w:t>
        <w:softHyphen/>
        <w:t xml:space="preserve"> liÖu s¶n xuÊt c¬ b¶n cña n«ng nghiÖp, ë ®©u cã ®Êt ®ai lµ ë ®Êy cã thÓ ph¸t triÓn vµ ph©n bè n«ng nghiÖp. Trong viÖc ph¸t triÓn vµ ph©n bè n«ng nghiÖp cÇn l</w:t>
        <w:softHyphen/>
        <w:t>u ý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Nh÷ng vïng ®Êt cã quy m« lín (vïng ®ång b»ng ch©u thæ) cÇn ®</w:t>
        <w:softHyphen/>
        <w:t>îc tæ chøc thµnh nh÷ng vïng chuyªn m«n ho¸ s¶n xuÊt n«ng nghiÖp ®Ó t¹o ra khèi l</w:t>
        <w:softHyphen/>
        <w:t>îng s¶n phÈm hµng ho¸ lí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Nh÷ng vïng ®Êt hÑp cÇn ph¸t triÓn n«ng nghiÖp ®Ó ®¸p øng nhu cÇu tiªu dïng t¹i chç ë møc ®é nhÊt ®Þnh. Ph©n bè n«ng nghiÖp ph¶i hÕt søc chó ý ®Õn viÖc sö dông hîp lý vµ tiÕt kiÖm ®Êt ®a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b- S¶n xuÊt n«ng nghiÖp g¾n chÆt víi m«i tr</w:t>
        <w:softHyphen/>
        <w:t>êng tù nhiªn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M«i tr</w:t>
        <w:softHyphen/>
        <w:t>êng tù nhiªn, ®Æc biÖt lµ khÝ hËu, nguån n</w:t>
        <w:softHyphen/>
        <w:t>íc, thæ nh</w:t>
        <w:softHyphen/>
        <w:t>ìng lµ nh÷ng tµi nguyªn t¸c ®éng m¹nh vµ th</w:t>
        <w:softHyphen/>
        <w:t>êng xuyªn ®Õn ph¸t triÓn vµ ph©n bè n«ng nghiÖp. V× vËy muèn ph©n bè hîp lý nÒn kinh tÕ n«ng nghiÖp trong mét n</w:t>
        <w:softHyphen/>
        <w:t>íc, mét vïng ph¶i nghiªn cøu vµ hiÓu râ nh÷ng ®iÒu kiÖn tù nhiªn ®Ó ph©n bè c¸c lo¹i c©y trång vµ vËt nu«i thÝch hîp, ®ång thêi cã kÕ ho¹ch phßng chèng, h¹n chÕ c¸c t¸c ®éng tiªu cùc cña m«i tr</w:t>
        <w:softHyphen/>
        <w:t>êng tù nhiªn ®Õn sù ph¸t triÓn vµ ph©n bè n«ng nghiÖp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- S¶n xuÊt n«ng nghiÖp mang tÝnh thêi vô, thêi gian lao ®éng ng¾n h¬n thêi gian s¶n xuÊt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Ýnh thêi vô lµ ®Æc tr</w:t>
        <w:softHyphen/>
        <w:t>ng cña s¶n xuÊt n«ng nghiÖp. Mçi lo¹i sinh vËt ®Òu ph¸t triÓn theo mïa vµ ®ßi hái thêi h¹n sinh tr</w:t>
        <w:softHyphen/>
        <w:t>ëng nhÊt ®Þnh. Trong thêi h¹n Êy, sinh vËt cã thÓ tù ph¸t triÓn vµ cã nh÷ng thêi ®o¹n kh«ng cÇn tíi sù t¸c ®éng cña con ng</w:t>
        <w:softHyphen/>
        <w:t>êi. V× vËy lao ®éng n«ng nghiÖp th</w:t>
        <w:softHyphen/>
        <w:t>êng cã nh÷ng lóc dån dËp, khÈn tr</w:t>
        <w:softHyphen/>
        <w:t>¬ng vµ nh÷ng lóc nhµn rçi. Thêi gian lao ®éng bao giê còng ng¾n h¬n thêi gian s¶n xuÊt. Do ®ã, ®Ó gi¶m tÝnh thêi vô, sö dông hîp lý nguån lao ®éng ë n«ng th«n, cÇn x¸c ®Þnh mét c¬ cÊu c©y trång, vËt nu«i hîp lý, kÕt hîp lao ®éng víi thêi vô. §Ó ®¹t hiÖu qu¶ cao trong s¶n xuÊt n«ng nghiÖp cÇn ®a d¹ng ho¸ s¶n xuÊt n«ng nghiÖp, thùc hiÖn chuyªn m«n ho¸ kÕt hîp víi ph¸t triÓn tæng hîp trong n«ng nghiÖp, trång trät kÕt hîp víi ch¨n nu«i, thùc hiÖn c¸c biÖn ph¸p lu©n canh, xen vô, t¨ng vô, gèi vô, r¶i vô hîp lý, ph¸t triÓn c¸c ngµnh nghÒ ë n«ng th«n kÕt hîp n«ng nghiÖp víi l©m nghiÖp vµ ng</w:t>
        <w:softHyphen/>
        <w:t xml:space="preserve"> nghiÖp nh»m ®a d¹ng ho¸ c¬ cÊu kinh tÕ n«ng th«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d- S¶n xuÊt n«ng nghiÖp cÇn ph¶i g¾n liÒn víi c«ng nghiÖp chÕ biÕn vµ tiªu thô n«ng s¶n, t¹o thµnh c¸c chu tr×nh s¶n xuÊt n«ng - c«ng nghiÖp, h×nh thµnh c¸c h×nh thøc tæ chøc, liªn kÕt n«ng - c«ng nghiÖp phï hîp víi c¸c ®iÒu kiÖn vµ ®Æc ®iÓm cña tõng vïng. C¸c h×nh thøc tæ chøc s¶n xuÊt nµy sÏ lµm t¨ng gi¸ trÞ cña c¸c s¶n phÈm n«ng nghiÖp, n©ng cao tr×nh ®é chuyªn m«n ho¸ s¶n xuÊt, gi¶m bít tÝnh thêi vô, sö dông lao ®éng n«ng nghiÖp hîp lý h¬n. NhiÒu vïng n«ng nghiÖp cña n</w:t>
        <w:softHyphen/>
        <w:t>íc ta nh</w:t>
        <w:softHyphen/>
        <w:t xml:space="preserve"> §«ng Nam Bé, T©y Nguyªn, ®ång b»ng s«ng Hång, ®ång b»ng s«ng Cöu Long... cã thÓ h×nh thµnh c¸c chu tr×nh n«ng - c«ng nghiÖp vÒ s¶n xuÊt vµ chÕ biÕn chÌ, cao su, cµ phª, mÝa - ®</w:t>
        <w:softHyphen/>
        <w:t>êng...</w:t>
      </w:r>
    </w:p>
    <w:p>
      <w:pPr>
        <w:pStyle w:val="Normal"/>
        <w:jc w:val="both"/>
        <w:rPr>
          <w:sz w:val="11"/>
        </w:rPr>
      </w:pPr>
      <w:r>
        <w:rPr>
          <w:i/>
          <w:sz w:val="11"/>
        </w:rPr>
        <w:t>2- Nh÷ng®Æc ®iÓm cña tæ chøc l·nh thæ c¸c ngµnh n«ng nghiÖp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a- C¸c ngµnh trång c©y l</w:t>
        <w:softHyphen/>
        <w:t>¬ng thùc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C©y l</w:t>
        <w:softHyphen/>
        <w:t>¬ng thùc cã ®Þa bµn ph©n bè rÊt réng, th</w:t>
        <w:softHyphen/>
        <w:t>êng trïng víi ®Þa bµn ph©n bè d©n c</w:t>
        <w:softHyphen/>
        <w:t>. Do ®ã cÇn ph¸t triÓn c©y l</w:t>
        <w:softHyphen/>
        <w:t>¬ng thùc (lóa vµ hoa mµu l</w:t>
        <w:softHyphen/>
        <w:t>¬ng thùc) ®Ó mét mÆt gi¶i quyÕt nhu cÇu l</w:t>
        <w:softHyphen/>
        <w:t>¬ng thùc trong n</w:t>
        <w:softHyphen/>
        <w:t>íc vµ mÆt kh¸c, t¹o ra c¸c mÆt hµng xuÊt khÈu cã gi¸ trÞ vµ ®¸p øng nhu cÇu tiªu dïng l</w:t>
        <w:softHyphen/>
        <w:t>¬ng thùc t¹i chç, h¹n chÕ vËn chuyÓn xa tèn kÐm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C©y l</w:t>
        <w:softHyphen/>
        <w:t>¬ng thùc (trõ s¾n) ®Òu cã thêi vô ng¾n nªn khi ph©n bè ph¶i chó ý tíi viÖc xen canh, gèi vô, th©m canh t¨ng vô, rót ng¾n thêi vô, ®ång thêi tuú theo c¸c ®iÒu kiÖn sinh th¸i cña tõng vïng mµ lùa chän mét c¬ cÊu c©y l</w:t>
        <w:softHyphen/>
        <w:t>¬ng thùc thÝch hîp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S¶n phÈm c©y l</w:t>
        <w:softHyphen/>
        <w:t>¬ng thùc th</w:t>
        <w:softHyphen/>
        <w:t>êng khã b¶o qu¶n vµ chuyªn chë, nhÊt lµ hoa mµu, l</w:t>
        <w:softHyphen/>
        <w:t>¬ng thùc. C©y l</w:t>
        <w:softHyphen/>
        <w:t>¬ng thùc cã nhiÒu phô phÈm cã thÓ phôc vô cho ph¸t triÓn ch¨n nu«i. V× vËy, ph©n bè c©y l</w:t>
        <w:softHyphen/>
        <w:t>¬ng thùc ph¶i kÕt hîp víi viÖc ph©n bè c¸c c¬ së chÕ biÕn vµ bè trÝ vËn chuyÓn s¶n phÈm kÞp thêi, ph¶i kÕt hîp víi ph©n bè c¸c c¬ së ch¨n nu«i gia sóc, gia cÇm nh»m t¹o ra sù c©n ®èi gi÷a trång trät vµ ch¨n nu«i trong tõng vï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b- Ngµnh trång c©y c«ng nghiÖp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C©y c«ng nghiÖp bao gåm c©y c«ng nghiÖp hµng n¨m (ng¾n ngµy) nh</w:t>
        <w:softHyphen/>
        <w:t xml:space="preserve"> b«ng, ®ay, gai, cãi, l¹c, mÝa... vµ c©y c«ng nghiÖp l©u n¨m (dµi ngµy) nh</w:t>
        <w:softHyphen/>
        <w:t xml:space="preserve"> chÌ, cao s</w:t>
        <w:softHyphen/>
        <w:t>u, cµ phª, c©y lÊy dÇu..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èi víi c©y c«ng nghiÖp ng¾n ngµy nªn ph©n bè ë nh÷ng vïng cã ®é dèc thÊp, ë c¸c vïng ®ång b»ng ®Ó cã thÓ xen canh, lu©n canh, gèi vô víi c©y l</w:t>
        <w:softHyphen/>
        <w:t>¬ng thùc. §èi víi c©y c«ng nghiÖp dµi ngµy, nªn ph©n bè thµnh nh÷ng vïng chuyªn canh réng lín trªn nh÷ng diÖn tÝch cã líp thæ nh</w:t>
        <w:softHyphen/>
        <w:t>ìng thÝch hîp víi tõng lo¹i, tÇng mÇu võa ph¶i vµ cã ®é dèc cao h¬n ®é dèc cña ®Êt trång c©y l</w:t>
        <w:softHyphen/>
        <w:t>¬ng thùc vµ c©y c«ng nghiÖp ng¾n ngµy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C©y c«ng nghiÖp cã nhiÒu lo¹i kh¸c nhau, thÝch øng víi nh÷ng ®iÒu kiÖn sinh th¸i kh¸c nhau, do vËy khi ph©n bè c©y c«ng nghiÖp cÇn c©n nh¾c vµ tËn dông mäi ®Þa bµn thÝch hîp ®Ó sö dông ®Êt ®ai cã lîi nhÊt nh»m t¹o ra khèi l</w:t>
        <w:softHyphen/>
        <w:t>îng vµ gi¸ trÞ s¶n phÈm cao nhÊt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Ph©n bè c©y c«ng nghiÖp ph¶i chó ý tíi sè l</w:t>
        <w:softHyphen/>
        <w:t>îng vµ chÊt l</w:t>
        <w:softHyphen/>
        <w:t>îng nguån lao ®éng, truyÒn thèng n«ng nghiÖp cña d©n c</w:t>
        <w:softHyphen/>
        <w:t>, v× s¶n xuÊt c©y c«ng nghiÖp cÇn nh©n c«ng cã kü thuËt, cã tËp qu¸n kinh nghiÖm s¶n xuÊt vµ hao phÝ nhiÒu lao ®éng trªn mét ®¬n vÞ diÖn tÝch so víi c©y l</w:t>
        <w:softHyphen/>
        <w:t>¬ng thùc. Sè ngµy c«ng lao ®éng trªn mét ®¬n vÞ diÖn tÝch trång c©y c«ng nghiÖp nãi chung gÊp 2 ®Õn 3 lÇn so víi trång c©y l</w:t>
        <w:softHyphen/>
        <w:t>¬ng thùc, ®iÒu kiÖn c¬ giíi ho¸ còng khã kh¨n h¬n. Do ®ã trong viÖc më réng diÖn tÝch c©y c«ng nghiÖp ph¶i tÝnh ®Õn viÖc ph©n bè l¹i nguån lao ®éng vµ sö dông hîp lý c¸c nguån lao ®éng ®ã theo thêi vô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C©y c«ng nghiÖp l©u n¨m ®ßi hái ®Çu t</w:t>
        <w:softHyphen/>
        <w:t xml:space="preserve"> lín, l©u thu håi vèn nªn khi ph©n bè cÇn ®iÒu tra, tÝnh to¸n tØ mØ hiÖu qu¶ sö dông ®Êt, vèn, lao ®éng sao cho phï hîp víi c¸c ®iÒu kiÖn tù nhiªn - kinh tÕ t</w:t>
        <w:softHyphen/>
        <w:t>¬ng ®èi l©u dµi, æn ®Þnh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Ph©n bè c©y c«ng nghiÖp ph¶i ®¶m b¶o s¶n l</w:t>
        <w:softHyphen/>
        <w:t>îng hµng ho¸ cao, v× phÇn lín s¶n phÈm cña c©y c«ng nghiÖp ®</w:t>
        <w:softHyphen/>
        <w:t>îc xuÊt ra khái vïng vµ s¶n xuÊt chñ yÕu ®Ó xuÊt khÈu. V× vËy, trong ph©n bè ph¶i lùa chän nh÷ng vïng cã ®iÒu kiÖn kinh tÕ, tù nhiªn thÝch hîp nhÊt, t×m lo¹i gièng tèt nhÊt, ®¸p øng ®Çy ®ñ nhu cÇu cña thÞ tr</w:t>
        <w:softHyphen/>
        <w:t>êng ngoµ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S¶n phÈm c©y c«ng nghiÖp rÊt ®a d¹ng, phøc t¹p, khã chuyªn chë vµ b¶o qu¶n, dÔ h</w:t>
        <w:softHyphen/>
        <w:t xml:space="preserve"> hao vµ gi¶m phÈm chÊt ®ßi hái cÇn ®</w:t>
        <w:softHyphen/>
        <w:t>îc chÕ biÕn kÞp thêi. V× vËy, khi ph©n bè c©y c«ng nghiÖp ph¶i x©y dùng ®ång bé c¸c c¬ së chÕ biÕn, t¹o thµnh c¸c h×nh thøc liªn kÕt n«ng - c«ng nghiÖp ®a d¹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- Ngµnh ch¨n nu«i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Ho¹t ®éng cña ngµnh ch¨n nu«i diÔn ra liªn tôc, võa kh«ng mang tÝnh thêi vô nh</w:t>
        <w:softHyphen/>
        <w:t xml:space="preserve"> trång trät l¹i võa phô thuéc vµo tÝnh chÊt thêi vô cña trång trät. TÝnh chÊt haio mÆt ®ã cña ngµnh ch¨n nu«i ®ßi hái ph¶i bè trÝ lùc l</w:t>
        <w:softHyphen/>
        <w:t>îng lao ®éng thÝch ®¸ng vµ æn ®Þnh tõ kh©u gieo trång c©y thøc ¨n, chÕ biÕn thøc ¨n ®Õn kh©u ch¨n nu«i, phßng chèng dÞch bÖnh, tiªu thô s¶n phÈm... ph©n bè kÕt hîp c¸c c¬ së ch¨n nu«i víi c¸c c¬ së trång vµ chÕ biÕn thøc ¨n cho gia sóc, gia cÇm, c¸c c¬ së phßng chèng dÞch bÖnh..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Ngµnh ch¨n nu«i cã quan hÖ chÆt chÏ víi trång trät. Ch¨n nu«i cung cÊp søc kÐo, ph©n bãn cho trång trät vµ ng</w:t>
        <w:softHyphen/>
        <w:t>îc l¹i trång trät cung cÊp thøc ¨n cho ch¨n nu«i do ®ã cÇn ®</w:t>
        <w:softHyphen/>
        <w:t>îc thùc hiÖn c©n ®èi vÒ søc kÐo, ph©n bãn, thøc ¨n gi÷a ch¨n nu«i vµ trång trät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Ngµnh ch¨n nu«i cã thÓ t¹o ra nhiÒu gi¸ trÞ kh¸c nhau søc kÐo, ph©n bãn, thÞt, s÷a, trøng, b¬, da, l«ng... V× vËy cÇn tuú theo nhu cÇu cña thÞ tr</w:t>
        <w:softHyphen/>
        <w:t>êng vµ tiªu dïng cña x· héi mµ x¸c ®Þnh c¬ cÊu, qui m« c¸c vËt nu«i phï hîp víi c¸c ®iÒu kiÖn tù nhiªn, kinh tÕ cña tõng vïng (ë n</w:t>
        <w:softHyphen/>
        <w:t>íc ta, nh÷ng vïng thiªó søc kÐo, thiÕu ph©n bãn l¹i cã ®ång cá nªn ph©n bè lo¹i gia sóc lín cã qui m« thÝch hîp, nh÷ng vïng cã kh¶ n¨ng vÒ ®ång cá tù nhiªn vµ ®ång cá nh©n t¹o cã thÓ ph¸t triÓn ®µn bß s÷a qui m« võa vµ lín, nh÷ng vïng c«ng nghiÖp tËp trung vµ c¸c thµnh phè lín nªn ph©n bè c¸c c¬ së nu«i gia cÇm, bß thÞt, bß s÷a)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C¸c s¶n phÈm cña ngµnh ch¨n nu«i (thÞt, trøng, s÷a, da...) rÊt cÇn ®</w:t>
        <w:softHyphen/>
        <w:t>îc chÕ biÕn vµ vËn chuyÓn kÞp thêi, v× vËy cÇn ph©n bè c¸c c¬ së ch¨n nu«i gÇn c¸c khu vùc tiªu thô, c¸c c¬ së chÕ biÕn hoÆc c¸c ph</w:t>
        <w:softHyphen/>
        <w:t>¬ng tiÖn vËn chuyÓn thÝch ®¸ng.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* C¸c yÕu tè ¶nh h</w:t>
        <w:softHyphen/>
        <w:t>ëng ®Õn tæ chøc l·nh thæ n«ng nghiÖp</w:t>
      </w:r>
    </w:p>
    <w:p>
      <w:pPr>
        <w:pStyle w:val="Normal"/>
        <w:jc w:val="both"/>
        <w:rPr>
          <w:sz w:val="11"/>
        </w:rPr>
      </w:pPr>
      <w:r>
        <w:rPr>
          <w:i/>
          <w:sz w:val="11"/>
        </w:rPr>
        <w:t>1- Nhãm yÕu tè tù nhiªn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iÒu kiÖn tù nhiªn cã ¶nh h</w:t>
        <w:softHyphen/>
        <w:t>ëng rÊt lín ®Õn sù ph¸t triÓn vµ ph©n bè n«ng nghiÖp, ®Õn n¨ng suÊt lao ®éng n«ng nghiÖp. C¸c vïng cã ®iÒu kiÖn tù nhiªn kh¸c nhau cã thÓ ®¹t n¨ng suÊt tù nhiªn kh¸c nhau ®èi víi mét lo¹i n«ng s¶n nhÊt ®Þnh. V× vËy ®¸nh gi¸ mét c¸ch ®Çy ®ñ vµ khoa häc nh÷ng ®iÒu kiÖn tù nhiªn, ®Æc biÖt lµ khÝ hËu vµ thæ nh</w:t>
        <w:softHyphen/>
        <w:t>ìng lµ tiÒn ®Ò ®Ó ph©n bè s¶n xuÊt n«ng nghiÖp hîp lý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KhÝ hËu nhiÖt ®íi giã mïa Ch©u ¸ cã ¶nh h</w:t>
        <w:softHyphen/>
        <w:t>ëng lín ®Õn ph¸t triÓn, ph©n bè, tæ chøc s¶n xuÊt vµ kinh doanh n«ng nghiÖp cña ViÖt Nam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Ba phÇn t</w:t>
        <w:softHyphen/>
        <w:t xml:space="preserve"> diÖn tÝch l·nh thæ n</w:t>
        <w:softHyphen/>
        <w:t>íc ta lµ ®åi nói nªn ®Þa h×nh vµ ®Êt ®ai rÊt ®a d¹ng, phøc t¹p. PhÇn lín ®Êt ®ai n</w:t>
        <w:softHyphen/>
        <w:t>íc ta n»m trªn ®Þa h×nh ®åi nói, nªn trong s¶n xuÊt n«ng nghiÖp cÇn thùc thi c¸c biÖn ph¸p chèng xãi mßn, röa tr«i ®Ó b¶o vÖ ®Êt. DiÖn tÝch ®Êt cã kh¶ n¨ng kinh doanh n«ng nghiÖp n</w:t>
        <w:softHyphen/>
        <w:t>íc ta cã thÓ lªn tíi gÇn 13 triÖu ha, nh</w:t>
        <w:softHyphen/>
        <w:t>ng ®Ó ®¶m b¶o an toµn chØ nªn sö dông tèi ®a lµ 11 triÖu ha. B×nh qu©n diÖn tÝch ®Êt n«ng nghiÖp theo ®Çu ng</w:t>
        <w:softHyphen/>
        <w:t>êi cña n</w:t>
        <w:softHyphen/>
        <w:t>íc ta vµo lo¹i thÊp nhÊt thÕ giíi. V× vËy, trong s¶n xuÊt n«ng nghiÖp ë n</w:t>
        <w:softHyphen/>
        <w:t>íc ta ngoµi viÖc më réng diÖn tÝch cÇn ph¶i ®Èy m¹nh th©m canh, t¨ng vô, khai th¸c theo chiÒu s©u tiÒm n¨ng ®Êt ®a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Do m</w:t>
        <w:softHyphen/>
        <w:t>a nhiÖt ®íi nªn nguån n</w:t>
        <w:softHyphen/>
        <w:t>íc phong phó. Tuy nhiªn cÇn cã nh÷ng biÖn ph¸p ®Ó sö dông hîp lý nguån n</w:t>
        <w:softHyphen/>
        <w:t>íc.</w:t>
      </w:r>
    </w:p>
    <w:p>
      <w:pPr>
        <w:pStyle w:val="Normal"/>
        <w:jc w:val="both"/>
        <w:rPr>
          <w:sz w:val="11"/>
        </w:rPr>
      </w:pPr>
      <w:r>
        <w:rPr>
          <w:i/>
          <w:sz w:val="11"/>
        </w:rPr>
        <w:t>2- Nh÷ng yÕu tè kinh tÕ - x· héi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èi víi c¸c quan hÖ s¶n xuÊt vµ quan hÖ x· héi trong n«ng nghiÖp n</w:t>
        <w:softHyphen/>
        <w:t>íc ta ®ang lµ yÕu tè quyÕt ®Þnh ®Ó sím ®</w:t>
        <w:softHyphen/>
        <w:t>a nÒn n«ng nghiÖp n</w:t>
        <w:softHyphen/>
        <w:t>íc ta ®i lªn nÒn n«ng nghiÖp hµng ho¸ lín hiÖn ®¹i. C¬ së vËt chÊt kü thuËt cña n«ng nghiÖp ®· vµ ®ang ®</w:t>
        <w:softHyphen/>
        <w:t>îc t¨ng c</w:t>
        <w:softHyphen/>
        <w:t>êng. HÖ thèng thuû n«ng ®ang tõng b</w:t>
        <w:softHyphen/>
        <w:t>íc ®</w:t>
        <w:softHyphen/>
        <w:t>îc hoµn chØnh ë c¸c vïng ®ång b»ng vµ mét bé phËn ë trung du, miÒn nói ®· ®¶m b¶o t</w:t>
        <w:softHyphen/>
        <w:t>íi tiªu chñ ®éng trªn 50% diÖn tÝch gieo trång. B</w:t>
        <w:softHyphen/>
        <w:t>íc ®Çu thùc hiÖn ®iÖn khÝ ho¸ n«ng nghiÖp (H¬n 12% s¶n l</w:t>
        <w:softHyphen/>
        <w:t>îng ®iÖn c¶ n</w:t>
        <w:softHyphen/>
        <w:t>íc dµnh cho s¶n xuÊt n«ng nghiÖp). Ho¸ häc ho¸ trong n«ng nghiÖp còng ®</w:t>
        <w:softHyphen/>
        <w:t>îc chó träng ph¸t triÓn, sè l</w:t>
        <w:softHyphen/>
        <w:t>îng ph©n ho¸ häc vµ thuèc trõ s©u phôc vô n«ng nghiÖp ®· kh«ng ngõng t¨ng lªn do t¨ng c</w:t>
        <w:softHyphen/>
        <w:t>êng s¶n xuÊt trong n</w:t>
        <w:softHyphen/>
        <w:t>íc vµ nhËp khÈu. Møc ®é c¬ giíi ho¸ n«ng nghiÖp ngµy cµng t¨ng. HÖ thèng gièng c©y trång vµ vËt nu«i míi cho n¨ng suÊt cao ®· ®</w:t>
        <w:softHyphen/>
        <w:t>îc ¸p dông ë nhiÒu vïng. Nguån lao ®éng trong n«ng nghiÖp dåi dµo (chiÕm trªn 70% lao ®éng x· héi), tuy nhiªn cÇn nghiªn cøu sö dông hîp lý h¬n nguån lao ®éng nµy. Yªu cÇu tiªu dïng n«ng phÈm cña thÞ tr</w:t>
        <w:softHyphen/>
        <w:t>êng trong vµ ngoµi n</w:t>
        <w:softHyphen/>
        <w:t>íc ®ang ngµy cµng t¨ng ®· t¹o ra nh÷ng ®iÒu kiÖn thuËn lîi vÒ chuyÓn dÞch c¬ cÊu s¶n xuÊt n«ng nghiÖp, c¬ cÊu kinh tÕ n«ng th«n, n©ng cao khèi l</w:t>
        <w:softHyphen/>
        <w:t>îng vµ chÊt l</w:t>
        <w:softHyphen/>
        <w:t>îng n«ng s¶n, thóc ®Èy sù ph¸t triÓn chuyªn m«n ho¸ vµ ®a d¹ng ho¸, ®</w:t>
        <w:softHyphen/>
        <w:t>a n«ng nghiÖp ®i lªn con ®</w:t>
        <w:softHyphen/>
        <w:t>êng hiÖn ®¹i trong c¬ chÕ thÞ tr</w:t>
        <w:softHyphen/>
        <w:t>êng.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>C©u 8:</w:t>
      </w:r>
      <w:r>
        <w:rPr>
          <w:b/>
          <w:sz w:val="11"/>
        </w:rPr>
        <w:t xml:space="preserve"> §¸nh gi¸ hiÖn tr¹ng, ®Þnh h</w:t>
        <w:softHyphen/>
        <w:t>íng ph¸t triÓn vµ ph©n bè c¸c ngµnh n«ng nghiÖp, l©m nghiÖp, ng</w:t>
        <w:softHyphen/>
        <w:t xml:space="preserve"> nghiÖp. LÊy vÝ dô thùc tiÔn ®Ó minh ho¹?</w:t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  <w:t>Tr¶ lêi: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*Ngµnh n«ng nghiÖp</w:t>
      </w:r>
    </w:p>
    <w:p>
      <w:pPr>
        <w:pStyle w:val="Normal"/>
        <w:jc w:val="both"/>
        <w:rPr>
          <w:sz w:val="11"/>
        </w:rPr>
      </w:pPr>
      <w:r>
        <w:rPr>
          <w:i/>
          <w:sz w:val="11"/>
        </w:rPr>
        <w:t>§¸nh gi¸ hiÖn tr¹ng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Tõ sau hoµ b×nh, nhÊt lµ sau khi n</w:t>
        <w:softHyphen/>
        <w:t>íc nhµ thèng nhÊt, thùc hiÖn ph</w:t>
        <w:softHyphen/>
        <w:t>¬ng ch©m ph¸t triÓn n«ng nghiÖp toµn diÖn, lÊy s¶n xuÊt l</w:t>
        <w:softHyphen/>
        <w:t>¬ng thùc lµm träng t©m ®ång thêi coi träng ph¸t triÓn mµu, c©y c«ng nghiÖp, ®Èy m¹nh ph¸t triÓn ch¨n nu«i, c¬ cÊu l·nh thæ cña s¶n xuÊt n«ng nghiÖp n</w:t>
        <w:softHyphen/>
        <w:t>íc ta còng h×nh thµnh theo h</w:t>
        <w:softHyphen/>
        <w:t>íng tiÕn bé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C©y l</w:t>
        <w:softHyphen/>
        <w:t>¬ng thùc kh«ng nh÷ng ®</w:t>
        <w:softHyphen/>
        <w:t>îc ph©n bè réng r·i ë c¸c vïng trong n</w:t>
        <w:softHyphen/>
        <w:t>íc, mµ cßn h×nh thµnh c¸c vïng chuyªn canh lóa vµ hoa mµu l</w:t>
        <w:softHyphen/>
        <w:t>¬ng thùc, vïng chuyªn canh lóa ®ång b»ng B¾c Bé chiÕm trªn 60% diÖn tÝch lóa cña miÒn B¾c, ë miÒn Nam cã c¸c vïng chuyªn canh lóa Minh H¶i (gÇn 500 ngµn ha) trong vïng cã 7 n«ng tr</w:t>
        <w:softHyphen/>
        <w:t>êng vïng chuyªn canh lóa Hµ Tiªn, §ång Th¸p M</w:t>
        <w:softHyphen/>
        <w:t>êi... vÒ hoa mµu l</w:t>
        <w:softHyphen/>
        <w:t>¬ng thùc ®· h×nh thµnh c¸c vïng chuyªn canh nh</w:t>
        <w:softHyphen/>
        <w:t xml:space="preserve"> vïng chuyªn canh ng« (S¬n La, NghÖ An, Hµ B¾c, §ång Nai, S«ng BÐ), vïng chuyªn canh khoai lang (Thanh Ho¸, NghÖ An, Qu¶ng TrÞ), vïng chuyªn canh s¾n (VÜnh Phó, Qu¶ng B×nh, Qu¶ng TrÞ, GiaLai-Kontum). C¸c vïng chuyªn canh c©y c«ng nghiÖp dµi ngµy gåm cã: Cao su (§«ng Nam Bé, c¸c tØnh T©y Nguyªn), Cµ phª gÇn 80% diÖn tÝch trång cµ phª l¹i ë miÒn Nam (c¸c tØnh T©y Nguyªn, §«ng Nam Bé), ChÌ (Trung du miÒn nói B¾c Bé, L©m §ång, NghÖ An), Dõa (90% diÖn tÝch dõa ph©n bè c¸c tØnh duyªn h¶i Nam Trung Bé vµ T©y Nam Bé), c¸c vïng chuyªn canh c©y c«ng nghiÖp ng¾n ngµy nh</w:t>
        <w:softHyphen/>
        <w:t xml:space="preserve"> mÝa (V¹n §iÓm, S«ng Lam, ViÖt Tr×, Sao Vµng, §ång Nai, BÕn Tre, HËu Giang. Riªng hai tØnh HËu Giang vµ BÕn Tre chiÕm 25% diÖn tÝch mÝa c¶ n</w:t>
        <w:softHyphen/>
        <w:t>íc), c¸c tØnh phÝa Nam chiÕm trªn 80% diÖn tÝch mÝa vµ 85% s¶n l</w:t>
        <w:softHyphen/>
        <w:t>îng mÝa c¶ n</w:t>
        <w:softHyphen/>
        <w:t>íc, l¹c (Hµ B¾c, NghÖ An, S«ng BÐ, T©y Ninh, §ång Nai, Long An. Riªng hai tØnh T©y Ninh vµ NghÖ An ®øng ®Çu c¶ n</w:t>
        <w:softHyphen/>
        <w:t>íc vÒ diÖn tÝch vµ s¶n l</w:t>
        <w:softHyphen/>
        <w:t>îng l¹c), ®Ëu t</w:t>
        <w:softHyphen/>
        <w:t>¬ng (tØnh §ång Nai dÉn ®Çu vÒ diÖn tÝch - h¬n 1/4 diÖn tÝch ®Ëu t</w:t>
        <w:softHyphen/>
        <w:t>¬ng c¶ n</w:t>
        <w:softHyphen/>
        <w:t>íc). Ngoµi ra cßn cã c¸c vïng chuyªn canh ®ay, cãi, thuèc l¸, b«ng... vÒ ch¨n nu«i ®¹i gia sóc gåm cã vïng nu«i tr©u nhiÒu (c¸c tØnh trung du, miÒn nói phÝa B¾c B¾c Bé, c¸c tØnh B¾c Trung Bé trong ®ã c¸c tØnh Hµ Giang, Tuyªn Quang, Thanh Ho¸ lµ tØnh nhiÒu tr©u nhÊt), vïng ch¨n nu«i nhiÒu bß (NghÖ An, Hµ TÜnh, Phó Yªn, Kh¸nh Hoµ...), c¸c vïng ch¨n nu«i bß s÷a (Méc Ch©u, §øc Träng), c¸c tØnh phÝa B¾c chiÕm 2/5 ®Çu lîn cña c¶ n</w:t>
        <w:softHyphen/>
        <w:t>íc, tËp trung ë c¸c tØnh ®ång b»ng B¾c Bé, Thanh Ho¸, NghÖ An.</w:t>
      </w:r>
    </w:p>
    <w:p>
      <w:pPr>
        <w:pStyle w:val="Normal"/>
        <w:jc w:val="both"/>
        <w:rPr>
          <w:sz w:val="11"/>
        </w:rPr>
      </w:pPr>
      <w:r>
        <w:rPr>
          <w:i/>
          <w:sz w:val="11"/>
        </w:rPr>
        <w:t>Ph</w:t>
        <w:softHyphen/>
        <w:t>¬ng h</w:t>
        <w:softHyphen/>
        <w:t>íng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rªn c¬ së c¸c vïng chuyªn canh quy m« lín, võa, nhá, c¸c n«ng tr</w:t>
        <w:softHyphen/>
        <w:t>êng quèc doanh trång c©y l</w:t>
        <w:softHyphen/>
        <w:t>¬ng thùc, c©y c«ng nghiÖp vµ ch¨n nu«i ®· ®</w:t>
        <w:softHyphen/>
        <w:t>îc h×nh thµnh, cÇn rµ so¸t l¹i c¸c ®iÒu kiÖn tù nhiªn, kinh tÕ, x· héi... ®Ó ®iÒu chØnh hoµn thiÖn c¬ cÊu l·nh thæ trong lÜnh vùc n«ng nghiÖp, ®¸p øng nhu cÇu cña nÒn kinh tÕ thÞ tr</w:t>
        <w:softHyphen/>
        <w:t>êng. Cô thÓ lµ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Më réng c¸c vïng chuyªn m«n ho¸ s¶n xuÊt l</w:t>
        <w:softHyphen/>
        <w:t>¬ng thùc, thùc phÈm, c©y c«ng nghiÖp ng¾n ngµy, c¸c vïng ch¨n nu«i (lîn, gia cÇm) ë c¸c vïng ®ång b»ng, nhÊt lµ ®ång b»ng s«ng Hång vµ ®ång b»ng s«ng Cöu Lo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Ph¸t triÓn cñng cè c¸c vïng chuyªn canh c©y c«ng nghiÖp dµi ngµy, c©y ¨n qu¶, c¸c vïng ch¨n nu«i, nhÊt lµ ch¨n nu«i bß s÷a, tr©u s÷a, nh÷ng n¬i cã ®iÒu kiÖn (Méc Ch©u, §øc Träng, Ba V×...)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* L©m nghiÖp</w:t>
      </w:r>
    </w:p>
    <w:p>
      <w:pPr>
        <w:pStyle w:val="Normal"/>
        <w:jc w:val="both"/>
        <w:rPr>
          <w:sz w:val="11"/>
        </w:rPr>
      </w:pPr>
      <w:r>
        <w:rPr>
          <w:i/>
          <w:sz w:val="11"/>
        </w:rPr>
        <w:t>- HiÖn tr¹ng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r</w:t>
        <w:softHyphen/>
        <w:t>íc C¸ch m¹ng th¸ng T¸m bän T</w:t>
        <w:softHyphen/>
        <w:t xml:space="preserve"> b¶n Ph¸p ®· khai th¸c nhiÒu tµi nguyªn rõng, nhÊt lµ gç víi môc ®Ých v¬ vÐt gç ®¹t lîi nhuËn nªn chóng kh«ng tæ chøc khai th¸c hîp lý, bªn c¹nh ®ã ¸p lùc d©n sè t¨ng rõng cµng bÞ tµn ph¸ nÆng nÒ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õ sau hoµ b×nh, ta ®· chó ý x©y dùng, cñng cè vµ ph¸t triÓn ngµnh khai th¸c rõng, quy ho¹ch 9 vïng l©m nghiÖp, tu bæ, c¶i t¹o vµ trång l¹i rõng. Tæ chøc x©y dùng nhiÒu l©m tr</w:t>
        <w:softHyphen/>
        <w:t xml:space="preserve">êng quèc doanh trung </w:t>
        <w:softHyphen/>
        <w:t>¬ng, ®Þa ph</w:t>
        <w:softHyphen/>
        <w:t>¬ng, trång rõng vµ khai th¸c rõng, hÇu hÕt c¸c l©m tr</w:t>
        <w:softHyphen/>
        <w:t>êng quèc doanh tËp trung ë c¸c vïng nói trung du B¾c Bé, B¾c Trung Bé, §«ng Nam Bé, cao nguyªn Nam Trung Bé.</w:t>
      </w:r>
    </w:p>
    <w:p>
      <w:pPr>
        <w:pStyle w:val="Normal"/>
        <w:jc w:val="both"/>
        <w:rPr/>
      </w:pPr>
      <w:r>
        <w:rPr>
          <w:sz w:val="11"/>
        </w:rPr>
        <w:t>S¶n l</w:t>
        <w:softHyphen/>
        <w:t>îng gç khai th¸c n¨m 1990 trªn 3,2 triÖu m</w:t>
      </w:r>
      <w:r>
        <w:rPr>
          <w:sz w:val="11"/>
          <w:vertAlign w:val="superscript"/>
        </w:rPr>
        <w:t>3</w:t>
      </w:r>
      <w:r>
        <w:rPr>
          <w:sz w:val="11"/>
        </w:rPr>
        <w:t xml:space="preserve"> gç trßn, trong ®ã c¸c tØnh cã s¶n l</w:t>
        <w:softHyphen/>
        <w:t>îng gç cao lµ Hµ Tuyªn, §¾c L¾c, L©m §ång, GiaLai- Kontum. VÒ trång rõng tõ n¨m 1986-1990 trång ®</w:t>
        <w:softHyphen/>
        <w:t xml:space="preserve">îc 629 ngµn ha, trong ®ã trung </w:t>
        <w:softHyphen/>
        <w:t>¬ng 47 ngµn ha, ®Þa ph</w:t>
        <w:softHyphen/>
        <w:t>¬ng 582 ngµn ha. N¨m 1990 c¶ n</w:t>
        <w:softHyphen/>
        <w:t>íc trång ®</w:t>
        <w:softHyphen/>
        <w:t>îc gÇn 94 ngµn ha rõng.</w:t>
      </w:r>
    </w:p>
    <w:p>
      <w:pPr>
        <w:pStyle w:val="Normal"/>
        <w:jc w:val="both"/>
        <w:rPr>
          <w:sz w:val="11"/>
        </w:rPr>
      </w:pPr>
      <w:r>
        <w:rPr>
          <w:i/>
          <w:sz w:val="11"/>
        </w:rPr>
        <w:t>- Ph</w:t>
        <w:softHyphen/>
        <w:t>¬ng h</w:t>
        <w:softHyphen/>
        <w:t>íng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¨n kiÖn §¹i héi §¶ng lÇn thø VI ®· nÕu "Ph¸t triÓn kinh tÕ rõng, trång rõng, phñ xanh ®Êt trèng, ®åi träc, n©ng cao hiÖu qu¶ khai th¸c vµ sö dông tµi nguyªn rõng, b¶o vÒ thiªn nhiªn vµ m«i tr</w:t>
        <w:softHyphen/>
        <w:t>êng sinh th¸i". Thùc hiÖn NghÞ quyÕt §¹i héi VI ph</w:t>
        <w:softHyphen/>
        <w:t>¬ng h</w:t>
        <w:softHyphen/>
        <w:t>íng ph¸t triÓn vµ ph©n bè ngµnh l©m nghiÖp ®Õn n¨m 2000-2005 ë n</w:t>
        <w:softHyphen/>
        <w:t>íc ta nh</w:t>
        <w:softHyphen/>
        <w:t xml:space="preserve"> sau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Phôc håi nhanh chãng líp phñ rõng trªn toµn bé ®Êt kh«ng cßn rõng (lîp xanh ®åi träc trång rõng phßng hé)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Trong ph¸t triÓn vµ kinh doanh rõng cÇn ¸p dông ph</w:t>
        <w:softHyphen/>
        <w:t>¬ng thøc n«ng l©m kÕt hîp, thùc hiÖn tèt chñ tr</w:t>
        <w:softHyphen/>
        <w:t>¬ng giao ®Êt, giao rõng cho ®Þa ph</w:t>
        <w:softHyphen/>
        <w:t>¬ng, cho tËp thÓ vµ c¸ nh©n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Khoanh nh÷ng vïng rõng ®Ó b¶o vÖ c¸c lo¹i c©y vµ ®éng vËt quý hiÕm cã gi¸ trÞ kinh tÕ, lËp nh÷ng khu rõng cÊm vµ v</w:t>
        <w:softHyphen/>
        <w:t>ên quèc gia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PhÊn ®Êu trong vßng 10-15 n¨m tíi chÊm døt n¹n "gi¸p h¹t vÒ gç cñi". Muèn vËy ngay tõ b©y giê ph¶i tiÕn hµnh t¸i t¹o rõng mét c¸ch cã hÖ thèng víi quy m« lín h¬n nhieÌu so víi quy m« ph¸ rõng hµng n¨m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õ ph</w:t>
        <w:softHyphen/>
        <w:t>¬ng h</w:t>
        <w:softHyphen/>
        <w:t>íng trªn, môc tiªu trong 10 n¨m, 15 n¨m tíi lµ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Khoanh nu«i 4 triÖu ha rõng cã kh¶ n¨ng t¸i sinh tù nhiªn ®Ó sau 20 n¨m cã thÓ phôc håi gi¸ trÞ kinh tÕ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Trång 3 v¹n ha gç trô méc, 17 v¹n ha gç lµm nguyªn liÖu giÊy, 43 v¹n ha th«ng nhùa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Trªn diÖn tÝch ®Êt trèng ®åi träc, ®i ®«i víi chñ tr</w:t>
        <w:softHyphen/>
        <w:t>¬ng giao ®¸t, giao rõng cÇn vËn ®éng nh©n d©n tÝch cùc trång c©y ®Ó t¨ng thªm gç cñi. Sau 20 n¨m phÊn ®Êu t¨ng tû lÖ che phñ lªn møc 30%.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* Ng</w:t>
        <w:softHyphen/>
        <w:t xml:space="preserve"> nghiÖp</w:t>
      </w:r>
    </w:p>
    <w:p>
      <w:pPr>
        <w:pStyle w:val="Normal"/>
        <w:jc w:val="both"/>
        <w:rPr>
          <w:sz w:val="11"/>
        </w:rPr>
      </w:pPr>
      <w:r>
        <w:rPr>
          <w:i/>
          <w:sz w:val="11"/>
        </w:rPr>
        <w:t>- HiÖn tr¹ng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Sau khi c¶ n</w:t>
        <w:softHyphen/>
        <w:t>íc hoµn toµn gi¶i phãng, ®· tæ chøc vµ kh«i phôc l¹i, ph¸t triÓn nghÒ c¸, hµng n¨m ®¸nh b¾t kho¶ng 50 ®Õn 60 v¹n tÊn, trong ®ã ng</w:t>
        <w:softHyphen/>
        <w:t xml:space="preserve"> tr</w:t>
        <w:softHyphen/>
        <w:t>êng VÞnh B¾c Bé chiÕm 1/6 vÒ s¶n l</w:t>
        <w:softHyphen/>
        <w:t>îng, ng</w:t>
        <w:softHyphen/>
        <w:t xml:space="preserve"> tr</w:t>
        <w:softHyphen/>
        <w:t>êng Trung vµ Nam Bé chiÕm h¬n 2/6, ng</w:t>
        <w:softHyphen/>
        <w:t xml:space="preserve"> tr</w:t>
        <w:softHyphen/>
        <w:t>êng §«ng Nam Bé chiÕm 2/6 vµ ng</w:t>
        <w:softHyphen/>
        <w:t xml:space="preserve"> tr</w:t>
        <w:softHyphen/>
        <w:t>êng VÞnh Th¸i Lan chiÕm 1/6 s¶n l</w:t>
        <w:softHyphen/>
        <w:t>îng c¸ biÓn c¶ n</w:t>
        <w:softHyphen/>
        <w:t>íc. Trong sè c¸c tØnh cã nghÒ c¸ biÓn th× tØnh Kiªn Giang cã s¶n l</w:t>
        <w:softHyphen/>
        <w:t>îng c¸ cao nhÊt (trªn 1000 tÊn). Bªn c¹nh ®¸nh c¸ cßn khai th¸c c¸c lo¹i h¶i s¶n kh¸c. T«m (T©y Nam Bé), c¸c vïng biÓn miÒn Trung vµ B¾c Bé, ®åi måi ë C«n S¬n, trai ngäc, bµo ng</w:t>
        <w:softHyphen/>
        <w:t xml:space="preserve"> ë VÞnh B¾c Bé, t«m hïm, c¸ mùc phÇn lín ë biÓn Trung Bé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Khai th¸c thuû s¶n n</w:t>
        <w:softHyphen/>
        <w:t>íc ngät vµ n</w:t>
        <w:softHyphen/>
        <w:t>íc lî chñ yÕu ®</w:t>
        <w:softHyphen/>
        <w:t>îc tiÕn hµnh trªn c¸c s«ng hå, ao ®Çm, ruéng n</w:t>
        <w:softHyphen/>
        <w:t>íc. L</w:t>
        <w:softHyphen/>
        <w:t>u vùc s«ng Hång vµ Th¸i B×nh khai th¸c kho¶ng 3 v¹n tÊn/n¨m. C¸c l</w:t>
        <w:softHyphen/>
        <w:t>u vùc s«ng miÒn Trung sè l</w:t>
        <w:softHyphen/>
        <w:t>îng c¸ tuy Ýt nh</w:t>
        <w:softHyphen/>
        <w:t>ng nghÒ c¸ n</w:t>
        <w:softHyphen/>
        <w:t>íc lî ph¸t triÓn m¹nh. L</w:t>
        <w:softHyphen/>
        <w:t>u vùc s«ng Cöu Long vµ §ång Nai nghÒ c¸ khai th¸c ph¸t triÓn h¬n c¸c vïng kh¸c, s¶n l</w:t>
        <w:softHyphen/>
        <w:t>îng hµng n¨m trªn 10 v¹n tÊn, chiÕm tíi 2/3 s¶n l</w:t>
        <w:softHyphen/>
        <w:t>îng thuû s¶n n</w:t>
        <w:softHyphen/>
        <w:t>íc ngät vµ n</w:t>
        <w:softHyphen/>
        <w:t>íc lî toµn quèc. Tæng s¶n l</w:t>
        <w:softHyphen/>
        <w:t>îng t«m n¨m 1988 kho¶ng 90 v¹n tÊn, trong ®ã 70% lµ ®¸nh b¾t ngoµi biÓn, riªng t«m ®¹t 30 ngµn tÊn trong ®ã 8 ngµn tÊn lµ t«m n</w:t>
        <w:softHyphen/>
        <w:t>íc ngät. PhÇn lín c¸c khu vùc ®¸nh b¾t c¸ hiÖn nay ®Òu ë ven biÓn cã ®é s©u 20m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ViÖc nu«i trång thuû s¶n ®· trë thµnh tËp qu¸n l©u ®êi cña nh©n d©n ë nhiÒu vïng trong n</w:t>
        <w:softHyphen/>
        <w:t>íc. trong sè gÇn 100 huyÖn thuéc 19 tØnh cã biÓn, nhiÒu n¬i cã thÓ ®</w:t>
        <w:softHyphen/>
        <w:t>a ngµnh thuû s¶n n</w:t>
        <w:softHyphen/>
        <w:t>íc mÆn, n</w:t>
        <w:softHyphen/>
        <w:t>íc lî thµnh ngµnh chÝnh trong n«ng nghiÖp.</w:t>
      </w:r>
    </w:p>
    <w:p>
      <w:pPr>
        <w:pStyle w:val="Normal"/>
        <w:jc w:val="both"/>
        <w:rPr>
          <w:sz w:val="11"/>
        </w:rPr>
      </w:pPr>
      <w:r>
        <w:rPr>
          <w:i/>
          <w:sz w:val="11"/>
        </w:rPr>
        <w:t>-Ph</w:t>
        <w:softHyphen/>
        <w:t>¬ng h</w:t>
        <w:softHyphen/>
        <w:t>íng ph¸t triÓn ph©n bè ng</w:t>
        <w:softHyphen/>
        <w:t xml:space="preserve"> nghiÖp ®Õn n¨m 2000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H</w:t>
        <w:softHyphen/>
        <w:t>íng chiÕn l</w:t>
        <w:softHyphen/>
        <w:t>îc kinh tÕ x· héi n</w:t>
        <w:softHyphen/>
        <w:t>íc ta ®Õn n¨m 2000 ®· ®</w:t>
        <w:softHyphen/>
        <w:t>îc §¹i héi lÇn thø VII cña §¶ng thÓ hiÖn khai th¸c tæng hîp kinh tÕ biÓn, nu«i trång, ®¸nh b¾t vµ chÕ biÕn thuû s¶n, nhÊt lµ c¸c lo¹i cã kh¶ n¨ng xuÊt khÈu, g¾n liÒn víi chiÕn l</w:t>
        <w:softHyphen/>
        <w:t>îc khai th¸c vµ b¶o vÖ vïng biÓn cña ®Êt n</w:t>
        <w:softHyphen/>
        <w:t>í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rong nh÷ng n¨m tíi, nÕu ®Çu t</w:t>
        <w:softHyphen/>
        <w:t xml:space="preserve"> thÝch ®¸ng vµ tæ chøc khai th¸c, kinh doanh khoa häc, mçi n¨m cã thÓ ®¸nh b¾t 1,5 triÖu tÊn c¸ t«m biÓn, 50 v¹n tÊn c¸ t«m n</w:t>
        <w:softHyphen/>
        <w:t>íc ngät ch</w:t>
        <w:softHyphen/>
        <w:t>a kÓ c¸c ®Æc s¶n kh¸c. Do ®ã ngoµi ®¸nh b¾t c¸ n</w:t>
        <w:softHyphen/>
        <w:t>íc mÆn, viÖc më réng quy m« nu«i trång thuû s¶n lµ h</w:t>
        <w:softHyphen/>
        <w:t>íng chiÕn l</w:t>
        <w:softHyphen/>
        <w:t>îc quan träng ®Ó gi¶i quyÕt nhu cÇu thùc phÈm cã ý nghÜa lín.</w:t>
      </w:r>
    </w:p>
    <w:p>
      <w:pPr>
        <w:pStyle w:val="Normal"/>
        <w:jc w:val="both"/>
        <w:rPr>
          <w:sz w:val="11"/>
        </w:rPr>
      </w:pPr>
      <w:r>
        <w:rPr>
          <w:i/>
          <w:sz w:val="11"/>
        </w:rPr>
        <w:t>- TiÒm n¨ng ph¸t triÓn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ïng biÓn n</w:t>
        <w:softHyphen/>
        <w:t>íc ta cã nhiÒu loµi c¸ vµ ®Æc s¶n quan träng, trªn 1000 loµi c¸ biÓn, 300 loµi cua biÓn, 40 loµi t«m he, gÇn 300 loµi trai èc biÓn, trªn 300 loµi rong biÓ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r÷ l</w:t>
        <w:softHyphen/>
        <w:t>îng c¸ vµ ®Æc s¶n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Tr÷ l</w:t>
        <w:softHyphen/>
        <w:t>îng c¸ ®¸y trong vïng biÓn ViÖt Nam vµ l©n cËn kho¶ng 1,6 triÖu tÊn, tr÷ l</w:t>
        <w:softHyphen/>
        <w:t>îng c¸c n¬i kho¶ng 1,3 triÖu tÊn. Víi tr÷ l</w:t>
        <w:softHyphen/>
        <w:t>îng trªn, hµng n¨m cã thÓ ®¸nh b¾t 1,3 ®Õn 1,4 triÖu tÊ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NhiÒu lo¹i ®Æc s¶n cã gi¸ trÞ kinh tÕ vµ xuÊt khÈu cao: t«m, cua, sß huyÕt, ®åi måi..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hiÒu lo¹i thùc vËt biÓn cã gi¸ trÞ kinh tÕ: rong, t¶o.</w:t>
      </w:r>
    </w:p>
    <w:p>
      <w:pPr>
        <w:pStyle w:val="Normal"/>
        <w:jc w:val="both"/>
        <w:rPr/>
      </w:pPr>
      <w:r>
        <w:rPr>
          <w:sz w:val="11"/>
        </w:rPr>
        <w:t>Vïng biÓn ViÖt Nam cã trªn 30 v¹n ha ®Êt b·i triÒu, hµng v¹n ha ®Çm ph¸, hµng v¹n ha rõng ngËp mÆn, lµ c¬ së ®Ó ph¸t triÓn nu«i trång h¶i s¶n. N</w:t>
        <w:softHyphen/>
        <w:t>íc ta cã trªn 3260 km bê biÓn víi gÇn 1 triÖu km</w:t>
      </w:r>
      <w:r>
        <w:rPr>
          <w:sz w:val="11"/>
          <w:vertAlign w:val="superscript"/>
        </w:rPr>
        <w:t>2</w:t>
      </w:r>
      <w:r>
        <w:rPr>
          <w:sz w:val="11"/>
        </w:rPr>
        <w:t xml:space="preserve"> thÒm lôc ®Þa bao gåm mÆt n</w:t>
        <w:softHyphen/>
        <w:t>íc trong c¸c vòng, vÞnh, ven bê, ven 3000 ®¶o vµ quÇn ®¶o. NhiÖt ®é vïng biÓn t</w:t>
        <w:softHyphen/>
        <w:t>¬ng ®èi Êm vµ æn ®Þnh quanh n¨m, thÝch hîp cho c¸c lo¹i thuû s¶n n</w:t>
        <w:softHyphen/>
        <w:t>íc mÆn vµ n</w:t>
        <w:softHyphen/>
        <w:t>íc lî ph¸t triÓ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ã diÖn tÝch mÆt n</w:t>
        <w:softHyphen/>
        <w:t>íc rÊt lín: 57 ngµn ha ao, 54 v¹n ha vïng ngËp n</w:t>
        <w:softHyphen/>
        <w:t>íc, 39 v¹n ha hå lín. NhiÒu loµi c¸ n</w:t>
        <w:softHyphen/>
        <w:t>íc ngät cã gi¸ trÞ (gÇn 200 loµi c¸ n</w:t>
        <w:softHyphen/>
        <w:t>íc ngät)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 xml:space="preserve">DiÖn tÝch nu«i t«m </w:t>
        <w:softHyphen/>
        <w:t>íc tÝnh kho¶ng 200 ngµn ha, trong ®ã 25% diÖn tÝch cã thÓ kÕt hîp gi÷a nu«i víi trång, t«m víi lóa, t«m víi ®</w:t>
        <w:softHyphen/>
        <w:t>íc, t«m víi s¶n xuÊt muèi...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>C©u 9:</w:t>
      </w:r>
      <w:r>
        <w:rPr>
          <w:b/>
          <w:sz w:val="11"/>
        </w:rPr>
        <w:t xml:space="preserve"> Tr×nh bÇy nh÷ng ®Æc ®iÓm cña tæ chøc l·nh thæ c¸c ngµnh dÞch vô, ®¸nh gi¸ hiÖn tr¹ng vµ ®Þnh h</w:t>
        <w:softHyphen/>
        <w:t>íng ph¸t triÓn vµ ph©n bè c¸c ngµnh dÞch vô ë ViÖt Nam?</w:t>
      </w:r>
    </w:p>
    <w:p>
      <w:pPr>
        <w:pStyle w:val="Normal"/>
        <w:jc w:val="both"/>
        <w:rPr>
          <w:sz w:val="11"/>
        </w:rPr>
      </w:pPr>
      <w:r>
        <w:rPr>
          <w:sz w:val="11"/>
          <w:u w:val="single"/>
        </w:rPr>
        <w:t>Tr¶ lêi: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§Æc ®iÓm tæ chøc l·nh thæ dÞch vô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h×n chung, c¸c dÞch vô ®Òu cã 3 ®Æc ®iÓm tæ chøc l·nh thæ c¬ b¶n sau ®©y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a- Trong ho¹t ®éng dÞch vô, ng</w:t>
        <w:softHyphen/>
        <w:t>êi cung cÊp vµ ng</w:t>
        <w:softHyphen/>
        <w:t>êi tiªu dïng th</w:t>
        <w:softHyphen/>
        <w:t>êng xuyªn tiÕp cËn víi nhau, phèi hîp víi nhau ®Ó cïng t¹o ra s¶n phÈm. V× vËy c¸c c¬ së dÞch vô chØ cã thÓ h×nh thµnh, ho¹t ®éng, ph¸t triÓn vµ ph©n bè ë nh÷ng n¬i cã nhu cÇu dÞch vô, cã ng</w:t>
        <w:softHyphen/>
        <w:t>êi tiªu dïng dÞch vô. Th«ng th</w:t>
        <w:softHyphen/>
        <w:t>êng, ®ã lµ c¸c trung t©m kinh tÕ lín, nh÷ng n¬i tËp trung d©n c</w:t>
        <w:softHyphen/>
        <w:t xml:space="preserve"> ®«ng ®óc, c¸c ®« thÞ vµ chïm ®« thÞ. t¹i nh÷ng khu vùc nµo cã kinh tÕ cµng ph¸t triÓn, d©n c</w:t>
        <w:softHyphen/>
        <w:t xml:space="preserve"> tËp trung cµng ®«ng, møc sèng vËt chÊt vµ tinh thÇn cµng cao, th× dÞch vô cµng ph¸t triÓn vµ chiÕm tû träng ngµy cµng lín trong c¬ cÊu GDP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b- Ho¹t ®éng dÞch vô ngµy cµng cã xu h</w:t>
        <w:softHyphen/>
        <w:t>íng c¸ biÖt ho¸, h¬n n÷a qu¸ tr×nh s¶n xuÊt vµ tiªu dïng dÞch vô cµng diÔn ra mét lóc nªn khã cã thÓ tù ®éng ho¸, tiÕn hµnh s¶n xuÊt ®ång lo¹t, khã cã thÓ tån kho vµ vËn chuyÓn ®i xa. V× vËy, c¸c c¬ së dÞch vô th</w:t>
        <w:softHyphen/>
        <w:t>êng ph¸t triÓn vµ ph©n bè g¾n víi s¶n xuÊt kinh doanh vµ sinh ho¹t cña sè ®«ng d©n c</w:t>
        <w:softHyphen/>
        <w:t>, lµm xuÊt hiÖn c¸c ®iÓm d©n c</w:t>
        <w:softHyphen/>
        <w:t xml:space="preserve"> ®« thÞ vµ kiÓu ®« thÞ míi, c¸c ®iÓm du lÞch, c¸c khu vui ch¬i gi¶i trÝ, c¸c nót giao th«ng, c¸c khu th</w:t>
        <w:softHyphen/>
        <w:t>¬ng m¹i, ph©n bè dÞch vô g¾n liÒn víi ph©n bè d©n c</w:t>
        <w:softHyphen/>
        <w:t xml:space="preserve"> vµ lao ®é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- DÞch vô hiÖn ®¹i ®ang cã xu h</w:t>
        <w:softHyphen/>
        <w:t>íng ph¸t triÓn trªn c¬ së c¸c kü thuËt vµ c«ng nghÖ cao, g¾n ngµy cµng chÆt víi c«ng nghiÖp siªu vi ®Ó t¹o ra ngµy cµng nhiÒu c¸c s¶n phÈm hçn hîp, võa mang tÝnh vËt chÊt, võa mang tÝnh phi vËt chÊt (võa h÷u h×nh, võa v« h×nh) nh</w:t>
        <w:softHyphen/>
        <w:t xml:space="preserve"> c¸c dÞch vô tin häc, b</w:t>
        <w:softHyphen/>
        <w:t>u chÝnh, viÔn th«ng... Do ®ã, c¸c ho¹t ®éng dÞch vô th</w:t>
        <w:softHyphen/>
        <w:t>êng ®</w:t>
        <w:softHyphen/>
        <w:t>îc ph¸t triÓn vµ ph©n bè ë nh÷ng khu vùc tËp trung c¸c ngµnh c«ng nghiÖp kü thuËt cao, c¸c trung t©m khoa häc vµ c«ng nghÖ, c¸c trung t©m v¨n ho¸, ®µo t¹o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rong sù ®a d¹ng vµ ngµy cµng phøc t¹p cña dÞch vô, mçi mét lo¹i dÞch vô l¹i cã nh÷ng ®Æc ®iÓm tæ chøc l·nh thæ riªng biÖt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DÞch vô giao th«ng vËn t¶i vµ th«ng tin - liªn l¹c g¾n víi m¹ng l</w:t>
        <w:softHyphen/>
        <w:t>íi ®</w:t>
        <w:softHyphen/>
        <w:t>íng x¸ (s¾t, thuû, bé, hµng kh«ng, èng dÉn), chiÒu dµi, quy m«, chÊt l</w:t>
        <w:softHyphen/>
        <w:t>îng ®</w:t>
        <w:softHyphen/>
        <w:t>êng, laäi ph</w:t>
        <w:softHyphen/>
        <w:t>¬ng tiÖn, thiÕt bÞ, nhµ ga, c¶ng s«ng, c¶ng biÓn, c¶ng hµng kh«ng, hÖ thèng kho b·i..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DÞch vô th</w:t>
        <w:softHyphen/>
        <w:t>¬ng m¹i g¾n víi m¹ng l</w:t>
        <w:softHyphen/>
        <w:t>íi ph©n bè d©n c</w:t>
        <w:softHyphen/>
        <w:t>, ®Æc biÖt lµ m¹ng l</w:t>
        <w:softHyphen/>
        <w:t>íi quÇn c</w:t>
        <w:softHyphen/>
        <w:t xml:space="preserve"> ®« thÞ, g¾n víi c¸c tuyÕn, c¸c trôc, c¸c nót giao th«ng, g¾n víi c¸c ga, bÕn, c¶ng..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DÞch vô du lÞch g¾n víi hÖ thèng giao th«ng vËn t¶i vµ th«ng tin - liªn l¹c, g¾n víi c¸c c¶nh quan tù nhiªn vµ c¸c c¶nh quan v¨n ho¸, lÞch sö...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* HiÖn tr¹ng vµ ph</w:t>
        <w:softHyphen/>
        <w:t>¬ng h</w:t>
        <w:softHyphen/>
        <w:t>íng ph¸t triÓn vµ ph©n bè dÞch vô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rong 10 n¨m thùc hiÖn ®</w:t>
        <w:softHyphen/>
        <w:t>êng lèi ®æi míi toµn diÖn ®Êt n</w:t>
        <w:softHyphen/>
        <w:t>íc, dÞch vô lµ khu vùc kinh tÕ cã n¨ng suÊt lao ®éng cao nhÊt vµ ®¹t tèc ®é t¨ng tr</w:t>
        <w:softHyphen/>
        <w:t>ëng b×nh qu©n lµ 9%, cao h¬n tèc ®é t¨ng tr</w:t>
        <w:softHyphen/>
        <w:t>ëng b×nh qu©n n¨m cña toµn bé nÒn kinh tÕ. Tû träng cña dÞch vô trong c¬ cÊu GDP ®· t¨ng tõ 33% n¨m 1986 lªn 42,1% n¨m 1996. §iÒu ®ã chøng tá r»ng c¬ cÊu ngµnh vµ lÜnh vùc kinh tÕ ®· vµ ®ang tõng b</w:t>
        <w:softHyphen/>
        <w:t>íc chuyÓn dÞch theo h</w:t>
        <w:softHyphen/>
        <w:t>íng dÞch vô - c«ng nghiÖp - n«ng nghiÖp.</w:t>
      </w:r>
    </w:p>
    <w:p>
      <w:pPr>
        <w:pStyle w:val="Normal"/>
        <w:jc w:val="both"/>
        <w:rPr>
          <w:sz w:val="11"/>
        </w:rPr>
      </w:pPr>
      <w:r>
        <w:rPr>
          <w:i/>
          <w:sz w:val="11"/>
        </w:rPr>
        <w:t>1- Giao th«ng vËn t¶i vµ th«ng tin - liªn l¹c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a- T×nh h×nh chung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HÖ thèng giao th«ng vËn t¶i cña ViÖt Nam ®· ph¸t triÓn toµn diÖn, nh</w:t>
        <w:softHyphen/>
        <w:t>ng quy m« ch</w:t>
        <w:softHyphen/>
        <w:t>a lín vµ chÊt l</w:t>
        <w:softHyphen/>
        <w:t>îng cßn thÊp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ë ViÖt Nam hiÖn nay ®· h×nh thµnh mét hÖ thèng giao th«ng vËn t¶i bao gåm ®ñ c¸c lo¹i ®</w:t>
        <w:softHyphen/>
        <w:t>êng: ®</w:t>
        <w:softHyphen/>
        <w:t>êng bé, ®</w:t>
        <w:softHyphen/>
        <w:t>êng s¾t, ®</w:t>
        <w:softHyphen/>
        <w:t>êng s«ng, ®</w:t>
        <w:softHyphen/>
        <w:t>êng biÓn, ®</w:t>
        <w:softHyphen/>
        <w:t>êng hµng kh«ng vµ ®</w:t>
        <w:softHyphen/>
        <w:t>êng è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æng chiÒu dµi ®</w:t>
        <w:softHyphen/>
        <w:t>êng bé (1995)    177.300 km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</w:t>
        <w:softHyphen/>
        <w:t>êng s«ng 40.900 km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</w:t>
        <w:softHyphen/>
        <w:t>êng s¾t 3.218 km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¶ng biÓn chÝnh 7 c¸i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S©n bay chÝnh: 3 s©n bay quèc tÕ, 13 s©n néi ®Þa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¸c tuyÕn ®</w:t>
        <w:softHyphen/>
        <w:t>êng bé chÊt l</w:t>
        <w:softHyphen/>
        <w:t>îng ch</w:t>
        <w:softHyphen/>
        <w:t>a cao 90% lµ ®</w:t>
        <w:softHyphen/>
        <w:t>êng khæ hÑp d</w:t>
        <w:softHyphen/>
        <w:t>íi 8m, ch</w:t>
        <w:softHyphen/>
        <w:t>a tr¸ng nhùa hoÆc bª t«ng víi 8000 cÇu vµ 150 phµ cã kh¶ n¨ng th«ng hµnh kÐm. Quèc lé chÝnh chØ dµi 15.000 km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¸c tuyÕn ®</w:t>
        <w:softHyphen/>
        <w:t>êng s¾t 85% lµ ®</w:t>
        <w:softHyphen/>
        <w:t>êng khæ hÑp 1m víi 1700 cÇu trong ®ã cã nhiÒu cÇu ®i chung víi ®</w:t>
        <w:softHyphen/>
        <w:t>êng bé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HÖ thèng ®</w:t>
        <w:softHyphen/>
        <w:t>êng s«ng cña ViÖt Nam chñ yÕu cßn dùa vµo c¸c dßng ch¶y tù nhiªn (h¬n 70% tæng chiÒu dµi) vµ hÖ thèng c¶ng s«ng ch</w:t>
        <w:softHyphen/>
        <w:t>a hoµn chØnh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¸c c¶ng biÓn ViÖt Nam hiÖn nay chØ cã tæng khèi l</w:t>
        <w:softHyphen/>
        <w:t>îng hµng ho¸ bèc xÕp nhá 35 triÖu tÊn/n¨m (kÓ c¶ c¸c c¶ng than vµ dÇu) víi tæng chiÒu dµi c¸c bÕn c¶ng th</w:t>
        <w:softHyphen/>
        <w:t>¬ng m¹i tæng hîp d</w:t>
        <w:softHyphen/>
        <w:t>íi 8000 m, ®ñ cho tÇu 5000 - 10000 tÊn vµo xÕp dì hµng ho¸, trong ®ã sè c¶ng cã trang bÞ ph</w:t>
        <w:softHyphen/>
        <w:t>¬ng tiÖn xÕp dì container ch</w:t>
        <w:softHyphen/>
        <w:t>a nhiÒu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iÖt Nam cã ba c¶ng hµng kh«ng quèc tÕ vµ ngµnh hµng kh«ng míi chØ ph¸t triÓn chñ yÕu trong 5 n¨m gÇn ®©y (1990-1995), qui m« c¸c s©n bay ch</w:t>
        <w:softHyphen/>
        <w:t>a lín vµ sè l</w:t>
        <w:softHyphen/>
        <w:t>îng c¸c ph</w:t>
        <w:softHyphen/>
        <w:t>¬ng tiÖn bay cßn h¹n chÕ, ch</w:t>
        <w:softHyphen/>
        <w:t>a ®¸p øng ®ñ nhu cÇu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Giao th«ng vËn t¶i ViÖt Nam t¨ng tr</w:t>
        <w:softHyphen/>
        <w:t>ëng nhanh trong 10 n¨m gÇn ®©y, ®Æc biÖt lµ ®</w:t>
        <w:softHyphen/>
        <w:t>êng biÓn vµ ®</w:t>
        <w:softHyphen/>
        <w:t>êng hµng kh«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So s¸nh 1995/1985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Khèi l</w:t>
        <w:softHyphen/>
        <w:t>îng hµng ho¸ vËn chuyÓn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Khèi l</w:t>
        <w:softHyphen/>
        <w:t>îng hµnh kh¸ch vËn chuyÓn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Khèi l</w:t>
        <w:softHyphen/>
        <w:t>îng hµnh kh¸ch lu©n chuyÓn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Riªng ®</w:t>
        <w:softHyphen/>
        <w:t>êng biÓn cã khèi l</w:t>
        <w:softHyphen/>
        <w:t>îng hµng ho¸ vËn chuyÓn t¨ng 2,3 lÇn vµ hµng ho¸ lu©n chuyÓn t¨ng 2 lÇ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Ngµnh th«ng tin liªn l¹c - b</w:t>
        <w:softHyphen/>
        <w:t>u chÝnh viÔn th«ng ë ViÖt Nam ®Æc biÖt ph¸t triÓn m¹nh trong 10 n¨m gÇn ®©y. Mµng l</w:t>
        <w:softHyphen/>
        <w:t>íi b</w:t>
        <w:softHyphen/>
        <w:t>u ®iÖn më réng víi sè trung t©m b</w:t>
        <w:softHyphen/>
        <w:t>u ®iÖn t¨ng lªn 1,6 lÇn. C¸c tr¹m b</w:t>
        <w:softHyphen/>
        <w:t>u ®iÖn më réng tíi cÊp x· víi gÇn 8000 tr¹m. S¶n l</w:t>
        <w:softHyphen/>
        <w:t>îng vµ doanh thu tõ 0,4 tû ®ång n¨m 1985 t¨ng lªn tíi gÇn 3000 tû ®ång (1995). Sè m¸y ®iÖn tho¹i tõ 126,5 ngµn c¸i (1991) ®· t¨ng lªn gÊp 6 lÇn n¨m 1995 vµ ®· ®¹t tiªu chuÈn 100 ng</w:t>
        <w:softHyphen/>
        <w:t>êi d©n/1m¸y ®iÖn tho¹i. ViÖt nam ®· nèi m¹ng tuyÕn c¸p biÓn T - V - H vµ hoµ nhËp víi m¹ng l</w:t>
        <w:softHyphen/>
        <w:t>íi viÔn th«ng quèc tÕ, ®ang tiÕn tíi nèi m¹ng víi xa lé th«ng tin quèc tÕ Internet.</w:t>
      </w:r>
    </w:p>
    <w:p>
      <w:pPr>
        <w:pStyle w:val="Normal"/>
        <w:jc w:val="both"/>
        <w:rPr>
          <w:i/>
          <w:i/>
          <w:sz w:val="11"/>
        </w:rPr>
      </w:pPr>
      <w:r>
        <w:rPr>
          <w:i/>
          <w:sz w:val="11"/>
        </w:rPr>
        <w:t>2- Th</w:t>
        <w:softHyphen/>
        <w:t>¬ng m¹i vµ ®Çu t</w:t>
        <w:softHyphen/>
      </w:r>
    </w:p>
    <w:p>
      <w:pPr>
        <w:pStyle w:val="Normal"/>
        <w:jc w:val="both"/>
        <w:rPr>
          <w:sz w:val="11"/>
        </w:rPr>
      </w:pPr>
      <w:r>
        <w:rPr>
          <w:sz w:val="11"/>
        </w:rPr>
        <w:t>Mµng l</w:t>
        <w:softHyphen/>
        <w:t>íi th</w:t>
        <w:softHyphen/>
        <w:t>¬ng m¹i (gåm néi th</w:t>
        <w:softHyphen/>
        <w:t>¬ng vµ ngo¹i th</w:t>
        <w:softHyphen/>
        <w:t>¬ng) vµ ®Çu t</w:t>
        <w:softHyphen/>
        <w:t xml:space="preserve"> cho ta thÊy mèi liªn hÖ kinh tÕ gi÷a c¸c vïng trong n</w:t>
        <w:softHyphen/>
        <w:t>íc, gi÷a ViÖt Nam víi c¸c n</w:t>
        <w:softHyphen/>
        <w:t>íc trªn thÕ giíi vµ trong khu vùc, ph¶n ¸nh møc ®é ph¸t triÓn vµ t×nh h×nh ph©n bè s¶n xuÊt gi÷a c¸c vïng trong n</w:t>
        <w:softHyphen/>
        <w:t>í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a- ThÞ tr</w:t>
        <w:softHyphen/>
        <w:t>êng trong n</w:t>
        <w:softHyphen/>
        <w:t>íc thÓ hiÖn ë tæng møc b¸n lÎ hµng ho¸ x· héi, trong 5 n¨m qua (1990-1995) ®· t¨ng 6 lÇn, trong ®ã t</w:t>
        <w:softHyphen/>
        <w:t xml:space="preserve"> nh©n chiÕm h¬n 3/4 cßn l¹i thuéc khu vùc quèc doanh vµ tËp thÓ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hÞ tr</w:t>
        <w:softHyphen/>
        <w:t>êng c¸c tØnh phÝa Nam sÇm uÊt h¬n, chiÕm 60% dung l</w:t>
        <w:softHyphen/>
        <w:t>îng thÞ tr</w:t>
        <w:softHyphen/>
        <w:t>êng c¶ n</w:t>
        <w:softHyphen/>
        <w:t>íc, riªng §«ng Nam bé chiÕm 60% thÞ tr</w:t>
        <w:softHyphen/>
        <w:t>êng miÒn Nam. §ång b»ng s«ng Hång chiÕm 55% thÞ tr</w:t>
        <w:softHyphen/>
        <w:t>êng phÝa B¾c. C¸c vïng kh¸c søc mua thÊp, chØ trªn d</w:t>
        <w:softHyphen/>
        <w:t>íi 10% thÞ tr</w:t>
        <w:softHyphen/>
        <w:t>êng c¶ n</w:t>
        <w:softHyphen/>
        <w:t>í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Lao ®éng trong lÜnh vùc th</w:t>
        <w:softHyphen/>
        <w:t>¬ng m¹i dÞch vô c¶ n</w:t>
        <w:softHyphen/>
        <w:t>íc hiÖn cã 1,8 triÖu (1995) trong ®ã 63% ho¹t ®éng ë miÒn Nam. C¸c vïng tËp trung nhiÒu lao ®éng th</w:t>
        <w:softHyphen/>
        <w:t>¬ng m¹i dÞch vô lµ ®ång b»ng s«ng Hång 19%, §«ng Nam Bé 20% vµ ®ång b»ng s«ng Cöu Long 27%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b- Ngo¹i th</w:t>
        <w:softHyphen/>
        <w:t>¬ng ViÖt Nam trong 5 n¨m qua (1990-1995) ®· t¨ng 2,5 lÇn vµ n¨m 1996 tæng gi¸ trÞ xuÊt nhËp khÈu ®· ®¹t 16 tû USD, trong ®ã nhËp khÈu 9,7 tû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rong tæng sè 6,2 tû hµng ho¸ xuÊt khÈu 3,9 tû lµ hµng c«ng nghiÖp chiÕm 63% (riªng dÇu khÝ xuÊt 8,6 triÖu tÊn ®¹t 1,2 tû vµ dÖt da may ®¹t 1,6 tû cßn l¹i lµ c¸c mÆt hµng n«ng, l©m, h¶i s¶n vµ thñ c«ng mü nghÖ)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rong tæng sè hµng nhËp khÈu th× 80% lµ hµng t</w:t>
        <w:softHyphen/>
        <w:t xml:space="preserve"> liÖu s¶n xuÊt, cßn l¹i lµ hµng tiªu dïng c¸c lo¹i. C¸c khu vùc bu«n b¸n nhiÒu víi c¸c n</w:t>
        <w:softHyphen/>
        <w:t>íc Ch©u ¸ 75% gi¸ trÞ xuÊt nhËp khÈu (Singapore 19%, Hµn Quèc 9%, NhËt B¶n 19%, §µi Loan 6%). C¸c n</w:t>
        <w:softHyphen/>
        <w:t>íc Ch©u ¢u 16% (Liªn bang Nga 3%, Liªn bang §øc 2,8%, Ph¸p 2,8%). C¸c n</w:t>
        <w:softHyphen/>
        <w:t>íc Ch©u Mü 2,2%, Ch©u óc 1,3%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Çu t</w:t>
        <w:softHyphen/>
        <w:t xml:space="preserve"> ph¸t triÓn kinh tÕ x· héi ë ViÖt Nam chiÕm gÇn 30% GDP, dùa trªn c¬ cÊu nguån vèn nh</w:t>
        <w:softHyphen/>
        <w:t xml:space="preserve"> sau: TÝn dông Nhµ n</w:t>
        <w:softHyphen/>
        <w:t>íc 13-14% tæng vèn, Ng©n s¸ch Nhµ n</w:t>
        <w:softHyphen/>
        <w:t>íc 19-20%, c¸c doanh nghiÖp Nhµ n</w:t>
        <w:softHyphen/>
        <w:t>íc 19-20%, d©n c</w:t>
        <w:softHyphen/>
        <w:t xml:space="preserve"> vµ t</w:t>
        <w:softHyphen/>
        <w:t xml:space="preserve"> nh©n 22-23%, ®Çu t</w:t>
        <w:softHyphen/>
        <w:t xml:space="preserve"> trùc tiÕp cña n</w:t>
        <w:softHyphen/>
        <w:t>íc ngoµi FDI 23-25%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rong 8 n¨m qua (1988-1996) ®· cã 60 quèc gia ®Çu t</w:t>
        <w:softHyphen/>
        <w:t xml:space="preserve"> vµo ViÖt Nam víi 1.545 dù ¸n, tæng vèn ®¨ng ký h¬n 23,6 tû USD, trong ®ã gÇn 1000 dù ¸n ®· triÓn khai víi 31% tæng vèn ®¨ng ký. N¨m 1996 vèn ®Çu t</w:t>
        <w:softHyphen/>
        <w:t xml:space="preserve"> cña toµn x· héi ®¹t 6,3 tû USD th× cã 27% lµ c¸c nguån vèn ®</w:t>
        <w:softHyphen/>
        <w:t>a vµo tõ ngoµi n</w:t>
        <w:softHyphen/>
        <w:t>íc. §Çu t</w:t>
        <w:softHyphen/>
        <w:t xml:space="preserve"> n</w:t>
        <w:softHyphen/>
        <w:t>íc ngoµi ®· gãp kho¶ng 13% GDP cña ViÖt Nam vµ t¸c ®éng tíi chuyÓn dÞch c¬ cÊu kinh tÕ theo ngµnh vµ theo vïng. Tæng doanh sè cña c¸c xÝ nghiÖp cã vèn ®Çu t</w:t>
        <w:softHyphen/>
        <w:t xml:space="preserve"> n</w:t>
        <w:softHyphen/>
        <w:t>íc ngoµi (kh«ng kÓ dÇu khÝ) ®· ®¹t 4,5 tû USD (1996), trong ®ã ngµnh viÔn th«ng chiÕm gÇn 1/4, c«ng nghiÖp nÆng chiÕm gÇn 1/5, c¸c ngµnh c«ng nghiÖp kh¸c chiÕm gÇn 1/3. C¸c xÝ nghiÖp cã vèn ®Çu t</w:t>
        <w:softHyphen/>
        <w:t xml:space="preserve"> n</w:t>
        <w:softHyphen/>
        <w:t>íc ngoµi ®· thu hót h¬n 15 v¹n lao ®éng ViÖt Nam (trong ®ã 3/4 lµ lao ®éng c«ng nghiÖp). trong 8 n¨m qua vèn ®Çu t</w:t>
        <w:softHyphen/>
        <w:t xml:space="preserve"> n</w:t>
        <w:softHyphen/>
        <w:t>íc ngoµi ph©n theo ngµnh ë ViÖt Nam nh</w:t>
        <w:softHyphen/>
        <w:t xml:space="preserve"> sau (% trong tæng sè vèn ®¨ng ký 23,6 tû USD), c«ng nghiÖp nÆng chiÕm 17,5; c«ng nghiÖp nhÑ chiÕm 11,1; c«ng nghiÖp dÇu khÝ 5,3; c«ng nghiÖp thùc phÈm 7,5; X©y dùng c¬ b¶n 9,4; X©y dùng khu c«ng nghiÖp-khu chÕ xuÊt 2,6; du lÞch Kh¸ch s¹n 17,2; giao th«ng vËn t¶i - b</w:t>
        <w:softHyphen/>
        <w:t>u ®iÖn 8,1; c¸c ngµnh kh¸c 17,5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¨m tØnh vµ thµnh phè thu hót nhiÒu ®Çu t</w:t>
        <w:softHyphen/>
        <w:t xml:space="preserve"> n</w:t>
        <w:softHyphen/>
        <w:t>íc ngoµi trong 8 n¨m qua (1988-1996) lµ (tû USD, vèn ®¨ng ký) thµnh phè Hå ChÝ Minh 6,6; Hµ néi 4,25, §ång Nai 3,1; Bµ RÞa-Vòng TÇu 1,7; H¶i Phßng 1,0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¨m n</w:t>
        <w:softHyphen/>
        <w:t>íc cã sè vèn ®¨ng ký vµo ViÖt Nam nhiÒu nhÊt lµ (tû USD, vèn ®¨ng ký) §µi Loan 4,1; Singapore 2,6; NhËt B¶n 2,4; Hµn Quèc 2,4; Hång K«ng 2,1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èn ®Çu t</w:t>
        <w:softHyphen/>
        <w:t xml:space="preserve"> x©y dùng c¬ b¶n cña nhµ n</w:t>
        <w:softHyphen/>
        <w:t>íc ViÖt Nam trong 5 n¨m qua (1990-1995) ®· t¨ng 2,2 lÇn. Sè vèn ®Çu t</w:t>
        <w:softHyphen/>
        <w:t xml:space="preserve"> cña nhµ n</w:t>
        <w:softHyphen/>
        <w:t>íc do c¸c ®Þa ph</w:t>
        <w:softHyphen/>
        <w:t>¬ng qu¶n lý cã xu h</w:t>
        <w:softHyphen/>
        <w:t>íng t¨ng nhanh ë c¸c vïng phÝa Nam ®Æc biÖt lµ ë §«ng Nam Bé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gµnh du lÞch ViÖt Nam ®Æc biÖt lµ du lÞch quèc tÕ, chñ yÕu ph¸t triÓn tõ ®Çu thËp niªn 90. N¨m 1993 tæng sè ng</w:t>
        <w:softHyphen/>
        <w:t>êi n</w:t>
        <w:softHyphen/>
        <w:t>íc ngoµi vµo ViÖt Nam trªn 600 ngµn, trong ®ã cã 242 ngµn nh»m môc ®Ých du lÞch. Sè kh¸ch ®Õn ViÖt Nam gÇn  90% b»ng con ®</w:t>
        <w:softHyphen/>
        <w:t>êng hµng kh«ng. Sè kh¸ch n</w:t>
        <w:softHyphen/>
        <w:t>íc ngoµi tíi ViÖt Nam nhiÒu nhÊt tõ c¸c n</w:t>
        <w:softHyphen/>
        <w:t>íc §µi Loan 30%, Ph¸p 15%, Mü 6%, NhËt 5%. §Õn n¨m 1996, sè kh¸ch n</w:t>
        <w:softHyphen/>
        <w:t>íc ngoµi vµo ViÖt Nam ®· t¨ng lªn gÊp 3 lÇn: 1,5 triÖu. Dù b¸o ®Õn n¨m 2000 sè kh¸ch n</w:t>
        <w:softHyphen/>
        <w:t>íc ngoµi cã thÓ lªn trªn 3 triÖu. Sè l</w:t>
        <w:softHyphen/>
        <w:t>îng c¸c ®¬n vÞ kinh doanh du lÞch ë ViÖt Nam ®· t¨ng lªn nhanh chãng, ®Õn n¨m 1994-1995 ®· cã 1.800 ®¬n vÞ, trong ®ã cã 642 hé c¸ thÓ vµ 33 ®¬n vÞ cã vèn liªn doanh víi n</w:t>
        <w:softHyphen/>
        <w:t>íc ngoµi (chñ yÕu lµ Kh¸ch s¹n). Sè Kh¸ch s¹n, c¬ së l</w:t>
        <w:softHyphen/>
        <w:t>u tró cã ®Õn cuèi n¨m 1994 lµ: Kh¸ch s¹n 1032 c¸i, biÖt thù, nhµ cho thuª 529 c¸i, lµng du lÞch 9 c¸i. N¨m 1995 ngµnh du lÞch chiÕm 6,0% gi¸ trÞ c¸c ho¹t ®éng dÞch vô cña ViÖt Nam, tøc 2,5% GDP cña ViÖt Nam. Ngoµi du lÞch quèc tÕ, du lÞch néi ®Þa còng ®</w:t>
        <w:softHyphen/>
        <w:t>îc ph¸t triÓn vµ cã vai trß ®¸ng kÓ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¸c lo¹i h×nh du lÞch ë ViÖt Nam du lÞch sinh th¸i c¶nh quan thiªn nhiªn vµ m«i tr</w:t>
        <w:softHyphen/>
        <w:t>êng tµi nguyªn, du lÞch kh¶o s¸t, m¹o hiÓm thÓ thao, du lÞch truyÒn thèng d©n téc, lÞch sö, v¨n ho¸, nghÖ thuËt, du lÞch nghØ ng¬i, ch÷a bÖnh, vui ch¬i, gi¶i trÝ, du lÞch kinh doanh, du lÞch tæng hîp nhiÒu môc ®Ých tuú theo nhãm kh¸ch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Ò mÆt tæ chøc l·nh thæ, du lÞch ViÖt Nam chñ yÕu ph¸t triÓn ë c¸c thµnh thÞ lín vµ vïng ®ång b»ng Duyªn H¶i, do sù hÊp dÉn cña c¶nh quan, m«i tr</w:t>
        <w:softHyphen/>
        <w:t>êng thiªn nhiªn cña biÓn nhiÖt ®íi ViÖt Nam vµ do c¸c ph</w:t>
        <w:softHyphen/>
        <w:t>¬ng tiÖn giao th«ng, c¬ së hË tÇng du lÞch ë c¸c thµnh phè lín vµ vïng duyªn h¶i phÝ §«ng cã nhiÒu thuËn lîi h¬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hµnh phè Hå ChÝ Minh chiÕm h¬n 60% l</w:t>
        <w:softHyphen/>
        <w:t>îng du kh¸ch tõ n</w:t>
        <w:softHyphen/>
        <w:t>íc ngoµi vµo ViÖt Nam hµng n¨m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¸c vïng du lÞch chÝnh cña ViÖt Nam: B¾c Bé (Hµ néi, H¶i Phßng, Qu¶ng Ninh), c¸c tØnh trung du vµ miÒn nói B¾c Bé Tam §¶o (VÜnh Phóc), §ång §¨ng (L¹ng S¬n), thuû ®iÖn Hoµ B×nh, P¾cbã, Ba BÓ (Cao B»ng), Trung Bé HuÕ, §µ N½ng, Nha Trang, vïng Nam Bé thµnh phè Hå ChÝ Minh, Biªn Hoµ, Bµ RÞa, Vòng tÇu..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¸c tuyÕn du lÞch ë ViÖt Nam chñ yÕu ®</w:t>
        <w:softHyphen/>
        <w:t>îc h×nh thµnh trªn c¬ së c¸c vïng du lÞch, c¸c tµi nguyªn du lÞch vµ môc ®Ých, yªu cÇu cña kh¸ch du lÞch. C¸c tuyÕn ®</w:t>
        <w:softHyphen/>
        <w:t>êng du lÞch ViÖt Nam cã thÓ kÕt hîp víi c¸c tuyÕn du lÞch liªn quèc gia khu vùc §«ng Nam ¸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¸c tuyÕn chÝnh thñ ®« Hµ Néi vµ vïng phô cËn (Ninh B×nh, Hµ T©y, VÜnh Phó) víi Hå T©y, Tam Cèc, BÝch §éng, Hoa L</w:t>
        <w:softHyphen/>
        <w:t>, Chïa H</w:t>
        <w:softHyphen/>
        <w:t>¬ng, H¹ Long, B¸i Tö Long, C¸t Bµ, §å S¬n (Qu¶ng Ninh - H¶i Phßng) HuÕ, §µ N½ng, Lao B¶o, L¨ng C«, H¶i V©n, S¬n Trµ, Héi An, Nha Trang, §µ L¹t, Vòng TÇu, Long H¶i, C«n §¶o, thµnh phè Hå ChÝ Minh vµ c¸c vïng phô cË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¸c tØnh TiÒn Giang, CÇn Th¬, Kiªn Giang (Hµ Tiªn, Phó Quèc) vµ du lÞch s«ng n</w:t>
        <w:softHyphen/>
        <w:t>íc, v</w:t>
        <w:softHyphen/>
        <w:t>ên trªn c¸c tØnh vïng ®ång b»ng s«ng Cöu Long.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 xml:space="preserve">C©u 10: </w:t>
      </w:r>
      <w:r>
        <w:rPr>
          <w:b/>
          <w:sz w:val="11"/>
        </w:rPr>
        <w:t>§¸nh gi¸ hiÖn tr¹ng x¸c ®Þnh ph</w:t>
        <w:softHyphen/>
        <w:t>¬ng h</w:t>
        <w:softHyphen/>
        <w:t>íng ph¸t triÓn vµ ph©n bè chuyÓn dÞch c¬ cÊu ngµnh vµ c¬ cÊu l·nh thæ c«ng nghiÖp ViÖt Nam?</w:t>
      </w:r>
    </w:p>
    <w:p>
      <w:pPr>
        <w:pStyle w:val="Normal"/>
        <w:jc w:val="both"/>
        <w:rPr>
          <w:b/>
          <w:b/>
          <w:sz w:val="11"/>
        </w:rPr>
      </w:pPr>
      <w:r>
        <w:rPr>
          <w:sz w:val="11"/>
          <w:u w:val="single"/>
        </w:rPr>
        <w:t>Tr¶ lêi:</w:t>
      </w:r>
    </w:p>
    <w:p>
      <w:pPr>
        <w:pStyle w:val="Normal"/>
        <w:jc w:val="both"/>
        <w:rPr>
          <w:sz w:val="11"/>
        </w:rPr>
      </w:pPr>
      <w:r>
        <w:rPr>
          <w:b/>
          <w:sz w:val="11"/>
        </w:rPr>
        <w:t>* C¬ cÊu ngµnh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r</w:t>
        <w:softHyphen/>
        <w:t>íc C¸ch m¹ng th¸ng T¸m nÒn c«ng nghiÖp ViÖt Nam nhá bÐ, quÌ quÆt yÕu ít. N¨m 1979 c«ng nghiÖp chØ chiÕm 10% gi¸ trÞ tæng s¶n l</w:t>
        <w:softHyphen/>
        <w:t>îng c«ng nghiÖp, n«ng nghiÖp. C¸c ngµnh c«ng nghiÖp ®Çu n·o Ýt ph¸t triÓn. C«ng nghiÖp nãi chung lµ do n</w:t>
        <w:softHyphen/>
        <w:t>íc ngoµi ®Çu t</w:t>
        <w:softHyphen/>
        <w:t xml:space="preserve"> lµ chñ yÕu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õ n¨m 1955-1975 nÒn c«ng nghiÖp n</w:t>
        <w:softHyphen/>
        <w:t>íc ta ph¸t triÓn theo hai h</w:t>
        <w:softHyphen/>
        <w:t>íng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ë miÒn B¾c: Tõ mét nÒn c«ng nghiÖp l¹c hËu, quÌ quÆt ®ang dÇn tiÕn lªn ph©n bè hîp lý h¬n víi c¬ cÊu tiÕn gÇn ®Õn ®a ngµnh... VÒ tr×nh ®é kü thuËt ®· cã b</w:t>
        <w:softHyphen/>
        <w:t>íc tiÕn ®¸ng kÓ vÒ ®æi míi trang thiÕt bÞ vµ x©y dùng nh÷ng ngµnh s¶n xuÊt míi kÕt häp qui m« lín, thiÕt bÞ t</w:t>
        <w:softHyphen/>
        <w:t>¬ng ®èi hiÖn ®¹i víi c¸c c¬ së cã quy m« võa vµ nhá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ë miÒn Nam: Tuy c«ng nghiÖp cã ph¸t triÓn song vÉn gi÷ vÞ trÝ nhá bÐ trong c¬ cÊu tæng s¶n phÈm x· héi (trªn d</w:t>
        <w:softHyphen/>
        <w:t>íi 10%). C¬ cÊu cña ngµnh c«ng nghiÖp ch</w:t>
        <w:softHyphen/>
        <w:t>a cã nh÷ng chuyÓn dÞch c¬ b¶n, chñ yÕu lµ ph¸t triÓn nh÷ng ngµnh c«ng nghiÖp nhÑ vµ ®Æc biÖt lµ c«ng nghiÖp chÕ biÕn thùc phÈm. HÇu hÕt vèn ®Çu t</w:t>
        <w:softHyphen/>
        <w:t xml:space="preserve"> nguyªn liÖu thiÕt bÞ ®Òu phô thuéc vµo t</w:t>
        <w:softHyphen/>
        <w:t xml:space="preserve"> b¶n n</w:t>
        <w:softHyphen/>
        <w:t>íc ngoµi, môc ®Ých s¶n xuÊt lµ phôc vô chiÕn tranh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õ n¨m 1975 ®Õn nay c«ng nghiÖp ®i theo h</w:t>
        <w:softHyphen/>
        <w:t>íng x©y dùng nÒn c«ng nghiÖp lín víi chñ tr</w:t>
        <w:softHyphen/>
        <w:t>¬ng ra søc ®Èy m¹nh s¶n xuÊt hµng tiªu dïng vµ xuÊt khÈu, ®Èy nahnh tèc ®é ph¸t triÓn c«ng nghiÖp, kÕt hîp n«ng nghiÖp, c«ng nghiÖp hµng tiªu dïng vµ c«ng nghiÖp nÆng trong c¬ cÊu c«ng - n«ng nghiÖp hîp lý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r¶i qua 20 n¨m chiÕn tranh, ®Æc biÖt lµ c¸c ngµnh cña c«ng nghiÖp miÒn B¾c ®· bÞ tµn ph¸ nhiÒu. C¬ cÊu ngµnh c«ng nghiÖp cã nh÷ng nÐt næi bËt nh</w:t>
        <w:softHyphen/>
        <w:t xml:space="preserve"> sau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hanh chãng phôc håi c¸c c¬ së s¶n xuÊt c«ng nghiÖp ®· cã, gi¶i quyÕt khã kh¨n vÒ nguyªn liÖu, vÒ thiÕt bÞ thay thÕ cho c¸c c¬ së s¶n xuÊt ë ViÖt Nam. Cã thÓ nãi sau 5 n¨m tõ khi thèng nhÊt ®Êt n</w:t>
        <w:softHyphen/>
        <w:t>íc c¸c c¬ së s¶n xuÊt c«ng nghiÖp trªn toµn quèc ®</w:t>
        <w:softHyphen/>
        <w:t>îc phôc håi nhanh chãng, nhiÒu c¬ së ®</w:t>
        <w:softHyphen/>
        <w:t>îc më réng c«ng suÊt nh»m ®¸p øng nhu cÇu cña nÒn s¶n xuÊt ®Æc biÖt c¸c ngµnh c«ng nghiÖp thùc phÈm, c«ng nghiÖp nhÑ c¬ së, c¬ khÝ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X©y dùng mét sè ngµnh c¬ së s¶n xuÊt míi cã quy m« t</w:t>
        <w:softHyphen/>
        <w:t>¬ng ®èi lín nh</w:t>
        <w:softHyphen/>
        <w:t xml:space="preserve"> nhµ m¸y thuû ®iÖn Hoµ B×nh, nhiÖt ®iÖn Ph¶ L¹i, thuû ®iÖn TrÞ An vµ ®ang tiÕn hµnh x©y dùng c¸c nhµ m¸y thuû ®iÖn quy m« võa vµ nhá Yaly (Gia Lai), Hµm thuËn (B×nh ThuËn), ®Ó c¸c nhµ m¸y xi m¨ng hoÆc c¸c nhµ m¸y giÊy, ®«ng l¹nh, c¬ khÝ « t«, xe ®¹p, s¶n xuÊt thiÕt bÞ cho c«ng nghiÖp nhÑ, c¸c xÝ nghiÖp cã quy m« võa vµ nhá cña mét sè ngµnh c«ng nghiÖp nhÑ (thuû ®iÖn xi m¨ng mét sè ngµnh ®Þa ph</w:t>
        <w:softHyphen/>
        <w:t>¬ng)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h×n chung c¬ cÊu c¸c ngµnh c«ng nghiÖp còng ®ang ®</w:t>
        <w:softHyphen/>
        <w:t>îc chuyÓn ®æi ®Ó thÝch hîp h¬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uy nhiªn, c¬ cÊu c¸c ngµnh c«ng nghiÖp vÉn cßn tån t¹i, tû träng c«ng nghiÖp khai th¸c cßn lín vµ cã xu h</w:t>
        <w:softHyphen/>
        <w:t>íng t¨ng lªn, tû träng c«ng nghiÖp chÕ biÕn cßn thÊp, t¨ng chËm, ®iÒu ®ã kh«ng nh÷ng h¹n chÕ n¨ng suÊt lao ®éng mµ cßn ¶nh h</w:t>
        <w:softHyphen/>
        <w:t>ëng tíi chÊt l</w:t>
        <w:softHyphen/>
        <w:t>îng s¶n phÈm.</w:t>
      </w:r>
    </w:p>
    <w:p>
      <w:pPr>
        <w:pStyle w:val="Normal"/>
        <w:jc w:val="both"/>
        <w:rPr>
          <w:sz w:val="11"/>
        </w:rPr>
      </w:pPr>
      <w:r>
        <w:rPr>
          <w:i/>
          <w:sz w:val="11"/>
        </w:rPr>
        <w:t>2- C¬ cÊu l·nh thæ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r</w:t>
        <w:softHyphen/>
        <w:t>íc c¸ch m¹ng th¸ng T¸m nÒn c«ng nghiÖp ViÖt Nam ph©n bè chñ yÕu ë mét vµi tØnh ®ång b»ng ven biÓn t¹i mét vµi thµnh phè nh</w:t>
        <w:softHyphen/>
        <w:t xml:space="preserve"> Hµ Néi, Sµi Gßn, H¶i Phßng vèn s½n nguån nh©n c«ng rÎ m¹t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Giai ®o¹n tõ 1955 ®Õn 1975 c«ng nghiÖp cña hai miÒn ®i theo hai h</w:t>
        <w:softHyphen/>
        <w:t>íng ph©n bè kh¸c nhau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ë miÒn B¾c c¬ cÊu l·nh thæ c«ng nghiÖp ®· cã nh÷ng chuyÓn dÞch nhÊt ®Þnh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Hoµn chØnh c¸c trung t©m c«ng nghiÖp cò, bæ xung c¸c c¬ së s¶n xuÊt míi lµm thay ®æi bé mÆt ph©n bè cña c¸c khu vùc c«ng nghiÖp ®ã. Trong nh÷ng n¨m 1955-1965 ®· ph©n bè hµng ngh×n c¬ së c«ng nghiÖp nhÑ, c«ng nghiÖp thùc phÈm, c¬ khÝ, ho¸ chÊt, vËt liÖu x©y dùng ®Ó t¨ng n¨ng lùc s¶n xuÊt n©ng cao vai trß, vÞ trÝ cña c¸c khu c«ng nghiÖp cò t¹o søc hót kinh tÕ, , ph¸t triÓn tæng hîp nÒn kinh tÕ ®ång thêi c¶i t¹o c¬ cÊu kinh tÕ x· héi vµ hiÖn ®¹i ho¸ c¸c thµnh phè cò nh</w:t>
        <w:softHyphen/>
        <w:t xml:space="preserve"> Hµ néi, H¶i Phßng, Nam §Þnh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Ph©n bè hµng ngh×n xÝ nghiÖp víi quy m« kh¸c nhau ë nh÷ng thÞ trÊn thÞ x·, thµnh phè míi ph©n bè c¸c c¬ së míi vµo vïng trung du, miÒn nói B¾c Bé, c¸c tØnh miÒn Trung, vµo nh÷ng vïng ch</w:t>
        <w:softHyphen/>
        <w:t>a ph¸t triÓn, vïng d©n téc Ýt ng</w:t>
        <w:softHyphen/>
        <w:t>êi giÇu tiÒm n¨ng. Ph©n bè c¸c c¬ së n«ng nghiÖp chÕ biÕn  ®</w:t>
        <w:softHyphen/>
        <w:t>a c¬ së s¶n xuÊt s©u vµo néi ®Þa, c«ng nghiÖp ®Þa ph</w:t>
        <w:softHyphen/>
        <w:t>¬ng ®</w:t>
        <w:softHyphen/>
        <w:t>îc chó träng ph¸t triÓn t¹o ®iÒu kiÖn kÕt hîp ph¸t triÓn kinh tÕ víi cñng cè quèc phß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H×nh thµnh mét sè côm c«ng nghiÖp, trung t©m thµnh phè c«ng nghiÖp víi chøc n¨ng chuyªn m«n ho¸ s¶n xuÊt, t¹o lËp mèi quan hÖ kinh tÕ x· héi trªn l·nh thæ, h×nh thµnh søc hót cña l·nh thæ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ë miÒn Nam h¬n 90% c¸c c¬ së ë c«ng nghiÖp tËp trung ë thµnh phè Sµi Gßn, Biªn Hoµ cßn c¸c thµnh phè nh</w:t>
        <w:softHyphen/>
        <w:t xml:space="preserve"> §µ N½ng, HuÕ chØ ®ãng vai trß nhá bÐ, c«ng nghiÖp miÒn Nam ch</w:t>
        <w:softHyphen/>
        <w:t>a cã mèi liªn hÖ ph©n c«ng vµ hîp t¸c t¸ch rêi nhau nh</w:t>
        <w:softHyphen/>
        <w:t xml:space="preserve"> nh÷ng tÕ bµo ®éc lËp trong tæ chøc kh«ng gia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Giai ®o¹n tõ 1976-1990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iÕp tôc hoµn chØnh vµ ph¸t triÓn nh÷ng trung t©m khu c«ng nghiÖp ®· ®</w:t>
        <w:softHyphen/>
        <w:t>îc hoµn thµnh ë c¸c tØnh phÝa B¾c. Thùc hiÖn tæ chøc chuyªn m«n ho¸, liªn hîp ho¸, hiÖp t¸c ho¸ víi nh÷ng mèi liªn hÖ s¶n xuÊt ngµy cµng phong phó vµ réng lí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 xml:space="preserve">- C¶i t¹o thµnh phè ë miÒn Nam tõ chøc n¨ng chñ yÕu lµ c«ng nghiÖp nay chuyÓn ®æi thµnh ngµnh c¬ khÝ ho¸ chÊt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rªn ph¹m vi c¶ n</w:t>
        <w:softHyphen/>
        <w:t>íc, ®· b</w:t>
        <w:softHyphen/>
        <w:t>íc ®Çu h×nh thµnh nh÷ng vïng c«ng nghiÖp chuyªn m«n ho¸ cã ý nghÜa toµn miÒn hay toµn quèc nh</w:t>
        <w:softHyphen/>
        <w:t>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Vïng than - nhiÖt ®iÖn - luyÖn kim ®ång b»ng B¾c Bé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Vïng thuû ®iÖn gç giÊy, c¬ khÝ ho¸ chÊt, chÕ biÕn l©m s¶n T©y Nam B¾c Bé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Vïng c¬ khÝ khai th¸c dÇu khÝ - läc ho¸ dÇu - chÕ biÕn cao s</w:t>
        <w:softHyphen/>
        <w:t xml:space="preserve"> ho¸ chÊt §«ng Nam Bé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Giai ®o¹n tõ 1991 ®Õn nay c¬ chÕ thÞ tr</w:t>
        <w:softHyphen/>
        <w:t>êng vµ LuËt ®Çu t</w:t>
        <w:softHyphen/>
        <w:t xml:space="preserve"> n</w:t>
        <w:softHyphen/>
        <w:t>íc ngoµi 1988 ®</w:t>
        <w:softHyphen/>
        <w:t>îc ban bè ph¸t huy t¸c dông, cïng víi c«ng cuéc ®æi míi kinh tÕ ë n</w:t>
        <w:softHyphen/>
        <w:t>íc ta lµ nh÷ng c¬ së mang ý nghÜa quyÕt ®Þnh ®Ó më réng ®Þa bµn ph©n bè c«ng nghiÖp vµ h×nh thµnh c¸c l·nh thæ c«ng nghiÖp phï hîp víi nÒn kinh tÕ mí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Lo¹i h×nh ®iÓm c«ng nghiÖp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Lo¹i h×nh nµy bao gåm vµi xÝ nghiÖp ®</w:t>
        <w:softHyphen/>
        <w:t>îc ph©n bè trªn cïng mét l·nh thæ c«ng nghiÖp phï hîp víi nÒn kinh tÕ mí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Lo¹i h×nh ®iÓm c«ng nghiÖp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Lo¹i h×nh nµy bao gåm vµi c«ng ty xuÊt nhËp khÈu ®</w:t>
        <w:softHyphen/>
        <w:t>îc ph©n bè trªn cïng mét l·nh thæ cã quy m« diÖn tÝch d</w:t>
        <w:softHyphen/>
        <w:t>íi 5 ha cã tæ chøc kÕt cÊu h¹ tÇng chung hoÆc cã thÓ biÖt lËp. Cïng sö dông nguån nguyªn nhiªn liÖu ®éng lùc hoÆc sö dông phÕ liÖu cña nhau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Lo¹i h×nh l·nh thæ c«ng nghiÖp c¬ së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Lo¹i h×nh nµy cã nh÷ng ®Æc tr</w:t>
        <w:softHyphen/>
        <w:t>ng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ã mét sè xÝ nghiÖp cïng n»m trªn mét l·nh thæ víi diÖn tÝch tõ 1 ®Õn 2 km</w:t>
      </w:r>
      <w:r>
        <w:rPr>
          <w:sz w:val="11"/>
          <w:vertAlign w:val="superscript"/>
        </w:rPr>
        <w:t>2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C¬ së h¹ tÇng phôc vô tèt cho s¶n xuÊt vµ dÞch vô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S¶n xuÊt nhiÒu lo¹i s¶n phÈm, thùc hiÖn liªn hîp ho¸ vµ hiÖp t¸c ho¸ ë møc ®é nhÊt ®Þnh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Cïng cã mét c¬ chÕ qu¶n lý hµnh chÝnh trªn l·nh thæ ®ã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Lo¹i h×nh nµy bao gåm c¶ c¸c khu chÕ xuÊt, khu c«ng nghiÖp tËp trung, khu c«ng nghiÖp kü thuËt cao, khu chÕ xuÊt cÇn ®</w:t>
        <w:softHyphen/>
        <w:t>îc hiÓu lµ mét ®¬n vÞ l·nh thæ tËp trung c¸c c¬ së c«ng nghiÖp chÕ biÕn chuyªn s¶n xuÊt hµng xuÊt khÈu, thùc hiÖn cho c¸c dÞch vô hµng xuÊt khÈu vµ ho¹t ®éng xuÊt khÈu, dùa vµo nh÷ng ®iÒu kiÖn thuËn lîi cña n</w:t>
        <w:softHyphen/>
        <w:t>íc chñ nhµ dµnh cho c¸c ho¹t ®éng ®Çu t</w:t>
        <w:softHyphen/>
        <w:t xml:space="preserve"> nh</w:t>
        <w:softHyphen/>
        <w:t xml:space="preserve"> vÞ trÝ thuËn tiÖn cho xuÊt khÈu vµ s¶n xuÊt hµng xuÊt khÈu cã c¬ cÊu h¹ tÇng hoµn h¶o chÝnh s¸ch thuÕ kho¸ vµ chÝnh s¸ch chuyÓn lîi nhuËn hîp lý, cã hµng rµo ng¨n c¸ch víi bªn ngoµi, cã h¶i quan riªng, cã ®éi ngò lao ®éng cã tr×nh ®é ®¸p øng yªu cÇu s¶n xuÊt vµ dÞch vô hµng ho¸ c¸c xÝ nghiÖp trong khu chÕ xuÊt ®</w:t>
        <w:softHyphen/>
        <w:t>îc coi nh</w:t>
        <w:softHyphen/>
        <w:t xml:space="preserve"> hµng ho¸ ViÖt Nam nhËp khÈu tõ n</w:t>
        <w:softHyphen/>
        <w:t>íc ngoµi hoÆc xuÊt khÈu ra n</w:t>
        <w:softHyphen/>
        <w:t>íc ngoµ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D</w:t>
        <w:softHyphen/>
        <w:t>íi gãc ®é tæ chøc nÒn kinh tÕ x· héi cã thÓ coi khu chÕ xuÊt lµ mét d¹ng ®Æc biÖt cña tæ chøc l·nh thæ s¶n xuÊt c«ng nghiÖp tËp trung h×nh thµnh do sù cña thÞ tr</w:t>
        <w:softHyphen/>
        <w:t>êng thÕ giíi, vèn ®Çu t</w:t>
        <w:softHyphen/>
        <w:t xml:space="preserve"> ngµy cµng lín, c¸c mèi liªn hÖ kinh tÕ ngµy cµng m¹nh mÏ vµ phong phó, s¶n xuÊt c«ng nghiÖp h</w:t>
        <w:softHyphen/>
        <w:t>íng vÒ xuÊt khÈu, kÕt hîp c«ng nghiÖp víi dÞch vô theo l·nh thæ mang nh÷ng ®Æc tr</w:t>
        <w:softHyphen/>
        <w:t>ng vÒ vÞ trÝ ®Þa ®iÓm x©y dùng thuËn lîi vÒ quy m« l·nh thæ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Lo¹i h×nh vïng c«ng nghiÖp: Lµ tËp hîp c¸c l·nh thæ c«ng nghiÖp c¬ së cã nhiÒu chøc n¨ng chuyªn m«n ho¸ kh¸c nhau cã mèi liªn hÖ chung vÒ ®Çu t</w:t>
        <w:softHyphen/>
        <w:t xml:space="preserve"> tµi chÝnh, cã c¬ cÊu h¹ tÇng thuËn tiÖn, lo¹i h×nh vïng c«ng nghiÖp th</w:t>
        <w:softHyphen/>
        <w:t>êng cã mét thµnh phè h¹t nh©n c«ng nghiÖp ®ãng vai trß trung t©m cña vï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Lo¹i h×nh hµnh lang c«ng nghiÖp bao gåm vµi ba c«ng nghiÖp tån t¹i trong mét vïng kinh tÕ, cã m¹ng l</w:t>
        <w:softHyphen/>
        <w:t>íi kÕt cÊu h¹ tÇng thuËn lîi cho viÖc thu hót c¸c ho¹t ®éng c«ng nghiÖp tõ n</w:t>
        <w:softHyphen/>
        <w:t>íc ngoµi vµo vµ thùc hiÖn ®</w:t>
        <w:softHyphen/>
        <w:t>îc sù liªn kÕt gi÷a c¸c vïng c«ng nghiÖp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HiÖn nay n</w:t>
        <w:softHyphen/>
        <w:t>íc ta ®· h×nh thµnh hai tam gi¸c t¨ng tr</w:t>
        <w:softHyphen/>
        <w:t>ëng kinh tÕ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Hµ néi - H¶i phßng - Qu¶ng Ninh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Thµnh phè Hå ChÝ Minh - Biªn Hoµ - Vòng tÇu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¸c tam gi¸c t¨ng tr</w:t>
        <w:softHyphen/>
        <w:t>ëng nµy ®· t¹o ra hai vïng cã sù thu hót sù ph©n bè c«ng nghiÖp rÊt m¹nh, bëi v× c¸c vïng nµy ®Òu cã c¬ së vËt chÊt - kü thuËt kÕt cÊu h¹ tÇng vµ lùc l</w:t>
        <w:softHyphen/>
        <w:t>îng lao ®éng, võa ®¶m b¶o sè l</w:t>
        <w:softHyphen/>
        <w:t>îng võa ®¶m b¶o chÊt l</w:t>
        <w:softHyphen/>
        <w:t>îng cao cho ho¹t ®éng c«ng nghiÖp.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 xml:space="preserve">C©u 11: </w:t>
      </w:r>
      <w:r>
        <w:rPr>
          <w:b/>
          <w:sz w:val="11"/>
        </w:rPr>
        <w:t>Tr×nh bÇy nh÷ng ®Æc ®iÓm cña tæ chøc l·nh thæ c¸c ngµnh dÞch vô, ®¸nh gi¸ hiÖn tr¹ng vµ ®Þnh h</w:t>
        <w:softHyphen/>
        <w:t>íng ph¸t triÓn vµ ph©n bè c¸c ngµnh dÞch vô ë ViÖt Nam?</w:t>
      </w:r>
    </w:p>
    <w:p>
      <w:pPr>
        <w:pStyle w:val="Normal"/>
        <w:jc w:val="both"/>
        <w:rPr>
          <w:sz w:val="11"/>
        </w:rPr>
      </w:pPr>
      <w:r>
        <w:rPr>
          <w:sz w:val="11"/>
          <w:u w:val="single"/>
        </w:rPr>
        <w:t>Tr¶ lêi:</w:t>
      </w:r>
    </w:p>
    <w:p>
      <w:pPr>
        <w:pStyle w:val="Normal"/>
        <w:jc w:val="both"/>
        <w:rPr>
          <w:sz w:val="11"/>
        </w:rPr>
      </w:pPr>
      <w:r>
        <w:rPr>
          <w:i/>
          <w:sz w:val="11"/>
        </w:rPr>
        <w:t>(Gièng nh</w:t>
        <w:softHyphen/>
        <w:t xml:space="preserve"> c©u 9)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>C©u 12:</w:t>
      </w:r>
      <w:r>
        <w:rPr>
          <w:b/>
          <w:sz w:val="11"/>
        </w:rPr>
        <w:t xml:space="preserve"> Ph©n tÝch tÝnh chÊt kh¸ch quan vµ c¸c yÕu tè t¹o vïng kinh tÕ. LÊy vÝ dô thùc tiÔn ®Ó minh ho¹ ?</w:t>
      </w:r>
    </w:p>
    <w:p>
      <w:pPr>
        <w:pStyle w:val="Normal"/>
        <w:jc w:val="both"/>
        <w:rPr>
          <w:sz w:val="11"/>
        </w:rPr>
      </w:pPr>
      <w:r>
        <w:rPr>
          <w:sz w:val="11"/>
          <w:u w:val="single"/>
        </w:rPr>
        <w:t>Tr¶ lêi: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TÝnh chÊt kh¸ch quan cña vïng kinh tÕ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Lùc l</w:t>
        <w:softHyphen/>
        <w:t>îng s¶n xuÊt cña x· héi ph¸t triÓn thóc ®Èy sù ph¸t triÓn cña ph©n c«ng lao ®éng x· héi. Ph©n c«ng lao ®éng x· héi ®</w:t>
        <w:softHyphen/>
        <w:t>îc biÓu hiÖn d</w:t>
        <w:softHyphen/>
        <w:t>íi hai h×nh thøc c¬ b¶n. Ph©n c«ng lao ®éng theo ngµnh vµ ph©n c«ng lao ®éng theo l·nh thæ. Sù ph¸t triÓn cña ph©n c«ng lao ®éng theo l·nh thæ dÉn ®Õn sù h×nh thµnh c¸c kh«ng gian kinh tÕ ®Æc thï, c¸c vïng kinh tÕ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òng nh</w:t>
        <w:softHyphen/>
        <w:t xml:space="preserve"> bÊt cø thùc thÓ kinh tÕ nµo, vïng kinh tÕ h×nh thµnh, ho¹t ®éng vµ ph¸t triÓn cã tÝnh quy luËt con ng</w:t>
        <w:softHyphen/>
        <w:t>êi cã thÓ vµ cÇn ph¶i nhËn thøc nh÷ng quy luËt vËn ®éng cña nã ®Ó trªn c¬ së ®ã tiÕn hµnh c¶i t¹o vµ x©y dùng vïng ph¸t triÓn mét c¸ch h</w:t>
        <w:softHyphen/>
        <w:t>íng ®Ých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Lµ s¶n phÈm cña qu¸ tr×nh ph¸t triÓn ph©n c«ng lao ®éng theo l·nh thæ, vïng kinh tÕ h×nh thµnh vµ ho¹t ®éng phï hîp víi nh÷ng ®Æc tr</w:t>
        <w:softHyphen/>
        <w:t>ng c¬ b¶n cña mét h×nh th¸i kinh tÕ - x· héi nhÊt ®Þnh. Nh</w:t>
        <w:softHyphen/>
        <w:t>ng kh«ng ph¶i ë tÊt c¶ mäi h×nh th¸i kinh tÕ x· héi trong lÞch sö ®Òu tån t¹i vïng kinh tÕ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rong c¸c h×nh th¸i kinh tÕ - x· héi tr</w:t>
        <w:softHyphen/>
        <w:t>íc T</w:t>
        <w:softHyphen/>
        <w:t xml:space="preserve"> b¶n chñ nghÜa, víi nÒn kinh tÕ tù nhiªn lµ phæ biÕn, víi lùc l</w:t>
        <w:softHyphen/>
        <w:t>îng s¶n xuÊt cßn kÐm ph¸t triÓn, ph©n c«ng lao ®éng xhtheo l·nh thæ cßn th« s¬, ch</w:t>
        <w:softHyphen/>
        <w:t>a cã nh÷ng tiÒn ®Ò vËt chÊt cÇn thiÕt cho sù h×nh thµnh vµ ph¸t triÓn cña vïng kinh tÕ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D</w:t>
        <w:softHyphen/>
        <w:t>íi chÕ ®é t</w:t>
        <w:softHyphen/>
        <w:t xml:space="preserve"> b¶n chñ nghÜa, s¶n xuÊt hµng ho¸ ngµy cµng mang tÝnh phæ biÕn. Thêi kú c«ng tr</w:t>
        <w:softHyphen/>
        <w:t>êng thñ c«ng lµ thêi kú b¾t ®Çu ph¸t triÓn m¹nh nÒn s¶n xuÊt hµng ho¸, nhiÒu ngµnh s¶n xuÊt míi xuÊt hiÖn, sè l</w:t>
        <w:softHyphen/>
        <w:t>îng c¸c ngµnh riªng biÖt vµ ®éc lËp t¨ng lªn, thÞ tr</w:t>
        <w:softHyphen/>
        <w:t>êng ®</w:t>
        <w:softHyphen/>
        <w:t>îc më réng vµ h×nh thµnh nh÷ng vïng s¶n xuÊt chuyªn m«n ho¸, thóc ®Èy m¹nh mÏ sù ph¸t triÓn cña ph©n c«ng lao ®éng theo l·nh thæ, c«ng tr</w:t>
        <w:softHyphen/>
        <w:t>êng thñ c«ng kh«ng ph¶i chØ t¹o ra tõng khu vùc réng lín, mµ cßn chuyªn m«n ho¸ nh÷ng khu vùc ®ã n÷a (sù ph©n c«ng theo hµng ho¸). Nh</w:t>
        <w:softHyphen/>
        <w:t xml:space="preserve"> vËy ®Õn thêi kú c«ng tr</w:t>
        <w:softHyphen/>
        <w:t>êng thñ c«ng vïng kinh tÕ míi b¾t ®Çu h×nh thµnh. Chñ nghÜa T</w:t>
        <w:softHyphen/>
        <w:t xml:space="preserve"> b¶n cµng ph¸t triÓn cµng thóc ®Èy ph©n c«ng lao ®éng theo l·nh thæ ph¸t triÓn, nh÷ng vïng nhÊt ®Þnh chuyªn s¶n xuÊt mét bé phËn cña s¶n phÈm ®</w:t>
        <w:softHyphen/>
        <w:t>îc h×nh thµnh vµ ta thÊy "cã mét mèi quan hÖ chÆt chÏ gi÷a sù ph©n c«ng nãi chung vµ sù ph©n c«ng khu vùc (tøc lµ nh÷ng khu vùc nhÊt ®Þnh chuyªn chÕ t¹o mét s¶n phÈm, ®«i khi chuyªn lµm mét lo¹i s¶n phÈm, thËm chÝ ®«i khi lµm mét bé phËn nµo ®ã cña s¶n phÈm)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MÆt kh¸c, ph</w:t>
        <w:softHyphen/>
        <w:t>¬ng thøc s¶n xuÊt T</w:t>
        <w:softHyphen/>
        <w:t xml:space="preserve"> b¶n chñ nghÜa ph¸ vì tÝnh chÊt c« lËp cña nÒn kinh tÕ tù nhiªn cña chÕ ®é phong kiÕn, kh«ng nh÷ng ®· lµm cho c¸c mèi liªn hÖ kinh tÕ gi÷a c¸c thÞ tr</w:t>
        <w:softHyphen/>
        <w:t>êng d©n téc ph¸t triÓn m¹nh mÏ, mµ cßn thóc ®Èy sù ph¸t triÓn nhanh chãng th</w:t>
        <w:softHyphen/>
        <w:t>¬ng m¹i quèc tÕ vµ sù bµnh tr</w:t>
        <w:softHyphen/>
        <w:t>íng cña thÞ tr</w:t>
        <w:softHyphen/>
        <w:t>êng thÕ giíi, chÝnh Chñ nghÜa t</w:t>
        <w:softHyphen/>
        <w:t xml:space="preserve"> b¶n ®· t¹o ra nh÷ng mèi liªn hÖ kinh tÕ cã ý nghÜa thÕ giíi vµ ®· t¹o ra sù ph©n c«ng lao ®éng quèc tÕ rÊt nhiÒu vÎ. Sù ph©n c«ng lao ®éng quèc tÕ t¸c ®éng m¹nh mÏ ®Õn sù ph©n c«ng lao ®éng nãi chung còng nh</w:t>
        <w:softHyphen/>
        <w:t xml:space="preserve"> sù ph©n c«ng lao ®éng theo l·nh thæ ë trong khu vùc vµ tõng n</w:t>
        <w:softHyphen/>
        <w:t>íc T</w:t>
        <w:softHyphen/>
        <w:t xml:space="preserve"> b¶n chñ nghÜa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Qu¸ ®é sang h×nh th¸i kinh tÕ - x· héi X· héi chñ nghÜa, lùc l</w:t>
        <w:softHyphen/>
        <w:t>îng s¶n xuÊt tiÕp tôc ®</w:t>
        <w:softHyphen/>
        <w:t>îc ph¸t triÓn, ph©n c«ng lao ®éng x· héi nãi chung vµ ph©n c«ng lao ®éng theo l·nh thæ nãi riªng ngµy cµng trë nªn s©u s¾c. D</w:t>
        <w:softHyphen/>
        <w:t>íi chÕ ®é X· héi chñ nghÜa, vïng kinh tÕ kh«ng h×nh thµnh mét c¸ch tù ph¸t d</w:t>
        <w:softHyphen/>
        <w:t>íi ¸p lùc cña tù do c¹nh tranh vµ lîi nhuËn nh</w:t>
        <w:softHyphen/>
        <w:t xml:space="preserve"> d</w:t>
        <w:softHyphen/>
        <w:t>íi chÕ ®é T</w:t>
        <w:softHyphen/>
        <w:t xml:space="preserve"> b¶n chñ nghÜa. Dùa trªn c¬ së nhËn thøc nh÷ng tÝnh quy luËt kh¸ch quan cña sù h×nh thµnh vµ ph¸t triÓn vïng kinh tÕ vµ trªn c¬ së vËn dông mét c¸ch s¸ng t¹o c¸c quy luËt kinh tÕ vµo hoµn c¶nh cô thÓ ®Êt n</w:t>
        <w:softHyphen/>
        <w:t>íc m×nh, Nhµ n</w:t>
        <w:softHyphen/>
        <w:t>íc X· héi chñ nghÜa t¸c ®éng cã ý thøc vµo qu¸ tr×nh h×nh thµnh vµ ph¸t triÓn cña vïng kinh tÕ, phôc vô cho c¸c môc tiªu ph¸t triÓn kinh tÕ x· héi cña ®Êt n</w:t>
        <w:softHyphen/>
        <w:t>íc. Nhµ n</w:t>
        <w:softHyphen/>
        <w:t>íc X· héi chñ nghÜa kh«ng chØ cã kh¶ n¨ng x©y dùng nh÷ng vïng kinh tÕ míi, mµ cßn cã kh¶ n¨ng c¶i t¹o nh÷ng vïng kinh tÕ cò mét c¸ch khoa häc phï hîp víi chiÕn l</w:t>
        <w:softHyphen/>
        <w:t>îc ph¸t triÓn quèc gia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¸c yÕu tè t¹o vïng kinh tÕ. Vïng kinh tÕ h×nh thµnh trªn c¬ së t¸c ®éng tæng hîp cña nhiÒu yÕu tè. Nh÷ng yÕu tè t¹o vïng quan träng nhÊt lµ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Ph©n c«ng lao ®éng theo l·nh thæ võa lµ c¬ së, võa lµ ®éng lùc cña sù h×nh thµnh vïng kinh tÕ. Ph©n c«ng lao ®éng theo l·nh thæ ®</w:t>
        <w:softHyphen/>
        <w:t>îc biÓu hiÖn b»ng sù tËp trung c¸c lo¹i s¶n xuÊt riªng biÖt trªn mét l·nh thæ nhÊt ®Þnh b»ng sù chuyªn m«n ho¸ s¶n xuÊt cña d©n c</w:t>
        <w:softHyphen/>
        <w:t xml:space="preserve"> dùa vµo nh÷ng ®iÒu kiÖn vµ ®Æc ®iÓm ph¸t triÓn s¶n xuÊt ®Æc thï cña l·nh thæ ®ã. Mçi mét ph¹m vi l·nh thæ cã chøc n¨ng s¶n xuÊt ®Æc thï, ®ã lµ mét vïng kinh tÕ. C¸c vïng kinh tÕ th«ng qua c¸c mèi liªn hÖ kinh tÕ liªn kÕt víi nhau trong mét hÖ thèng ph©n c«ng lao ®éng theo l·nh thæ thèng nhÊt. Cho nªn vïng kinh tÕ lµ sù biÓu hiÖn cô thÓ cña ph©n c«ng lao ®éng x· héi theo l·nh thæ vµ sù ph©n c«ng lao ®éng theo l·nh thæ lµ yÕu tè t¹o vïng c¬ b¶n nhÊt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YÕu tè tù nhiªn, m«i tr</w:t>
        <w:softHyphen/>
        <w:t>êng lµ yÕu tè ¶nh h</w:t>
        <w:softHyphen/>
        <w:t>ëng trùc tiÕp,th</w:t>
        <w:softHyphen/>
        <w:t>êng xuyªn tíi qu¸ tr×nh ph¸t triÓn vµ ph©n bæ s¶n xuÊt vµ do ®ã,cã quan hÖ s¶n xuÊt,lín tí ph</w:t>
        <w:softHyphen/>
        <w:t>¬ng h</w:t>
        <w:softHyphen/>
        <w:t>íng,quy m« vµ c¬ cÊu s¶n xuÊt cña vµng kinh tÕ.Nh÷ng yÕu tè tù nhiªn sau ®©y cã ¶nh h</w:t>
        <w:softHyphen/>
        <w:t>ëng quan träng ®Õn sù h×nh thµnh vïng kinh tÕ 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guån tµi nguyªn kho¸ng s¶n vµ n¨ng l</w:t>
        <w:softHyphen/>
        <w:t>îng. Mçi lo¹i tµi nguyªn kho¸ng s¶n cã thÓ ®ãng nhiÒu vai trß kh¸c nhau vµ cã thÓ t¸c ®éng ®Õn sù h×nh thµnh vµ ph¸t triÓn vïng kinh tÕ vÒ nhiÒu mÆt thÝ dô : than ®¸, dÇu má, h¬i tù nhiªn, võa lµ nguån nhiªn liÖu ®Ó chÕ ra hµng tr¨m lo¹i s¶n phÈm hãa chÊt ¶nh h</w:t>
        <w:softHyphen/>
        <w:t>ëng cña tµi nguyªn kho¸ng s¶n ®èi víi sù h×nh thµnh vµ ph¸t triÓn vïng kinh tÕ ®</w:t>
        <w:softHyphen/>
        <w:t>îc thÓ hiÖn ë c¸c mÆt tr÷ l</w:t>
        <w:softHyphen/>
        <w:t>îng, chÊt l</w:t>
        <w:softHyphen/>
        <w:t xml:space="preserve">îng, sù ph©n bè, ®iÒu kiÖn khai th¸c, møc ®é sö dông tµi nguyªn kho¸ng s¶n.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¸nh gi¸ sù ¶nh h</w:t>
        <w:softHyphen/>
        <w:t>ëng ®ã kh«ng thÓ tiÕn hµnh mét c¸ch riªng lÎ, mµ nªn ®¸nh gi¸ mét c¸ch tæng hîp ®ång thêi ph¶i t×m ra ¶nh h</w:t>
        <w:softHyphen/>
        <w:t>ëng tréi ®Ó tõ ®ã cã thÓ x¸c ®Þnh kh¶ n¨ng chuyªn m«n ho¸ s¶n xuÊt cña vïng. C¸c nguån tµi nguyªn rõng, c¸c nguån h¶i s¶n vµ n«ng s¶n còng cã ¶nh h</w:t>
        <w:softHyphen/>
        <w:t>ëng quan träng ®Õn sù h×nh thµnh vµ ph¸t triÓn vïng kinh tÕ. C¸c vïng rõng cã tr÷ l</w:t>
        <w:softHyphen/>
        <w:t>îng gç lín cã kh¶ n¨ng h×nh thµnh vµ ph¸t triÓn c¸c ngµnh s¶n xuÊt chuyªn m«n ho¸ g¾n liÒn víi tµi nguyªn rõ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Êt ®ai, vïng kinh tÕ lµ mét phÇn l·nh thæ quèc gia. Kh¸i niÖm vïng g¾n liÒn víi kh¸i niÖm ph¹m vi nhÊt ®Þnh cña diÖn tÝch ®Êt ®ai. H¬n n÷a ®Êt ®ai lµ t</w:t>
        <w:softHyphen/>
        <w:t xml:space="preserve"> liÖu s¶n xuÊt c¬ b¶n trong n«ng nghiÖp, ®ãng vai trß quan träng trong viÖc ph¸t triÓn s¶n xuÊt n«ng nghiÖp, h×nh thµnh c¸c vïng chuyªn canh. T¸c dông t¹o vïng cña yÕu tè ®Êt ®ai chÝnh lµ ë thæ nh</w:t>
        <w:softHyphen/>
        <w:t>ìng. Do ®ã cÇn ®¸nh gi¸ kinh tÕ thæ nh</w:t>
        <w:softHyphen/>
        <w:t>ìng cña c¸c vïng ®Ó t¹o ra c¸c vïng chuyªn canh phï hîp. T¸c dông t¹o vïng cña thæ nh</w:t>
        <w:softHyphen/>
        <w:t>ìng kh«ng chØ ë chÊt ®Êt mµ cßn ë tÝnh liÒn d¶i ®èi víi viÖc ph¸t triÓn mét lo¹i c©y trång nµo ®ã. Cho nªn, khi nghiªn cøu ¶nh h</w:t>
        <w:softHyphen/>
        <w:t>ëng t¹o vïng cña yÕu tè ®Êt ®ai, cÇn ph¶i xÐt c¶ vÒ mÆt thæ nh</w:t>
        <w:softHyphen/>
        <w:t>ìng lÉn diÖn tÝch, ngoµi ra cßn ph¶i xÐt c¶ mÆt ®Þa h×nh, kh¶ n¨ng t</w:t>
        <w:softHyphen/>
        <w:t>íi tiªu cña c¸c vï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- KhÝ hËu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KhÝ hËu lµ mét yÕu tè tù nhiªn quan träng ®èi víi viÖc h×nh thµnh vïng kinh tÕ. Do ¶nh h</w:t>
        <w:softHyphen/>
        <w:t>ëng cña khÝ hËu mµ s¶n xuÊt n«ng nghiÖp cña mçi vïng cã bé mÆt ®Æc thï vÒ chñng lo¹i c©y trång, vÒ gièng lo¹i vËt nu«i, vÒ n¨ng suÊt n«ng nghiÖp. §iÒu kiÖn khÝ hËu kÕt hîp víi ®iÒu kiÖn thæ nh</w:t>
        <w:softHyphen/>
        <w:t>ìng lµ yÕu tè tù nhiªn ®èi víi s¶n xuÊt n«ng nghiÖp, t¸c ®éng rÊt m¹nh mÏ ®Õn sù h×nh thµnh c¸c vïng chuyªn m«n ho¸ s¶n xuÊt n«ng nghiÖp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</w:t>
        <w:softHyphen/>
        <w:t>íc ta tr¶i dµi trªn nhiÒu vÜ ®é vµ ë trong vïng nhiÖt ®íi giã mïa, cã ®Þa h×nh vµ khÝ hËu rÊt kh¸c nhau gi÷a c¸c vïng. V× vËy viÖc nghiªn cøu yÕu tè ®Êt ®ai vµ khÝ hËu ph¶i ®</w:t>
        <w:softHyphen/>
        <w:t>îc ®Æc biÖt chó ý trong qu¸ tr×nh h×nh thµnh vµ ph¸t triÓn kinh tÕ.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* YÕu tè kinh tÕ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h÷ng yÕu tè kinh tÕ chÝnh sau ®©y t¸c ®éng ®Õn sù h×nh thµnh vïng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a- Trung t©m c«ng nghiÖp, thµnh phè lín ë n</w:t>
        <w:softHyphen/>
        <w:t>íc ta, nh÷ng thµnh phè lín nh</w:t>
        <w:softHyphen/>
        <w:t xml:space="preserve"> Hµ néi, H¶i phßng, thµnh phè Hå chÝ Minh, §µ N½ng vµ nh÷ng trung t©m c«ng nghiÖp nh</w:t>
        <w:softHyphen/>
        <w:t xml:space="preserve"> ViÖt Tr×, Th¸i Nguyªn, Hßn Gai, Vòng TÇu... ®· t¹o ra xung quanh m×nh mét vïng ¶nh h</w:t>
        <w:softHyphen/>
        <w:t>ëng, trong ®ã mäi sinh ho¹t kinh tÕ hÇu nh</w:t>
        <w:softHyphen/>
        <w:t xml:space="preserve"> ®Òu do thµnh phè vµ trung t©m c«ng nghiÖp chi phèi. Khi nghiªn cøu vïng kinh tÕ, ph¶i xuÊt ph¸t tõ nh÷ng thµnh phè vµ trung t©m c«ng nghiÖp lín ®Ó x¸c ®Þnh ph¹m vi ¶nh h</w:t>
        <w:softHyphen/>
        <w:t>ëng kh«ng gian cña chóng. Tuú theo qui m« vµ lo¹i h×nh thµnh phè vµ trung t©m c«ng nghiÖp mµ ph¹m vi vµ tÝnh chÊt ¶nh h</w:t>
        <w:softHyphen/>
        <w:t>ëng cña nã ®èi víi vïng xung quanh còng rÊt kh¸c nhau. Th</w:t>
        <w:softHyphen/>
        <w:t>êng th</w:t>
        <w:softHyphen/>
        <w:t>êng nh÷ng trung t©m c«ng nghiÖp lín, nh÷ng xÝ nghiÖp hçn hîp s¶n xuÊt lín cña c¸c nagnhf c«ng nghiÖp lµ nh÷ng h¹t nh©n cña vïng kinh tÕ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b- C¸c c¬ së s¶n xuÊt n«ng, l©m, ng</w:t>
        <w:softHyphen/>
        <w:t xml:space="preserve"> nghiÖp quan träng: Nh÷ng c¬ së s¶n xuÊt n«ng, l©m, ng</w:t>
        <w:softHyphen/>
        <w:t xml:space="preserve"> nghiÖp s¶n xuÊt nhiÒu lo¹i s¶n phÈm, khèi l</w:t>
        <w:softHyphen/>
        <w:t>îng s¶n phÈm lín, cã mèi liªn hÖ bªn trong vµ bªn ngoµi phøc t¹p ®Òu cã t¸c dông t¹o vïng kinh tÕ. VÝ dô hÖ thèng c¸c n«ng tr</w:t>
        <w:softHyphen/>
        <w:t>êng cã qui m« ho¹t ®éng réng lín ®Òu cã thÓ ph¸t triÓn nhiÒu ngµnh s¶n xuÊt chuyªn m«n ho¸, t¹o ra mét ph¹m vi ¶nh h</w:t>
        <w:softHyphen/>
        <w:t>ëng réng xung quanh m×nh. C¸c vïng chuyªn m«n ho¸ vÒ c©y c«ng nghiÖp ng¾n ngµy vµ dµi ngµy, c¸c vïng chuyªn canh lóa ®Òu lµ nh÷ng h¹t nh©n t¹o vï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- C¬ së giao th«ng vËn t¶i. Nh÷ng c¬ së giao th«ng vËn t¶i, ®Æc biÖt lµ nh÷ng ®Çu mèi giao th«ng vËn t¶i quan träng cña quèc gia còng lµ yÕu tè t¹o vïng. Nh÷ng ®Çu mèi giao th«ng quan träng nh</w:t>
        <w:softHyphen/>
        <w:t xml:space="preserve"> Hµ néi, H¶i phßng, thµnh phè Hå ChÝ Minh, §µ N½ng, ViÖt Tr× ®Òu t¸c ®éng m¹nh mÏ ®Õn sù h×nh thµnh bé mÆt chuyªn m«n ho¸ s¶n xuÊt cña c¸c thµnh phè nµy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d- Quan hÖ kinh tÕ ®èi ngo¹i. Më réng c¸c quan hÖ kinh tÕ vµ th</w:t>
        <w:softHyphen/>
        <w:t>¬ng m¹i víi n</w:t>
        <w:softHyphen/>
        <w:t>íc ngoµi. Nãi mét c¸ch kh¸c lµ ®Èy m¹nh xuÊt nhËp khÈu cñng cè ¶nh h</w:t>
        <w:softHyphen/>
        <w:t>ëng ®Õn sù h×nh thµnh, qui m« vµ møc ®é chuyªn m«n ho¸ cña c¸c vïng kinh tÕ. VÝ dô: n</w:t>
        <w:softHyphen/>
        <w:t>íc ta ë vµo vïng khÝ hËu nhiÖt ®íi giã mïa §«ng Nam ¸, cã ®iÒu kiÖn thuËn lîi ®Ó trång c¸c lo¹i c©y ¨n qu¶ vµ c©y c«ng nghiÖp nhiÖt ®íi nh</w:t>
        <w:softHyphen/>
        <w:t>: cam, chuèi, døa, cao su, chÌ, cµ phª, dõa, l¹c... ®Ó xuÊt khÈu ®æi lÊy m¸y mãc thiÕt bÞ vµ c«ng nghÖ hiÖn ®¹i phôc vô cho nhu cÇu ph¸t triÓn kinh tÕ x· héi cña ®Êt n</w:t>
        <w:softHyphen/>
        <w:t>íc. §iÒu ®ã ®ßi hái chóng ta ph¶i nhanh chãng x©y dùng c¸c vïng chuyªn m«n ho¸ réng lín vµ æn ®Þnh vÒ s¶n xuÊt c¸c s¶n phÈm n«ng nghiÖp nhiÖt ®íi.</w:t>
      </w:r>
    </w:p>
    <w:p>
      <w:pPr>
        <w:pStyle w:val="Normal"/>
        <w:jc w:val="both"/>
        <w:rPr>
          <w:sz w:val="11"/>
        </w:rPr>
      </w:pPr>
      <w:r>
        <w:rPr>
          <w:b/>
          <w:sz w:val="11"/>
        </w:rPr>
        <w:t>* YÕu tè tiÕn bé khoa häc vµ c«ng nghÖ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iÕn bé khoa häc vµ c«ng nghÖ cã ¶nh h</w:t>
        <w:softHyphen/>
        <w:t>ëng tíi qu¸ tr×nh h×nh thµnh vïng kinh tÕ nhiÒu mÆt. ThÝ dô: tiÕn bé khoa häc vµ c«ng nghÖ cña ngµnh th¨m dß ®Þa chÊt khiÕn cho b¶n ®å ®Þa chÊt cã nhiÒu thay ®æi lín, nhiÒu tµi nguyªn kho¸ng s¶n míi ®</w:t>
        <w:softHyphen/>
        <w:t>îc ph¸t hiÖn tr÷ l</w:t>
        <w:softHyphen/>
        <w:t>îng cña nhiÒu lo¹i kho¸ng s¶n ®</w:t>
        <w:softHyphen/>
        <w:t>îc x¸c ®Þnh chÝnh x¸c h¬n do ®ã t¹o ®iÒu kiÖn cho nhiÒu khu c«ng nghiÖp míi ®</w:t>
        <w:softHyphen/>
        <w:t>îc h×nh thµnh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iÕn bé khoa häc vµ c«ng nghÖ còng cho phÐp c¶i t¹o c¸c vïng hoang m¹c hoÆc ®Çm lÇy thµnh nh÷ng vïng canh t¸c, t¹o nªn nh÷ng vïng s¶n xuÊt n«ng nghiÖp chuyªn m«n ho¸ quan träng.</w:t>
      </w:r>
    </w:p>
    <w:p>
      <w:pPr>
        <w:pStyle w:val="Normal"/>
        <w:jc w:val="both"/>
        <w:rPr>
          <w:sz w:val="11"/>
        </w:rPr>
      </w:pPr>
      <w:r>
        <w:rPr>
          <w:b/>
          <w:sz w:val="11"/>
        </w:rPr>
        <w:t>* YÕu tè d©n c</w:t>
        <w:softHyphen/>
        <w:t>, d©n téc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guån lao ®éng x· héi, ®Æc biÖt lµ nguån lao ®éng cã chÊt l</w:t>
        <w:softHyphen/>
        <w:t>îng cao ngµy cµng ®ãng vai trß quan träng trong sù h×nh thµnh vïng kinh tÕ vïng. §ång b»ng s«ng Hång n</w:t>
        <w:softHyphen/>
        <w:t>íc ta cã nguån dù tr÷ nh©n c«ng rÊt lín, ®Æc biÖt lµ tËp trung rÊt ®«ng thî thñ c«ng lµnh nghÒ. Thñ ®« Hµ néi, thµnh phè Hå ChÝ Minh vµ mét sè thµnh phè kh¸c tËp trung mét sè ®«ng c¸n bé khoa häc, kü thuËt vµ c«ng nh©n lµnh nghÒ. Nguån nh©n c«ng nµy ®· t¹o ®iÒu kiÖn thuËn lîi cho viÖc h×nh thµnh vµ ph¸t triÓn nhiÒu ngµnh s¶n xuÊt chuyªn m«n ho¸ ddßi hái mét tr×nh ®é kü n</w:t>
        <w:softHyphen/>
        <w:t>ng kü x¶o cao hoÆc nh÷ng ngµnh s¶n xuÊt chuyªn m«n ho¸ cã qui tr×nh c«ng nghÖ phøc t¹p, tinh vi ë c¸c ®« thÞ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</w:t>
        <w:softHyphen/>
        <w:t>íc ta cã 54 d©n téc víi nh÷ng tËp qu¸n s¶n xuÊt vµ tËp qu¸n tiªu dïng kh¸c nhau. TËp qu¸n s¶n xuÊt ®· h×nh thµnh vµ tÝch luü l©u ®êi cña ®na b¶n ®Þa t¹o nªn nh÷ng ngµnh s¶n xuÊt chuyªn m«n ho¸ víi nh÷ng s¶n phÈm hµng ho¸ ®éc ®¸o. TËp qu¸n tiªu dïng sÏ kÝch thÝch sù ph¸t triÓn c¸c ngµnh nghÒ s¶n xuÊt c¸c s¶n phÈm phï hîp víi yªu cÇu tiªu dïng cña nh©n d©n ®Þa ph</w:t>
        <w:softHyphen/>
        <w:t>¬ng lµm cho c¬ cÊu s¶n xuÊt cña vïng trë nªn phong phó, ®a d¹ng tËn dông hîp lý tiÒm n¨ng mäi mÆt cña vïng.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* YÕu tè lÞch sö v¨n ho¸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ïng mµ chóng ta nghiªn cøu hiÖn nay lµ kÕt qu¶ cña mét qu¸ tr×nh ph¸t triÓn l©u dµi vÒ lÞch sö, v¨n ho¸, x· héi. V× vËy, ph¶i cã quan ®iÓm lÞch sö ®óng ®¾n trong khi nghiªn cøu qu¸ tr×nh h×nh thµnh vµ ph¸t triÓn vï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h÷ng yÕu tè t¹o vïng nãi trªn kh«ng t¸c ®éng mét c¸ch riªng lÎ. Cho nªn khi nghiªn cøu qu¸ tr×nh h×nh thµnh vµ ph¸t triÓn vïng kinh tÕ, kh«ng nh÷ng ph¶i ph©n tÝch tû mû, s©u s¾c tõng yÕu tè mµ cßn ph¶i ph©n tÝch nh÷ng yÕu tè ®ã trong m«Ý quan hÖ gi÷a chóng víi nhau, kh«ng nh÷ng chØ ph©n tÝch nh÷ng yÕu tè ®ã trong tr¹ng th¸i tÜnh, ph¶i ph©n tÝch chóng trong tr¹ng th¸i ®éng.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>C©u 13:</w:t>
      </w:r>
      <w:r>
        <w:rPr>
          <w:b/>
          <w:sz w:val="11"/>
        </w:rPr>
        <w:t xml:space="preserve"> Tr×nh bÇy néi dung vµ hÖ thèng chØ tiªu ®¸nh gi¸ tr×nh ®é chuyªn m«n ho¸ s¶n xuÊt cña vïng kinh tÕ. LÊy thÝ dô thùc tiÔn ®Ó minh ho¹?</w:t>
      </w:r>
    </w:p>
    <w:p>
      <w:pPr>
        <w:pStyle w:val="Normal"/>
        <w:jc w:val="both"/>
        <w:rPr>
          <w:sz w:val="11"/>
        </w:rPr>
      </w:pPr>
      <w:r>
        <w:rPr>
          <w:sz w:val="11"/>
          <w:u w:val="single"/>
        </w:rPr>
        <w:t>Tr¶ lêi: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Néi dung cña vïng kinh tÕ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ïng kinh tÕ lµ mét bé phËn kinh tÕ l·nh thæ ®Æc thï cña nÒn kinh tÕ quèc d©n cã chuyªn m«n ho¸ s¶n xuÊt kÕt hîp chÆt chÏ víi sù ph¸t triÓn tæng hîp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Þnh nghÜa nµy bao hµm hai néi dung c¬ b¶n cña vïng kinh tÕ chuyªn m«n ho¸ s¶n xuÊt vµ ph¸t triÓn tæng hîp.</w:t>
      </w:r>
    </w:p>
    <w:p>
      <w:pPr>
        <w:pStyle w:val="Normal"/>
        <w:jc w:val="both"/>
        <w:rPr>
          <w:sz w:val="11"/>
        </w:rPr>
      </w:pPr>
      <w:r>
        <w:rPr>
          <w:i/>
          <w:sz w:val="11"/>
        </w:rPr>
        <w:t>1- Chuyªn m«n ho¸ s¶n xuÊt (cña vïng kinh tÕ)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ïng kinh tÕ tr</w:t>
        <w:softHyphen/>
        <w:t>íc hÕt ph¶i lµ mét vïng s¶n xuÊt chuyªn m«n ho¸. Sù chuyªn m«n ho¸ nãi lªn chøc n¨ng s¶n xuÊt c¬ b¶n vµ quyÕt ®Þnh ph</w:t>
        <w:softHyphen/>
        <w:t>¬ng h</w:t>
        <w:softHyphen/>
        <w:t>íng s¶n xuÊt chñ yÕu cña vïng trong mét giai ®o¹n ph¸t triÓn kinh tÕ nhÊt ®Þnh. MÆt kh¸c, sù chuyªn m«n ho¸ cña vïng kinh tÕ nãi lªn vai trß vµ vÞ trÝ cña vïng trong nÒn kinh tÕ quèc d©n, x¸c ®Þnh nhiÖm vô kinh tÕ chñ yÕu mµ vïng kinh tÕ ph¶i g¸nh v¸c ®èi víi c¶ n</w:t>
        <w:softHyphen/>
        <w:t>íc hay ®èi víi nhiÒu vïng kh¸c trong mét thêi gian t</w:t>
        <w:softHyphen/>
        <w:t>¬ng ®èi dµ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 xml:space="preserve">Chuyªn m«n ho¸ s¶n xuÊt vïng kinh tÕ lµ dùa vµo nh÷ng </w:t>
        <w:softHyphen/>
        <w:t>u thÕ cña vïng ®Ó ph¸t triÓn mét sè ngµnh cã ý nghÜa ®èi víi c¶ n</w:t>
        <w:softHyphen/>
        <w:t>íc, hoÆc cã ý nghÜa ®èi víi thÞ tr</w:t>
        <w:softHyphen/>
        <w:t xml:space="preserve">êng thÕ giíi. Nh÷ng </w:t>
        <w:softHyphen/>
        <w:t>u thÕ cña vïng lµ nh÷ng ®iÒu kiÖn ®Æc thï vÒ tù nhiªn, kinh tÕ, d©n c</w:t>
        <w:softHyphen/>
        <w:t>, lÞch sö, x· héi, v¨n ho¸, khoa häc kü thuËt vµ c«ng nghÖ... C¸c vïng kh«ng chØ kh¸c nhau vÒ ®iÒu kiÖn tù nhiªn mµ cßn kh¸c nhau vÒ tr×nh ®é ph¸t triÓn cña lùc l</w:t>
        <w:softHyphen/>
        <w:t>îng s¶n xuÊt, vÒ mËt ®é ph©n bè d©n c</w:t>
        <w:softHyphen/>
        <w:t>, vÒ nguån lao ®éng (®Æc biÖt lµ nguån c«ng nh©n lµnh nghÒ), vÒ c¬ cÊu kinh tÕ, vÒ c¬ së vËt chÊt kü thuËt, khoa häc ®</w:t>
        <w:softHyphen/>
        <w:t>îc t¹o ra trong qu¸ tr×nh lÞch sö. Sù chuyªn m«n ho¸ s¶n xuÊt cña vïng kinh tÕ chÝnh lµ sù lîi dông mét c¸ch hîp lý nhÊt nh÷ng ®iÒu kiÖn ®Æc thï ®ã cña vïng nh»m tiÕt kiÖm vµ t¨ng n¨ng suÊt lao ®éng x· héi, n©ng cao hiÖu qu¶ vèn ®Çu t</w:t>
        <w:softHyphen/>
        <w:t>, hiÖu qu¶ s¶n xuÊt - kinh doanh ®Ó t¹o ra mét khèi l</w:t>
        <w:softHyphen/>
        <w:t>îng s¶n phÈm hµng ho¸ võa tèt võa rÎ cã søc c¹nh tranh võa tho¶ m·n nhu cÇu cña vïng, võa ®¸p øng nhu cÇu nhÊt ®Þnh cña nÒn kinh tÕ quèc d©n, nghÜa lµ th«ng qua chuyªn m«n ho¸ s¶n xuÊt vïng, tham gia tÝch cùc vµo c¸c ho¹t ®éng kinh tÕ - x· héi gi÷a c¸c vïng gãp phÇn thóc ®Èy qu¸ tr×nh ph©n c«ng lao ®éng x· héi theo l·nh thæ trªn ph¹m vi c¶ n</w:t>
        <w:softHyphen/>
        <w:t>í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Khèi l</w:t>
        <w:softHyphen/>
        <w:t>îng vµ chÊt l</w:t>
        <w:softHyphen/>
        <w:t>îng s¶n phÈm hµng ho¸ xuÊt ra ngoµi vïng lµ chØ tiªu chuyªn m«n ho¸ quan träng nhÊt cña vïng vÒ mét ngµnh s¶n xuÊt nµo ®ã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h</w:t>
        <w:softHyphen/>
        <w:t>ng khi x¸c ®Þnh sù chuyªn m«n ho¸ cña vïng, tr</w:t>
        <w:softHyphen/>
        <w:t>íc hÕt vµ quan träng h¬n c¶ lµ ph¶i x¸c ®Þnh c¸c ngµnh s¶n xuÊt chuyªn m«n ho¸. C¸c ngµnh ®ã lµ c¬ së cña tæng hîp thÓ kinh tÕ vïng, chóng x¸c ®Þnh ph</w:t>
        <w:softHyphen/>
        <w:t>¬ng h</w:t>
        <w:softHyphen/>
        <w:t>íng s¶n xuÊt chñ yÕu cña vïng, vÞ trÝ cña vïng trong nÒn kinh tÕ quèc d©n. §Ó ph¸t hiÖn vµ ®¸nh gi¸ tr×nh ®é chuyªn m«n ho¸ cña vïng chóng ta cÇn ph¶i ph©n tÝch toµn diÖn nÒn kinh tÕ cña vïng do ®ã nÕu chØ xÐt mét chØ tiªu vÒ s¶n phÈm s¶n xuÊt ra ngoµi vïng, mÆc dï nã rÊt quan träng vÉn ch</w:t>
        <w:softHyphen/>
        <w:t>a ®n¸h gi¸ ®</w:t>
        <w:softHyphen/>
        <w:t>îc tr×nh ®é chuyªn m«n ho¸ cña vïng mµ ph¶i sö dông mét sè chØ tiªu sau ®©y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a- Tû träng s¶n phÈm hµng ho¸ xuÊt ra ngoµi vïng cña mét ngµnh nµo ®ã cã chiÕm trong toµn bé s¶n phÈm cña ngµnh ®ã ë trong vï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ã thÓ c«ng thøc ho¸ nh</w:t>
        <w:softHyphen/>
        <w:t xml:space="preserve"> sau</w:t>
      </w:r>
    </w:p>
    <w:p>
      <w:pPr>
        <w:pStyle w:val="Normal"/>
        <w:jc w:val="both"/>
        <w:rPr>
          <w:sz w:val="11"/>
        </w:rPr>
      </w:pPr>
      <w:r>
        <w:rPr>
          <w:sz w:val="11"/>
          <w:u w:val="single"/>
        </w:rPr>
        <w:t>STV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SIV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rong ®ã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STV: S¶n phÈm hµng ho¸ xuÊt ra ngoµi vïng cña ngµnh s¶n xuÊt "I"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SIV: Toµn bé s¶n phÈm cña ngµnh s¶n xuÊt "I" cña vï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b- Tû träng s¶n phÈm xuÊt ra ngoµi vïng cña mét ngµnh nµo ®ã chiÕm trong toµn bé s¶n phÈm trao ®æi gi÷a c¸c vïng cña ngµnh ®ã trong c¶ n</w:t>
        <w:softHyphen/>
        <w:t>íc.</w:t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  <w:t>S'Iv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S'IN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rong ®ã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S'Iv: S¶n phÈm hµng ho¸ xuÊt ra ngoµi vïng cña ngµnh s¶n xuÊt "I" cña vï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S'IN: Toµn bé s¶n phÈm hµng ho¸ trao ®æi gi÷a c¸c vïng cña ngµnh s¶n xuÊt "I" trong toµn què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- Tû träng s¶n phÈm cña mét ngµnh s¶n xuÊt nµo ®ã cña vïng chiÕm trong toµn bé s¶n phÈm cña ngµnh ®ã trong c¶ n</w:t>
        <w:softHyphen/>
        <w:t>íc (tÝnh theo ®¬n vÞ tù nhiªn vµ gi¸ trÞ)</w:t>
      </w:r>
    </w:p>
    <w:p>
      <w:pPr>
        <w:pStyle w:val="Normal"/>
        <w:jc w:val="both"/>
        <w:rPr>
          <w:sz w:val="11"/>
        </w:rPr>
      </w:pPr>
      <w:r>
        <w:rPr>
          <w:sz w:val="11"/>
          <w:u w:val="single"/>
        </w:rPr>
        <w:t>SI</w:t>
      </w:r>
      <w:r>
        <w:rPr>
          <w:sz w:val="11"/>
          <w:u w:val="single"/>
          <w:vertAlign w:val="subscript"/>
        </w:rPr>
        <w:t>V</w:t>
      </w:r>
      <w:r>
        <w:rPr>
          <w:sz w:val="11"/>
        </w:rPr>
        <w:t xml:space="preserve"> vµ G</w:t>
      </w:r>
      <w:r>
        <w:rPr>
          <w:sz w:val="11"/>
          <w:vertAlign w:val="subscript"/>
        </w:rPr>
        <w:t>S</w:t>
      </w:r>
      <w:r>
        <w:rPr>
          <w:sz w:val="11"/>
        </w:rPr>
        <w:t>I</w:t>
      </w:r>
      <w:r>
        <w:rPr>
          <w:sz w:val="11"/>
          <w:vertAlign w:val="subscript"/>
        </w:rPr>
        <w:t>V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SI</w:t>
      </w:r>
      <w:r>
        <w:rPr>
          <w:sz w:val="11"/>
          <w:vertAlign w:val="subscript"/>
        </w:rPr>
        <w:t>N</w:t>
      </w:r>
      <w:r>
        <w:rPr>
          <w:sz w:val="11"/>
        </w:rPr>
        <w:t>V</w:t>
      </w:r>
      <w:r>
        <w:rPr>
          <w:sz w:val="11"/>
          <w:vertAlign w:val="subscript"/>
        </w:rPr>
        <w:t>S</w:t>
      </w:r>
      <w:r>
        <w:rPr>
          <w:sz w:val="11"/>
        </w:rPr>
        <w:t>I</w:t>
      </w:r>
      <w:r>
        <w:rPr>
          <w:sz w:val="11"/>
          <w:vertAlign w:val="subscript"/>
        </w:rPr>
        <w:t>N</w:t>
      </w:r>
    </w:p>
    <w:p>
      <w:pPr>
        <w:pStyle w:val="Normal"/>
        <w:jc w:val="both"/>
        <w:rPr/>
      </w:pPr>
      <w:r>
        <w:rPr>
          <w:sz w:val="11"/>
        </w:rPr>
        <w:t>G</w:t>
      </w:r>
      <w:r>
        <w:rPr>
          <w:sz w:val="11"/>
          <w:vertAlign w:val="subscript"/>
        </w:rPr>
        <w:t>S</w:t>
      </w:r>
      <w:r>
        <w:rPr>
          <w:sz w:val="11"/>
        </w:rPr>
        <w:t>I</w:t>
      </w:r>
      <w:r>
        <w:rPr>
          <w:sz w:val="11"/>
          <w:vertAlign w:val="subscript"/>
        </w:rPr>
        <w:t>V</w:t>
      </w:r>
      <w:r>
        <w:rPr>
          <w:sz w:val="11"/>
        </w:rPr>
        <w:t xml:space="preserve"> : Gi¸ trÞ s¶n l</w:t>
        <w:softHyphen/>
        <w:t>îng cña ngµnh s¶n xuÊt "I" cña vïng</w:t>
      </w:r>
    </w:p>
    <w:p>
      <w:pPr>
        <w:pStyle w:val="Normal"/>
        <w:jc w:val="both"/>
        <w:rPr/>
      </w:pPr>
      <w:r>
        <w:rPr>
          <w:sz w:val="11"/>
        </w:rPr>
        <w:t>V</w:t>
      </w:r>
      <w:r>
        <w:rPr>
          <w:sz w:val="11"/>
          <w:vertAlign w:val="subscript"/>
        </w:rPr>
        <w:t>S</w:t>
      </w:r>
      <w:r>
        <w:rPr>
          <w:sz w:val="11"/>
        </w:rPr>
        <w:t>I</w:t>
      </w:r>
      <w:r>
        <w:rPr>
          <w:sz w:val="11"/>
          <w:vertAlign w:val="subscript"/>
        </w:rPr>
        <w:t>N</w:t>
      </w:r>
      <w:r>
        <w:rPr>
          <w:sz w:val="11"/>
        </w:rPr>
        <w:t xml:space="preserve"> : Gi¸ trÞ s¶n l</w:t>
        <w:softHyphen/>
        <w:t>îng cña ngµnh s¶n xuÊt "I" cña toµn quèc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HoÆc tû träng ®ã vÒ sè c«ng nh©n vµ sè vèn ®Çu t</w:t>
        <w:softHyphen/>
        <w:t xml:space="preserve"> c¬ b¶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rong ®ã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Sè c«ng nh©n cña ngµnh s¶n xuÊt "I" cña vïng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Sè vèn ®Çu t</w:t>
        <w:softHyphen/>
        <w:t xml:space="preserve"> c¬ b¶n cña ngµnh s¶n xuÊt "I" cña vïng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Sè vèn ®Çu t</w:t>
        <w:softHyphen/>
        <w:t xml:space="preserve"> c¬ b¶n cña ngµnh s¶n xuÊt "I" cña toµn quèc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Sè c«ng nh©n cña ngµnh s¶n xuÊt "I" cña toµn quèc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d- Tû träng gi¸ trÞ s¶n l</w:t>
        <w:softHyphen/>
        <w:t>îng cña mét ngµnh nµo ®ã cña vïng chiÕm trong tæng gi¸ trÞ s¶n l</w:t>
        <w:softHyphen/>
        <w:t>îng cña vï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0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rong ®ã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æng gi¸ trÞ s¶n l</w:t>
        <w:softHyphen/>
        <w:t>îng cña vïng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Gi¸ trÞ s¶n l</w:t>
        <w:softHyphen/>
        <w:t>îng cña ngµnh s¶n xuÊt "I" cña vïng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HoÆc tû träng ®ã vÒ sè vèn ®Çu t</w:t>
        <w:softHyphen/>
        <w:t xml:space="preserve"> c¬ b¶n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0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rong ®ã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æng sè c«ng nh©n s¶n xuÊt cña vïng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æng sè vèn ®Çu t</w:t>
        <w:softHyphen/>
        <w:t xml:space="preserve"> c¬ b¶n cña vïng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Sè c«ng nh©n cña ngµnh s¶n xuÊt "I" cña vïng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Sè vèn ®Çu t</w:t>
        <w:softHyphen/>
        <w:t xml:space="preserve"> c¬ b¶n cña ngµnh "I" cña vïng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hØ tiªu "a" vµ "b" cho phÐp x¸c ®Þnh vÞ trÝ cña mét ngµnh nµo ®ã trong sù ph©n c«ng lao ®éng x· héi theo l·nh thæ cña vïng vµ cña toµn què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hØ tiªu "c" vµ "d" cho phÐp x¸c ®Þnh vÞ trÝ cña mét ngµnh nµo ®ã trong nÒn kinh tÕ quèc d©n cña vïng vµ cña toµn què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KÕt hîp tÊtc¶ 4 chØ tiªu ®ã víi nhau sÏ cho phÐp ph¸t hiÖn c¸c ngµnh s¶n xuÊt chuyªn m«n ho¸ chñ yÕu vµ tr×nh ®é chuyªn m«n ho¸ cña chóng trong mét vïng kinh tÕ. Muèn biÕt ngµnh chuyªn m«n ho¸ nµo cã tr×nh ®é chuyªn m«n ho¸ cao h¬n trong c¸c ngµnh chuyªn m«n ho¸ cña vïng, vµ muèn biÕt ngµnh nµo cã tr×nh ®é chuyªn m«n ho¸ cao h¬n vÒ mét ngµnh s¶n xuÊt nµo ®ã (hoÆc vÒ toµn bé s¶n xuÊt chuyªn m«n ho¸ vïng) ph¶i dïng ph</w:t>
        <w:softHyphen/>
        <w:t>¬ng ph¸p so s¸nh theo hÖ sè chie tiªu nµy.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 xml:space="preserve">C©u 14: </w:t>
      </w:r>
      <w:r>
        <w:rPr>
          <w:b/>
          <w:sz w:val="11"/>
        </w:rPr>
        <w:t>Tr×nh bÇy néi dung vµ ph©n tÝch c¬ cÊu cña tæng hîp thÓ kinh tÕ cña vïng. LÊy vÝ dô thùc tiÔn minh ho¹?</w:t>
      </w:r>
    </w:p>
    <w:p>
      <w:pPr>
        <w:pStyle w:val="Normal"/>
        <w:jc w:val="both"/>
        <w:rPr>
          <w:sz w:val="11"/>
        </w:rPr>
      </w:pPr>
      <w:r>
        <w:rPr>
          <w:sz w:val="11"/>
          <w:u w:val="single"/>
        </w:rPr>
        <w:t>Tr¶ lêi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Ph¸t triÓn tæng hîp lµ b¶n chÊt cña nÒn kinh tÕ theo ®Þnh h</w:t>
        <w:softHyphen/>
        <w:t>íng X· héi chñ nghÜa. Nã x¸c ®Þnh c¬ cÊu kinh tÕ hîp lý nhÊt cña vïng, ph¶n ¸nh c¸c mèi liªn hÖ kinh tÕ trong néi bé vï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Ph¸t triÓn tæng hîp nÒn kinh tÕ cña vïng cã nghÜa lµ mçi mét vïng kinh tÕ ph¶i lµ mét tæng thÓ kinh tÕ ®a ngµnh, ®a lÜnh vùc, ph¸t triÓn m¹nh mÏ vµ c©n ®èi víi nhau. Cã nh</w:t>
        <w:softHyphen/>
        <w:t xml:space="preserve"> vËy míi cã sù hç trî nhau tèt nhÊt trong s¶n xuÊt kinh doanh còng nh</w:t>
        <w:softHyphen/>
        <w:t xml:space="preserve"> trong c¸c mÆt ho¹t ®éng ph¸t triÓn kh¸c cña vïng míi khai th¸c vµ sö dông ®</w:t>
        <w:softHyphen/>
        <w:t>îc hîp lý nh÷ng nguån tµi nguyªn thiªn nhiªn, nh÷ng nguån lao ®éng, ®¶m b¶o cho vïng mét mÆt cã thÓ tù tóc ®</w:t>
        <w:softHyphen/>
        <w:t>îc phÇn lín nhu cÇu cña m×nh, mÆt kh¸c cã thÓ lµm trßn tr¸ch nhiÖm ®· ®</w:t>
        <w:softHyphen/>
        <w:t>îc ph©n c«ng ®èi víi nÒn kinh tÕ cña c¶ n</w:t>
        <w:softHyphen/>
        <w:t>íc. Nh</w:t>
        <w:softHyphen/>
        <w:t>ng sù ph¸t triÓn tæng hîp cña vïng kinh tÕ kh«ng ph¶i lµ mét sù ph¸t triÓn cã tÝnh c« lËp, côc bé, ®ãng khung, khÐp kÝ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 xml:space="preserve">Sù ph¸t triÓn tæng hîp nÒn kinh tÕ cña vïng lµ mét sù ph¸t triÓn c©n ®èi tèi </w:t>
        <w:softHyphen/>
        <w:t>u cña c¸c ngµnh kinh tÕ tån t¹i trong vïng. tr</w:t>
        <w:softHyphen/>
        <w:t>íc hÕt ph¶i ®¶m b¶o cho h</w:t>
        <w:softHyphen/>
        <w:t>íng chuyªn m«n ho¸ cña vïng ph¸t triÓn mét c¸ch thuËn lîi nhÊt, ®¹t hiÖu qu¶ kinh tÕ cao nhÊt. Chuyªn m«n ho¸ s¶n xuÊt kÕt hîp víi ph¸t triÓn tæng hîp chÝnh lµ thùc hiÖn sù kÕt hîp gi÷a lîi Ých cña vïng vµ lîi ichs cña c¶ n</w:t>
        <w:softHyphen/>
        <w:t xml:space="preserve">íc trªn nguyªn t¾c lîi Ých côc bé phôc tïng lîi Ých toµn côc. §ã còng lµ tÝnh </w:t>
        <w:softHyphen/>
        <w:t>u viÖt cña nÒn kinh tÕ vËn hµnh theo c¬ chÕ thÞ tr</w:t>
        <w:softHyphen/>
        <w:t>êng, ®Þnh h</w:t>
        <w:softHyphen/>
        <w:t>íng X· héi chñ nghÜa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 xml:space="preserve">Sù ph¸t triÓn c©n ®èi tèi </w:t>
        <w:softHyphen/>
        <w:t>u cña c¸c ngµnh kinh tÕ trong vïng kh«ng chØ nh»m ph¸t hiÖn vµ khai th¸c ®Õn møc cao nhÊt lîi thÕ so s¸nh, mäi nguån nh©n tµi vËt lùc cña vïng, mµ cßn ®Ó t¹o ra sù liªn hÖ vµ phèi hîp tèt nhÊt gi÷a c¸c ngµnh kinh tÕ kh¸c nhau ë trong vïng vµ ®Ó t¹o ra sù liªn hÖ hîp lý gi÷a trong vïng víi ngoµi vï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Muèn ph¸t triÓn tæng hîp nÒn kinh tÕ cña vïng, cÇn x¸c ®Þnh râ sè l</w:t>
        <w:softHyphen/>
        <w:t>îng ngµnh kinh tÕ vµ c¬ cÊu kinh tÕ trong vïng. Sè l</w:t>
        <w:softHyphen/>
        <w:t>îng ngµnh kinh tÕ vµ c¬ cÊu kinh tÕ cña c¸c vïng th</w:t>
        <w:softHyphen/>
        <w:t>êng rÊt kh¸c nhau tuú thuéc vµo sù chuyªn m«n ho¸ vµ tr×nh ®é ph¸t triÓn cña lùc l</w:t>
        <w:softHyphen/>
        <w:t>îng s¶n xuÊt cña vïng. Trong mçi mét vïng kinh tÕ, bªn c¹nh c¸c ngµnh s¶n xuÊt chuyªn m«n ho¸, cÇn ph¸t triÓn hîp lý mét tæng hîp thÓ c¸c ngµnh kinh tÕ kh¸c ®Ó t¹o ra s¶n phÈm nh»m tho¶ m·n ®Çy ®ñ nhÊt, kinh tÕ nhÊt, hîp lý nhÊt nhu cÇu vÒ nhiªn liÖu, n¨ng l</w:t>
        <w:softHyphen/>
        <w:t>îng, vËt liÖu x©y dùng cho s¶n xuÊt vµ nhu cÇu tiªu dïng cña nh©n d©n trong vïng. Sù c©n ®èi c¸c ngµnh kinh tÕ trong néi bé vïng nh»m hîp lý ho¸ mèi liªn hÖ trong vµ ngoµi vïng vÒ tÊt c¶ c¸c kh©u cña qu¸ tr×nh t¸i s¶n xuÊt x· héi. Sù ph¸t triÓn cña vïng kinh tÕ kh«ng lo¹i trõ viÖc nhËp tõ ngoµi vµo nh÷ng s¶n phÈm vµ dÞch vô cÇn thiÕt mµ trong vïng kh«ng thÓ s¶n xuÊt hoÆc kh«ng ®ñ ®iÒu kiÖn ®Ó s¶n xuÊt víi gi¸ thµnh h¹, chÊt l</w:t>
        <w:softHyphen/>
        <w:t>îng ®¶m b¶o. Sù ph¸t triÓn tæng hîp cña vïng kinh tÕ kh«ng ph¶i lµ mét sù ph¸t triÓn cña mét tËp hîp ®¬n gi¶n cña c¸c ngµnh kinh tÕ kh¸c nhau chØ cã liªn hÖ víi nhau vÒ mÆt cïng chung mét l·nh thæ ph©n bè, mµ lµ mét sù kÕt hîp x· héi cña s¶n xuÊt trong ph¹m vi mét vïng kinh tÕ. Gi÷a c¸c ngµnh cña mét tæng hîp thÓ kinh tÕ vïng cã mét sù phô thuéc víi nhau theo mét tû lÖ nhÊt ®Þnh khiÕn chóng ph¸t triÓn mét c¸ch nhÞp nhµng c©n ®èi víi nhau theo mét quy ho¹ch thèng nhÊt. Tuy nhiªn, mèi liªn hÖ mËt thiÕt gi÷a c¸c phÇn tö c¬ cÊu cña vïng kinh tÕ kh«ng ph¶i ®</w:t>
        <w:softHyphen/>
        <w:t>îc h×nh thµnh ngay trong mét lóc, mµ h×nh thµnh dÇn dÇn theo sù ph¸t triÓn toµn bé lùc l</w:t>
        <w:softHyphen/>
        <w:t>îng s¶n xuÊt cña vïng trong mèi quan hÖ liªn vïng. V× vËy, trong tõng giai ®o¹n ph¸t triÓn cña tæng hîp thÓ kinh tÕ vïng, cã thÓ ch</w:t>
        <w:softHyphen/>
        <w:t>a h×nh thµnh ®Çy ®ñ c¸c mèi liªn hÖ kinh tÕ vµ c«ng nghÖ. Cho nªn, trong viÖc x¸c ®Þnh c¬ cÊu kinh tÕ cña vïng theo nguyªn t¾c t</w:t>
        <w:softHyphen/>
        <w:t>¬ng lai, ph¶i dù b¸o ®</w:t>
        <w:softHyphen/>
        <w:t>îc nh÷ng kh¶ n¨ng biÕn ®éng ®Ó cã thÓ t×m ra c¸c gi¶i ph¸p nh»m ®¶m b¶o sù ph¸t triÓn tæng hîp hîp lý cña vï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 xml:space="preserve">Sù ph¸t triÓn tæng hîp cña c¸c vïng kinh tÕ trªn c¬ së kÕt hîp mét c¸ch c©n ®èi vµ nhÞp nhµng c¸c ngµnh kinh tÕ trong mét vïng cho phÐp lo¹i trõ hoÆc gi¶m bít nh÷ng sù vËn chuyÓn kh«ng hîp lý, cho phÐp tèi </w:t>
        <w:softHyphen/>
        <w:t>u ho¸ c¸c mèi liªn hÖ kinh tÕ trong vµ ngoµi vïng, do ®ã sÏ tiÕt kiÖm ®</w:t>
        <w:softHyphen/>
        <w:t>îc chi phÝ trong qu¸ tr×nh s¶n xuÊt vµ vËn chuyÓn s¶n phÈm cña tÊt c¶ c¸c ngµnh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huyªn m«n ho¸ s¶n xuÊt kÕt hîp chÆt chÏ víi ph¸t triÓn tæng hîp nÒn kinh tÕ cña vïng t¹o thµnh tæng hîp thÓ kinh tÕ vïng. Tæng hîp thÓ kinh tÕ vïng bao gåm ba nhãm ngµnh chñ yÕu sau ®©y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a- C¸c ngµnh s¶n xuÊt chuyªn m«n ho¸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¸c ngµnh s¶n xuÊt chuyªn m«n ho¸ cña vïng bao gåm nh÷ng ngµnh s¶n xuÊt ®ãng vai trß chñ yÕu trong nÒn kinh tÕ vïng, quyÕt ®Þnh ph</w:t>
        <w:softHyphen/>
        <w:t>¬ng h</w:t>
        <w:softHyphen/>
        <w:t>íng s¶n xuÊt chñ yÕu cña vïng, quyÕt ®Þnh vÞ trÝ cña vïng trong sù ph©n c«ng lao ®éng theo l·nh thæ gi÷a c¸c vïng trong n</w:t>
        <w:softHyphen/>
        <w:t>íc, quyÕt ®Þnh sù h×nh thµnh tæng hîp thÓ kinh tÕ vïng vµ viÖc tæ chøc hîp lý qu¶n lý kinh tÕ cña vïng. Nh÷ng ngµnh nµy h×nh thµnh vµ ph¸t triÓn trªn c¬ së nh÷ng ®iÒu kiÖn thuËn lîi nhÊt cña vïng vµ t¹o ra s¶n phÈm hµng ho¸ vïng cã ý nghÜa quèc gia vµ quèc tÕ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S¶n phÈm hµng ho¸ vïng lµ s¶n phÈm cã chÊt l</w:t>
        <w:softHyphen/>
        <w:t>îng cao, gi¸ thµnh h¹, ®ñ søc c¹nh tranh. Khèi l</w:t>
        <w:softHyphen/>
        <w:t>îng s¶n phÈm hµng ho¸ vïng ph¶i gãp phÇn tho¶ m·n nhu cÇu c¶ n</w:t>
        <w:softHyphen/>
        <w:t>íc hay nhu cÇu cña nhiÒu vïng kh¸c nhau trong n</w:t>
        <w:softHyphen/>
        <w:t>íc sau khi ®· tho¶ m·n nhu cÇu cña néi bé vïng vÒ s¶n phÈm ®ã. Ngµnh s¶n xuÊt chuyªn m«n ho¸ cña vïng kinh tÕ lµ ngµnh xuÊt phÇn lín s¶n phÈm cña m×nh sang c¸c vïng kh¸c vµ s¶n phÈm do nã s¶n xuÊt ra chiÕm tû träng t</w:t>
        <w:softHyphen/>
        <w:t>¬ng ®èi lín trong c¬ cÊu kinh tÕ cña vïng hoÆc cña c¶ n</w:t>
        <w:softHyphen/>
        <w:t>í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b- C¸c ngµnh s¶n xuÊt bæ trî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¸c ngµnh s¶n xuÊt bæ trî bao gåm nh÷ng ngµnh chñ yÕu ph¸t triÓn ®Ó trùc tiÕp phôc vô cho c¸c ngµnh s¶n xuÊt chuyªn m«n ho¸ vïng. Nh÷ng ngµnh nµy cã liªn hÖ g¾n bã víi c¸c ngµnh s¶n xuÊt chuyªn m«n ho¸ vïng. Cã thÓ nãi kh«ng cã c¸c ngµnh s¶n xuÊt bæ trî th× c¸c ngµnh s¶n xuÊt chuyªn m«n ho¸ còng kh«ng thÓ ph¸t triÓn ®</w:t>
        <w:softHyphen/>
        <w:t>îc. Nh</w:t>
        <w:softHyphen/>
        <w:t>ng sù ph¸t triÓn cña c¸c ngµnh bæ trî laÞo do yªu cÇu ph¸t triÓn cña c¸c ngµnh chuyªn m«n ho¸ vïng quy ®Þnh. Do ®ã, tuú theo tõng vïng, c¸c ngµnh l¹i ph¸t sinh hay tån t¹i vµ ph¸t triÓn theo h</w:t>
        <w:softHyphen/>
        <w:t>íng s¶n xuÊt chuyªn m«n cña vïng. Th«ng th</w:t>
        <w:softHyphen/>
        <w:t>êng c¸c ngµnh s¶n xuÊt bæ trî gåm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C¸c ngµnh khai th¸c nguyªn liÖu, lµm giµu nguyªn liÖu cung cÊp cho c¸c ngµnh s¶n xuÊt chuyªn m«n ho¸ vïng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C¸c ngµnh cung cÊp thiÕt bÞ, vËt liÖu, nguyªn liÖu, n¨ng l</w:t>
        <w:softHyphen/>
        <w:t>îng cho c¸c ngµnh s¶n xuÊt chuyªn m«n ho¸ vïng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C¸c ngµnh cã liªn hÖ chÆt chÏ víi c¸c ngµnh s¶n xuÊt chuyªn m«n ho¸ vïng vÒ qui tr×nh c«ng nghÖ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- C¸c ngµnh s¶n xuÊt phô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¸c ngµnh s¶n xuÊt phô bao gåm nh÷ng ngµnh kh«ng cã liªn quan trùc tiÕp víi c¸c ngµnh s¶n xuÊt chuyªn m«n ho¸ vïng, nh</w:t>
        <w:softHyphen/>
        <w:t>ng rÊt cÇn thiÕt cho sù ph¸t triÓn vïng, v× nh÷ng ngµnh nµy cã thÓ ®¸p øng ®</w:t>
        <w:softHyphen/>
        <w:t>îc mét ph¸t hiÖn quan träng nh÷ng nhu cÇu cã tÝnh chÊt ®Þa ph</w:t>
        <w:softHyphen/>
        <w:t>¬ng. Nh÷ng ngµnh s¶n xuÊt phô ph¸t triÓn dùa trªn c¬ së c¸c nguån nhiªn liÖu nhá chØ cã ý nghÜa ®Þa ph</w:t>
        <w:softHyphen/>
        <w:t>¬ng. Th</w:t>
        <w:softHyphen/>
        <w:t>êng c¸c ngµnh s¶n xuÊt phô cña vïng gåm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C¸c ngµnh sö dông phÕ liÖu vµ phÕ phÈm cña ngµnh s¶n xuÊt chuyªn m«n ho¸ cña vïng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C¸c c¬ së s¶n xuÊt vËt liÖu x©y dùng ®Þa ph</w:t>
        <w:softHyphen/>
        <w:t>¬ng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C¸c c¬ së chÕ biÕn l</w:t>
        <w:softHyphen/>
        <w:t>¬ng thùc thùc phÈm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C¸c c¬ së chÕ t¹o vµ söa ch÷a m¸y mãc dïng trong ®Þa ph</w:t>
        <w:softHyphen/>
        <w:t>¬ng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Ba ngµnh nãi trªn liªn hÖ g¾n bã, cÊu kÕt víi nhau trong sù ph¸t triÓn tæng hîp cña nÒn kinh tÕ. Gi÷a ngµnh s¶n xuÊt chuyªn m«n ho¸ víi c¸c ngµnh s¶n xuÊt bæ trî vµ gi÷a c¸c ngµnh s¶n xuÊt bæ trî víi nhau cã mét mèi liªn hÖ chÆt chÏ vÒ mÆt c«ng nghÖ. Gi÷a c¸c ngµnh s¶n xuÊt chuyªn m«n ho¸ vµ bæ trî víi c¸c ngµnh s¶n xuÊt phô cña vïng cã mét sù liªn quan cïng h</w:t>
        <w:softHyphen/>
        <w:t>íng theo ®Þnh h</w:t>
        <w:softHyphen/>
        <w:t>íng ph¸t triÓn chung cña vïng, trong viÖc sö dông chung c¸c nguån nh©n, tµi, vËt, lùc cña vïng.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>C©u 15:</w:t>
      </w:r>
      <w:r>
        <w:rPr>
          <w:b/>
          <w:sz w:val="11"/>
        </w:rPr>
        <w:t xml:space="preserve"> Ph©n biÖt c¸c lo¹i vïng kinh tÕ ? LÊy vÝ dô thùc tiÔn ®Ó minh ho¹?</w:t>
      </w:r>
    </w:p>
    <w:p>
      <w:pPr>
        <w:pStyle w:val="Normal"/>
        <w:jc w:val="both"/>
        <w:rPr/>
      </w:pPr>
      <w:r>
        <w:rPr>
          <w:sz w:val="11"/>
          <w:u w:val="single"/>
        </w:rPr>
        <w:t>Tr¶ lêi</w:t>
      </w:r>
      <w:r>
        <w:rPr>
          <w:sz w:val="11"/>
        </w:rPr>
        <w:t>: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* C¸c lo¹i vïng kinh tÕ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ã hai lo¹i vïng kinh tÕ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ïng kinh tÕ ngµnh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ïng kinh tÕ ngµnh lµ mét vïng ë ®ã ph©n bè tËp trung mét ngµnh s¶n xuÊt nhÊt ®Þnh, vÝ dô vïng n«ng nghiÖp, vïng c«ng nghiÖp... Vïng kinh tÕ ngµnh còng cã tÝnh chÊt tæng hîp cña nã. Trong vïng kinh tÕ ngµnh kh«ng chØ cã c¸c ngµnh s¶n xuÊt chuyªn m«n ho¸ mµ cã c¶ mét c¬ cÊu ph¸t triÓn tæng hîp cña vïng ngµnh, trong ®ã c¸c ngµnh s¶n xuÊt chuyªn m«n ho¸ lµ cèt lâi cña vï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Sù h×nh thµnh vµ ph¸t triÓn cña vïng kinh tÕ ngµnh còng lµ mét qu¸ tr×nh ph¸t triÓn kh¸ch quan dùa trªn sù ph©n c«ng lao ®éng x· héi theo l·nh thæ. Lùc l</w:t>
        <w:softHyphen/>
        <w:t>îng s¶n xuÊt cµng ph¸t triÓn, c¬ cÊu kinh tÕ cµng phøc t¹p th× vïng kinh tÕ ngµnh sÏ chång chÐo lªn nhau, ®en xen lÉn nhau vµ ®Õn mét lóc nµo ®ã, hÇu nh</w:t>
        <w:softHyphen/>
        <w:t xml:space="preserve"> kh«ng tån t¹i c¸c vïng kinh tÕ cña mét ngµnh mµ chØ cã c¸c vïng kinh tÕ ®a ngµnh phøct¹p víi c¸c s¶n phÈm phøc t¹p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¸c vïng kinh tÕ ngµnh cã ý nghÜa quèc gia lµ c¬ së ho¹ch ®Þnh c¸c chÝnh s¸ch ph¸t triÓn vµ ph©n bè cña c¸c ngµnh, lµ c¬ së ®Ó kÕt hîp kÕ ho¹ch ho¸ vµ qu¶n lý theo ngµnh vµ theo l·nh thæ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ïng kinh tÕ tæng hîp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ïng kinh tÕ tæng hîp lµ mét vïng kinh tÕ ®a ngµnh ph¸t triÓn mét c¸ch nhÞp nhµng c©n ®èi. Nã lµ mét phÇn tö c¬ cÊu cña nÒn kinh tÕ quèc gia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Sù chuyªn m«n ho¸ cña vïng kinh tÕ tæng hîp ®</w:t>
        <w:softHyphen/>
        <w:t>îc quy ®Þnh bëi c¸c vïng kinh tÕ ngµnh tån t¹i trong vïng kinh tÕ ngµnh tæng hîp mµ sù chuyªn m«n ho¸ cña chóng cã ý nghÜa ®èi víi c¸c ngµnh kinh tÕ tæng hîp kh¸c. Lùc l</w:t>
        <w:softHyphen/>
        <w:t>îng s¶n xuÊt cµng ph¸t triÓn, ph©n c«ng lao ®éng x· héi cµng tØ mØ vµ ph©n c«ng lao ®éng theo l·nh thæ trong ngµnh ngµy cµng s©u s¾c sÏ lµm cho c¬ cÊu kinh tÕ cña c¸c vïng kinh tÕ tæng hîp cµng thªm phøc t¹p. Khi ®ã, sù chuyªn m«n ho¸ cña c¸c vïng kinh tÕ tæng hîp trë thµnh sù chuyªn m«n ho¸ cña nhiÒu ngµnh kinh tÕ trong vïng. Sè ngµnh chuyªn m«n ho¸ cña c¸c vïng kinh tÕ tæng hîp t¨ng lªn kh«ng cã nghÜa lµ tr×nh ®é chuyªn m«n ho¸ cña chóng gi¶m xuèng, bëi v× sù chuyªn m«n ho¸ cña vïng ph¶n ¸nh mèi quan hÖ cña vïng víi nÒn kinh tÕ cña c¶ n</w:t>
        <w:softHyphen/>
        <w:t>íc hoÆc víi nhiÒu vïng kinh tÕ tæng hîp kh¸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ïng kinh tÕ tæng hîp gåm cã hai lo¹i: Vïng kinh tÕ c¬ b¶n vµ vïng kinh tÕ hµnh chÝnh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a- Vïng kinh tÕ c¬ b¶n: lµ vïng cã diÖn tÝch réng h¬n ngµnh s¶n xuÊt chuyªn m«n ho¸ nhiÒu h¬n vµ sù ph¸t triÓn tæng hîp cña vïng còng phøc t¹p h¬n so víi vïng kinh tÕ hµnh chÝnh. Vïng kinh tÕ c¬ b¶n chØ cã ý nghÜa vµ chøc n¨ng kinh tÕ. Do ®ã t¸c dông chñ yÕu cña vïng kinh tÕ c¬ b¶n lµ gióp cho viÖc nghiªn cøu lËp c¸c ch</w:t>
        <w:softHyphen/>
        <w:t>¬ng tr×nh kÕ ho¹ch dµi h¹n vÒ ph¸t triÓn kinh tÕ x· héi tÇm quèc gia ®</w:t>
        <w:softHyphen/>
        <w:t>îc x¸c ®¸ng, gióp cho viÖc ph©n bè hîp lý s¶n xuÊt trong c¶ n</w:t>
        <w:softHyphen/>
        <w:t>íc vµ gi÷a c¸c vïng gióp cho viÖc x©y dùng tèt h¬n mèi liªn hÖ kinh tÕ gi÷a c¸c vïng còng nh</w:t>
        <w:softHyphen/>
        <w:t xml:space="preserve"> trong c¶ n</w:t>
        <w:softHyphen/>
        <w:t>íc vµ gióp cho viÖc phèi hîp tèt nhÊt gi÷a c¸c vïng trong vÊn ®Ò khai th¸c mét c¸ch cã hiÖu qu¶ nh©ts mäi nguån tµi nguyªn, lao ®éng, c¬ së vËt chÊt kü thuËt... cña ®Êt n</w:t>
        <w:softHyphen/>
        <w:t>íc, h×nh thµnh vµ ®iÒu tiÕt c¸c c©n ®èi l·nh thæ lín, ®Þnh h</w:t>
        <w:softHyphen/>
        <w:t>íng c¸c chuyÓn dÞch c¬ cÊu l·nh thæ tÇm vÜ m«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b- Vïng kinh tÕ hµnh chÝnh lµ vïng kh«ng nh÷ng cã chøc n¨ng kinh tÕ mµ cßn cã chøc n¨ng hµnh chÝnh. Vïng kinh tÕ hµnh chÝnh lµ kÕt qu¶ cña sù thèng nhÊt gi÷a qu¶n lý kinh tÕ víi qu¶n lý hµnh chÝnh, lµ nh÷ng vïng hµnh chÝnh ®</w:t>
        <w:softHyphen/>
        <w:t>îc x©y dùng theo nguyªn t¾c kinh tÕ, ranh giíi hµnh chÝnh vµ kinh tÕ thèng nhÊt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Do ý nghÜa vµ chøc n¨ng kinh tÕ cña nã, cho nªn vïng kinh tÕ hµnh chÝnh còng cã ®Çy ®ñ hai néi dung c¬ b¶n cña mét vïng kinh tÕ tæng hîp lµ chuyªn m«n ho¸ s¶n xuÊt vµ ph¸t triÓn kinh tÕ tæng hîp. B¶n th©n vïng kinh tÕ hµnh chÝnh còng lµ mét tæng hîp thÓ kinh tÕ x· héi. Do ý nghÜa vµ chøc n¨ng hµnh chÝnh cña nã cho nªn mçi vïng kinh tÕ hµnh chÝnh còng lµ mét ®¬n vÞ kinh tÕ trong ph©n cÊp qu¶n lý cã bé m¸y, cã ng©n s¸ch riªng vµ cã thÞ tr</w:t>
        <w:softHyphen/>
        <w:t>êng ®Þa ph</w:t>
        <w:softHyphen/>
        <w:t>¬ng. Nh÷ng c¬ quan chÝnh quyÒn cña vïng kinh tÕ hµnh chÝnh thi hµnh chøc n¨ng qu¶n lý hµnh chÝnh ®ång thêi cïng thùc hiÖn chøc n¨ng qu¶n lý kinh tÕ. D©n sè còng nh</w:t>
        <w:softHyphen/>
        <w:t xml:space="preserve"> diÖn tÝch cña vïng kinh tÕ - hµnh chÝnh ph¶i tuú thuéc vµo kh¶ n¨ng vµ tr×nh ®é qu¶n lý kinh tÕ vµ hµnh chÝnh, chø kh«ng chØ phô thuéc vµo yÕu tè kinh tÕ.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>C©u 16:</w:t>
      </w:r>
      <w:r>
        <w:rPr>
          <w:b/>
          <w:sz w:val="11"/>
        </w:rPr>
        <w:t xml:space="preserve"> Tr×nh bÇy tiÒm n¨ng, ®¸nh gi¸ hiÖn tr¹ng vµ ®Þnh h</w:t>
        <w:softHyphen/>
        <w:t xml:space="preserve">íng ph¸t triÓn kinh tÕ x· héi cña 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1- Vïng ®«ng b¾c B¾c Bé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2- Vïng T©y B¾c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3- Vïng ®ång b»ng s«ng Hång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4- Vïng B¾c Trung Bé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5- Vïng duyªn h¶i Nam Trung Bé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6- Vïng T©y Nguyªn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7- Vïng ®ång b»ng s«ng Cöu Long</w:t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  <w:t>Tr¶ lêi: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1- Vïng §«ng B¾c B¾c bé</w:t>
      </w:r>
    </w:p>
    <w:p>
      <w:pPr>
        <w:pStyle w:val="Normal"/>
        <w:jc w:val="both"/>
        <w:rPr/>
      </w:pPr>
      <w:r>
        <w:rPr>
          <w:sz w:val="11"/>
        </w:rPr>
        <w:t>DiÖn tÝch tù nhiªn 67.006 km</w:t>
      </w:r>
      <w:r>
        <w:rPr>
          <w:sz w:val="11"/>
          <w:vertAlign w:val="superscript"/>
        </w:rPr>
        <w:t>2</w:t>
      </w:r>
      <w:r>
        <w:rPr>
          <w:sz w:val="11"/>
        </w:rPr>
        <w:t>, chiÕm 20,24% diÖn tÝch c¶ n</w:t>
        <w:softHyphen/>
        <w:t>íc. D©n sè 10.485.200 ng</w:t>
        <w:softHyphen/>
        <w:t>êi chiÕm 14,37% d©n sè c¶ n</w:t>
        <w:softHyphen/>
        <w:t>íc (1995) bao gåm c¸c tØnh Phóc Thä, VÜnh Phóc, B¾c Giang, B¾c Ninh, Qu¶ng Ninh, B¾c C¹n, Th¸i Nguyªn, L¹ng S¬n, Cao B»ng, Hµ Giang, Tuyªn Quang, Lµo Cai, Yªn B¸i.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* TiÒm n¨ng vµ hiÖn tr¹ng vµ ®Þnh h</w:t>
        <w:softHyphen/>
        <w:t>íng ph¸t triÓn kinh tÕ - x· héi</w:t>
      </w:r>
    </w:p>
    <w:p>
      <w:pPr>
        <w:pStyle w:val="Normal"/>
        <w:jc w:val="both"/>
        <w:rPr>
          <w:i/>
          <w:i/>
          <w:sz w:val="11"/>
        </w:rPr>
      </w:pPr>
      <w:r>
        <w:rPr>
          <w:i/>
          <w:sz w:val="11"/>
        </w:rPr>
        <w:t>TiÕm n¨ng vµ hiÖn tr¹ng ph¸t triÓn kinh tÕ x· héi</w:t>
      </w:r>
    </w:p>
    <w:p>
      <w:pPr>
        <w:pStyle w:val="Normal"/>
        <w:jc w:val="both"/>
        <w:rPr>
          <w:i/>
          <w:i/>
          <w:sz w:val="11"/>
        </w:rPr>
      </w:pPr>
      <w:r>
        <w:rPr>
          <w:i/>
          <w:sz w:val="11"/>
        </w:rPr>
        <w:t>a- VÞ trÝ ®Þa lý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ïng §«ng B¾c B¾c Bé cã mét phÇn g¾n liÒn víi vïng kinh tÕ träng ®iÓm B¾c Bé, liªn kÕt vµ cã quan hÖ chÆt chÏ víi vïng ®ång b»ng s«ng Hång, víi nhiÒu trung t©m ®« thÞ, h¶i c¶ng lín nh</w:t>
        <w:softHyphen/>
        <w:t xml:space="preserve"> Hµ néi, H¶i Phßng. §ã lµ c¬ së ®Èy m¹nh ph¸t triÓn kinh tÕ x· héi cña vï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Biªn giíi phÝa b¾c gi¸p Trung Quèc cã 3 cöa khÈu lín: Mãng C¸i, §ång §¨ng, Lµo Cai lµ ®iÒu kiÖn giao l</w:t>
        <w:softHyphen/>
        <w:t>u, héi nhËp khoa häc - c«ng nghÖ, trao ®æi ph¸t triÓn kinh tÕ cña vïng víi quèc tÕ trªn lôc ®Þa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«ng B¾c B¾c Bé lµ vïng tËp trung nhiÒu kho¸ng s¶n nhÊt ë n</w:t>
        <w:softHyphen/>
        <w:t>íc ta vµ cã nhiªu c¶nh quan thiªn nhiªn nªn hÊp dÉn c¸c nhµ ®Çu t</w:t>
        <w:softHyphen/>
        <w:t xml:space="preserve"> trong vµ ngoµi n</w:t>
        <w:softHyphen/>
        <w:t>íc tham gia ph¸t triÓn kinh tÕ x· héi cña vïng.</w:t>
      </w:r>
    </w:p>
    <w:p>
      <w:pPr>
        <w:pStyle w:val="Normal"/>
        <w:jc w:val="both"/>
        <w:rPr>
          <w:i/>
          <w:i/>
          <w:sz w:val="11"/>
        </w:rPr>
      </w:pPr>
      <w:r>
        <w:rPr>
          <w:i/>
          <w:sz w:val="11"/>
        </w:rPr>
        <w:t>b- Tµi nguyªn thiªn nhiªn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»m trªn hÖ thèng ®Þa h×nh c¸c c¸nh cung, vïng §«ng B¾c B¾c Bé cã thÕ m¹nh lµ cã nguån n¨ng l</w:t>
        <w:softHyphen/>
        <w:t>îng than ®¸ víi ba d¶i lín lµ CÈm Ph¶, Hßn Gai vµ M¹o Khª - U«ng BÝ, tr÷ l</w:t>
        <w:softHyphen/>
        <w:t>îng th¨m dß kho¸ng s¶n 3,6 tØ tÊn. Ngoµi ra than cßn cã ë mét sè ®iÓm r¶i r¸c nh</w:t>
        <w:softHyphen/>
        <w:t xml:space="preserve"> PhÊn MÔ, Lµng CÈm (B¾c Th¸i) tr÷ l</w:t>
        <w:softHyphen/>
        <w:t>îng kho¶ng 80 triÖu tÊn, than löa d¶i Nµ D</w:t>
        <w:softHyphen/>
        <w:t>¬ng (L¹ng S¬n) víi tr÷ l</w:t>
        <w:softHyphen/>
        <w:t>îng kho¶ng 100 triÖu tÊn, than Bè H¹ (Hµ B¾c) nguån n¨ng l</w:t>
        <w:softHyphen/>
        <w:t>îng nµy hiÖn ®ang khai th¸c vµ sö dông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¸c kho¸ng s¶n kim lo¹i vµ kh«ng kim lo¹i còng kh¸ lín, kho¸ng s¶n kh«ng kim lo¹i cã ®¸ v«i ®Ó s¶n xuÊt v«i, xi m¨ng tr÷ l</w:t>
        <w:softHyphen/>
        <w:t>îng hµng tØ tÊn, ph©n bè kh¾p c¸c tØnh ®Êt sÐt cao lanh s¶n xuÊt g¹ch kh«ng nung ë Qu¶ng Ninh (GiÕng §¸y), Phó Thä ApatÝt, nguyªn liÖu s¶n xuÊt ph©n bãn ë Lµo Cai tæng tr÷ l</w:t>
        <w:softHyphen/>
        <w:t>îng kho¶ng 1,4 tØ tÊ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Kho¸ng s¶n kim lo¹i rÊt ®a d¹ng, phÇn lín lµ má võa vµ nhá nh</w:t>
        <w:softHyphen/>
        <w:t xml:space="preserve"> s¾t ë Th¸i Nguyªn, Hµ Giang, Yªn B¸i tr÷ l</w:t>
        <w:softHyphen/>
        <w:t>îng 1,5 triÖu tÊn, titan n»m trong quÆng s¾t Manhetit ë Th¸i Nguyªn,  tr÷ l</w:t>
        <w:softHyphen/>
        <w:t>îng 390 ngh×n tÊn, thiÕc ë TÜnh Tóc (Cao B»ng), ë S¬n D</w:t>
        <w:softHyphen/>
        <w:t>¬ng, Yªn B¸i, ®ång ë Lµo Cai, tr÷ l</w:t>
        <w:softHyphen/>
        <w:t>îng 781 ngh×n tÊn, b«xit ë L¹ng S¬n, ch×, kÏm ë Trî §iÒn (B¾c C¹n) ¨ngtimoan ë Tuyªn Quang, vµng ë B¾c C¹n, L¹ng S¬n... V× tr×nh ®é c«ng nghÖ vµ vèn cßn h¹n chÕ nªn hiÖn nay míi khai th¸c ®</w:t>
        <w:softHyphen/>
        <w:t>îc phÇn nµo thiÕc vµ s¾t. C¸c má tuy kh«ng lín nh</w:t>
        <w:softHyphen/>
        <w:t>ng chÊt l</w:t>
        <w:softHyphen/>
        <w:t>îng quÆng kh¸ tèt, hµm l</w:t>
        <w:softHyphen/>
        <w:t>îng kim lo¹i cao nh</w:t>
        <w:softHyphen/>
        <w:t xml:space="preserve"> thiÕc, b«xit ë Cao B»ng, L¹ng S¬n nªn cã gi¸ trÞ xuÊt khÈu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ßn mét sè kho¸ng s¶n kh¸c tuy quy m« nhá nh</w:t>
        <w:softHyphen/>
        <w:t>ng l¹i cã vai trß quan träng dïng lµm chÊt phô trong c«ng nghÖ chÕ biÕ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Êt lµ thÕ m¹nh cña s¶n xuÊt n«ng, l©m nghiÖp cña vï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ïng §«ng B¾c cã c¸c lo¹i ®Êt chñ yÕu sau ®©y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§Êt ®á ®¸ v«i, ph©n bè theo c¸c c¸nh cung, nhiÒu nhÊt lµ Hµ Tuyªn, Cao B»ng, L¹ng S¬n, Lµo Cai rÊt thÝch hîp víi c©y thuèc l¸, ®ç t</w:t>
        <w:softHyphen/>
        <w:t>¬ng, ng«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§Êt pheralit ®á vµng, ph¸t triÓn trªn sa diÖp th¹ch. Ph©n bè chñ yÕu ë Th¸i Nguyªn, Tuyªn Quang, Phó thä, Yªn B¸i, B¾c Giang thÝch hîp víi c©y chÌ, trÇu së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Êt phï sa cæ ph©n bè chñ yÕu ë VÜnh Phóc, Phó Thä, B¾c Giang, B¾c Ninh, miÒn gi¸p ®ång b»ng, thÝch hîp víi c©y c«ng nghiÖp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Êt phï sa míi, ph©n bè ë ®ång b»ng vµ ven s«ng trong ®Þa bµn cã n</w:t>
        <w:softHyphen/>
        <w:t>íc th× gieo trång lóa, ë vïng ®Êt cao trång c©y c«ng nghiÖp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Rõng cña vïng §«ng B¾c cßn rÊt Ýt, phÇn lín lµ rõng thø sinh, rõng xavan, c©y bôi. Vïng §«ng B¾c ®ang kh«i phôc rõng ®Ó b¶o vÖ tµi nguyªn, ®¶m b¶o c©n b»ng sinh th¸i, phôc vô cho khu c«ng nghiÖp Qu¶ng Ninh, cho nguyªn liÖu giÊy, cho m«i sinh. Ngoµi ra rõng cña vïng nµy cã nhiÒu d</w:t>
        <w:softHyphen/>
        <w:t>îc liÖu nh</w:t>
        <w:softHyphen/>
        <w:t xml:space="preserve"> quÕ ë Yªn B¸i, Qu¶ng Ninh, håi ë L¹ng S¬n, Cao B»ng vµ sa nh©n, tam thÊt ë Lµo Cai, Hµ Giang, c©y ¨n qu¶ ¸ nhiÖt nh</w:t>
        <w:softHyphen/>
        <w:t xml:space="preserve"> ®µo, t¸o, mËn, lª ë Cao B»ng, L¹ng S¬n, Lµo Ca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«ng B¾c cã nhiÒu ®ång cá liÒn d¶i trong c¸c thung lòng, trªn c¸c ®åi thÊp lµ c¬ së ®Ó ph¸t triÓn c¸c ®éng vËt ¨n cá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«ng B¾c cã khÝ hËu l¹nh vÒ mïa ®«ng do h</w:t>
        <w:softHyphen/>
        <w:t>íng ®Þa h×nh c¸nh cung më ra ë biªn giíi ®ãn giã l¹nh tõ ph</w:t>
        <w:softHyphen/>
        <w:t>¬ng B¾c. Mïa hÌ nãng Èm, nhiÖt ®é cao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Ò tµi nguyªn biÓn cã vÞnh B¸i Tö Long vµ vÞnh H¹ Long víi trªn 3000 ®¶o, biÓn n«ng, tr÷ l</w:t>
        <w:softHyphen/>
        <w:t>îng c¸ kh«ng nhiÒu nh</w:t>
        <w:softHyphen/>
        <w:t xml:space="preserve"> c¸c vïng kh¸c, ë trong ®éng nhiÒu lo¹i sß, èc. §Æc biÖt nh©n d©n vïng ®¶o C« T« cßn ch¨n nu«i ngäc trai, ®¶o rªu nu«i khØ ®Ó lµm d</w:t>
        <w:softHyphen/>
        <w:t>îc liÖu vµ cßn lµ c¶nh quan kú thó ®Ó thu hót kh¸ch du lÞch.</w:t>
      </w:r>
    </w:p>
    <w:p>
      <w:pPr>
        <w:pStyle w:val="Normal"/>
        <w:jc w:val="both"/>
        <w:rPr>
          <w:i/>
          <w:i/>
          <w:sz w:val="11"/>
        </w:rPr>
      </w:pPr>
      <w:r>
        <w:rPr>
          <w:i/>
          <w:sz w:val="11"/>
        </w:rPr>
        <w:t>c- Tµi nguyªn nh©n v¨n</w:t>
      </w:r>
    </w:p>
    <w:p>
      <w:pPr>
        <w:pStyle w:val="Normal"/>
        <w:jc w:val="both"/>
        <w:rPr/>
      </w:pPr>
      <w:r>
        <w:rPr>
          <w:sz w:val="11"/>
        </w:rPr>
        <w:t>- Phong Ch©u (Phó Thä) ®Õn n¨m 1993 cã trªn 10 triÖu ng</w:t>
        <w:softHyphen/>
        <w:t>êi sèng trong vïng, mËt ®é d©n sè cña vïng lµ 95 ng</w:t>
        <w:softHyphen/>
        <w:t>êi/km</w:t>
      </w:r>
      <w:r>
        <w:rPr>
          <w:sz w:val="11"/>
          <w:vertAlign w:val="superscript"/>
        </w:rPr>
        <w:t>2</w:t>
      </w:r>
      <w:r>
        <w:rPr>
          <w:sz w:val="11"/>
        </w:rPr>
        <w:t xml:space="preserve"> ®«ng nhÊt lµ ng</w:t>
        <w:softHyphen/>
        <w:t>êi ViÖt, d©n téc thiÓu sè ng</w:t>
        <w:softHyphen/>
        <w:t>êi Tµy, Nïng cã sè l</w:t>
        <w:softHyphen/>
        <w:t>îng lín, cßn l¹i lµ ng</w:t>
        <w:softHyphen/>
        <w:t>êi Hoa, Dao, Cao Lan, S¸n ChØ... mçi d©n téc ®Òu cã nÐt v¨n ho¸ ®éc ®¸o riª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Vïng §«ng B¾c ®· ph¶n ¸nh bÒ dÇy lÞch sö cña d©n téc víi c¸c di tÝch v¨n ho¸, c¸c di tÝch cßn ®</w:t>
        <w:softHyphen/>
        <w:t>îc b¶o tån, cã gi¸ trÞ khoa häc vÒ gi¸o dôc truyÒn thèng, vÒ truyÒn b¸ kiÕn thøc. §ã lµ nh÷ng di tÝch víi nh÷ng kiÕn tróc ®éc ®¸o, n¬i thê c¸c danh nh©n, kÌm theo c¸c lÔ héi truyÒn thèng, nh÷ng lµn ®iÖu d©n ca nh</w:t>
        <w:softHyphen/>
        <w:t xml:space="preserve"> h¸t l</w:t>
        <w:softHyphen/>
        <w:t>în, h¸t vÝ... Vïng nµy cßn lµ vïng cã nh÷ng di tÝch c¸ch m¹ng næi tiÕng nh</w:t>
        <w:softHyphen/>
        <w:t xml:space="preserve"> P¾cbã, T©n Trµo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¶nh quan v¨n ho¸ nµy kÕt hîp víi nh÷ng c¶nh quan tù nhiªn nh</w:t>
        <w:softHyphen/>
        <w:t xml:space="preserve"> vÞnh H¹ Long, ®éng Tam Thanh, NhÞ Thanh, nói SaPa, Tam §¶o, hå Nói cèc, hå Ba BÓ, th¸c B¶n Dèc lµ c¬ së ®Ó ph¸t triÓn ngµnh du lÞch dÞch vô.</w:t>
      </w:r>
    </w:p>
    <w:p>
      <w:pPr>
        <w:pStyle w:val="Normal"/>
        <w:jc w:val="both"/>
        <w:rPr>
          <w:i/>
          <w:i/>
          <w:sz w:val="11"/>
        </w:rPr>
      </w:pPr>
      <w:r>
        <w:rPr>
          <w:i/>
          <w:sz w:val="11"/>
        </w:rPr>
        <w:t>d- HiÖn tr¹ng ph¸t triÓn kinh tÕ x· héi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iÒm n¨ng tù nhiªn vµ kinh tÕ cña vïng ®</w:t>
        <w:softHyphen/>
        <w:t>îc khai th¸c sím do môc ®Ých khai th¸c thuéc ®Þa cña T</w:t>
        <w:softHyphen/>
        <w:t xml:space="preserve"> b¶n Ph¸p 40-52% vèn ®Çu t</w:t>
        <w:softHyphen/>
        <w:t xml:space="preserve"> vµo §«ng D</w:t>
        <w:softHyphen/>
        <w:t>¬ng ®· tËp trung vµo vïng nµy ®Ó lÊy ra 27,7 triÖu tÊn than; 217,3 ngh×n tÊn thiÕc; gÇn 600 ngµn tÊn quÆng s¾t vµ mang gan; 315,5 ngµn tÊn phèt ph¸t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Õn n¨m 1992 ®· cã 290 xÝ nghiÖp trªn 64% lµ xÝ nghiÖp c«ng nghiÖp ®Þa ph</w:t>
        <w:softHyphen/>
        <w:t>¬ng. C¬ cÊu ngµnh c«ng nghiÖp ®· cã nhiÒu biÕn ®æi, sè xÝ nghiÖp c«ng nghiÖp nÆng víi qui m« lín chiÕm tû lÖ lín nhÊt c¶ n</w:t>
        <w:softHyphen/>
        <w:t>íc nh</w:t>
        <w:softHyphen/>
        <w:t xml:space="preserve"> khai th¸c n¨ng l</w:t>
        <w:softHyphen/>
        <w:t>îng, luyÖn kim, c¬ khÝ, ho¸ chÊt, vËt liÖu x©y dùng. §«ng B¾c B¾c Bé cung cÊp 98% than ®¸, h¬n 60% thÐp cho c¶ n</w:t>
        <w:softHyphen/>
        <w:t>í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Ò c¬ cÊu l·nh thæ c«ng nghiÖp, h×nh thµnh nh÷ng trung t©m c«ng nghiÖp chuyªn m«n ho¸ nh</w:t>
        <w:softHyphen/>
        <w:t xml:space="preserve"> luyÖn kim ®en Th¸i Nguyªn, ho¸ chÊt ViÖt Tr×, L©m Thao, khai th¸c than Hßn Gia, CÈm Ph¶, ph©n bãn B¾c Gia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Ò l©m nghiÖp ®· cã nh÷ng cè g¾ng rÊt lín, ®Æc biÖt lµ viÖc trång rõng, x©y dùng vïng nguyªn liÖu giÊy, gç trô má, rõng d</w:t>
        <w:softHyphen/>
        <w:t>îc liÖu... nh</w:t>
        <w:softHyphen/>
        <w:t>ng t×nh tr¹ng khai ph¸ thiÕu qui tr×nh kü thuËt lµm cho diÖn tÝch rõng gi¶m nhanh, kh«ng c©n ®èi víi trång rõ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Kinh tÕ biÓn ph¸t triÓn chËm, chñ yÕu lµ khai th¸c thuû s¶n trong lång, chÕ biÕn thuû s¶n mang tÝnh chÊt thñ c«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rong qu¸ tr×nh ph¸t triÓn kinh tÕ cña vïng, mét sè ®Þa ph</w:t>
        <w:softHyphen/>
        <w:t>¬ng ®· kh«ng chó ý ®Õn b¶o vÖ m«i tr</w:t>
        <w:softHyphen/>
        <w:t>êng, g©y « nhiÔm m«i sinh nh</w:t>
        <w:softHyphen/>
        <w:t xml:space="preserve"> khai th¸c than, sinh vËt vÉn ch</w:t>
        <w:softHyphen/>
        <w:t>a ®</w:t>
        <w:softHyphen/>
        <w:t>îc phôc håi, ho¹t ®éng cña tµu thuyÒn m¸y, bèc dì than ®· lµm « nhiÔm n</w:t>
        <w:softHyphen/>
        <w:t>íc biÓn cÇn ®</w:t>
        <w:softHyphen/>
        <w:t>îc nghiªn cøu vµ cã gi¶i ph¸p h÷u hiÖu ®Ó b¶o vÖ m«i tr</w:t>
        <w:softHyphen/>
        <w:t>êng sinh th¸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VÒ n«ng nghiÖp ®· h×nh thµnh mét sè vïng chuyªn canh c©y c«ng nghiÖp nh</w:t>
        <w:softHyphen/>
        <w:t xml:space="preserve"> chÌ Th¸i Nguyªn, Yªn B¸i, Lµo cai, VÜnh Phó, thuèc l¸ L¹ng S¬n, Cao B»ng, l¹c B¾c Giang, mÝa VÜnh Phóc, Phó Thä ®Æc biÖt trong vïng cã gièng chÌ san, c©y cao, chÊt l</w:t>
        <w:softHyphen/>
        <w:t>îng tèt, ®</w:t>
        <w:softHyphen/>
        <w:t>îc trång nhiÒu ë Hµ Gia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S¶n xuÊt l</w:t>
        <w:softHyphen/>
        <w:t>¬ng thùc chñ yÕu lµ ®Ó tù tóc, s¶n l</w:t>
        <w:softHyphen/>
        <w:t>îng l</w:t>
        <w:softHyphen/>
        <w:t>¬ng thùc qui thãc ®Õn n¨m 1995 ®· ®¹t 2.694.900 tÊn, trong ®ã lóa lµ 1.906.900 tÊn chiÕm 70,75% l</w:t>
        <w:softHyphen/>
        <w:t>¬ng thùc cña vïng, b×nh qu©n l</w:t>
        <w:softHyphen/>
        <w:t>¬ng thùc 237 kg/ng</w:t>
        <w:softHyphen/>
        <w:t>ê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Ò ch¨n nu«i chñ yÕu lµ nu«i tr©u bß,  tr©u ®</w:t>
        <w:softHyphen/>
        <w:t>îc nu«i nhiÒu ë L¹ng S¬n, B¾c C¹n, Th¸i Nguyªn, B¾c Giang, Yªn B¸i. Vïng cã gièng lîn Mãng C¸i næi tiÕng gièng cung cÊp cho c¶ n</w:t>
        <w:softHyphen/>
        <w:t>í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¸c ngµnh dÞch vô ®· chuyÓn biÕn theo xu thÕ míi, th</w:t>
        <w:softHyphen/>
        <w:t>¬ng m¹i ph¸t triÓn kh¸ nhÊt lµ ë biªn giíi, th</w:t>
        <w:softHyphen/>
        <w:t>¬ng nghiÖp, giao th«ng liªn vïng, liªn tØnh Ýt. Du lÞch biÓn, lÔ héi ph¸t triÓn, song du lÞch miÒn nói cßn nhá bÐ. Du lÞch ph¸t huy ®</w:t>
        <w:softHyphen/>
        <w:t>îc tiÒm n¨ng c¸c dÞch vô kh¸c còng ph¸t triÓn chËm, hiÖu qu¶ thÊp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So víi tr</w:t>
        <w:softHyphen/>
        <w:t>íc ®æi míi t×nh h×nh kinh tÕ x· héi cña vïng §«ng B¾c B¾c Bé ®· khëi s¾c song vÉn ch</w:t>
        <w:softHyphen/>
        <w:t>a khai th¸c hÕt tiÒm n¨ng. Tæng GDp c¶ vïng chØ b»ng 7,5% so víi c¶ n</w:t>
        <w:softHyphen/>
        <w:t>íc. Tèc ®é t¨ng tr</w:t>
        <w:softHyphen/>
        <w:t>ëng GDP giai ®o¹n 1991-1995 b×nh qu©n hµng n¨m 5,9% trong khi ®ã d©n sè t¨ng nhanh, nªn GDP b×nh qu©n ®Çu ng</w:t>
        <w:softHyphen/>
        <w:t>êi chØ ®¹t 124USD/ ng</w:t>
        <w:softHyphen/>
        <w:t>êi, thÊp so víi c¸c vïng kh¸c trong c¶ n</w:t>
        <w:softHyphen/>
        <w:t>í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¬ cÊu GDP thêi kú 1991-1995 cho thÊy n«ng l©m nghiÖp vÉn chiÕm tû träng lín, GDP c«ng nghiÖp vµ x©y dùng cã t¨ng nh</w:t>
        <w:softHyphen/>
        <w:t>ng nhá, GDP dÞch vô kh«ng t¨ng mµ cã chiÒu h</w:t>
        <w:softHyphen/>
        <w:t>íng gi¶m.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* §Þnh h</w:t>
        <w:softHyphen/>
        <w:t>íng ph¸t triÓn kinh tÕ x· héi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 xml:space="preserve">a- VÊn ®Ò cÊp thiÕt nhÊt cña vïng lµ kh«i phôc </w:t>
        <w:softHyphen/>
        <w:t>u thÕ tù nhiªn b»ng c¸ch kh«i phôc rõng, ë nh÷ng n¬i ®· khai th¸c cÇn ph¶i ph¸t triÓn trång rõng lµm nguyªn liÖu cho s¶n xuÊt gi©ý, cung cÊp gç trô má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b- Trang bÞ c«ng nghÖ míi, ®ång bé cho c¸c khu c«ng nghiÖp khai th¸c vµ chÕ biÕn kho¸ng s¶n hiÖn cã ®ång thêi hîp t¸c liªn doanh víi n</w:t>
        <w:softHyphen/>
        <w:t>íc ngoµi nh»m khai th¸c kho¸ng s¶n víi hiÖu qu¶ cao ®Ó xuÊt khÈu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- Ph¸t triÓn c©y c«ng nghiÖp mòi nhän, tr</w:t>
        <w:softHyphen/>
        <w:t>íc hÕt lµ c©y chÌ, håi, quÕ ®Ó xuÊt khÈu, ph¸t triÓn c©y ¨n qu¶ ®Æc thï nh</w:t>
        <w:softHyphen/>
        <w:t xml:space="preserve"> mËn, ®µo, t¸o, lª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d- Ph¸t triÓn ®µn gia sóc lín (tr©u, bß) lÊy thÞt, s÷a xuÊt khÈu vµ tù tóc søc kÐo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e- X©y dùng c¬ cÊu h¹ tÇng, kinh tÕ vµ x· héi, ®Æc biÖt lµ hÖ thèng giao th«ng vËn t¶i, c¸c c¬ së y tÕ, tr</w:t>
        <w:softHyphen/>
        <w:t>êng häc ë vïng cao, thùc hiÖn ®Þnh canh, ®Þnh c</w:t>
        <w:softHyphen/>
        <w:t xml:space="preserve"> triÖt ®Ó cho ®ång bµo c¸c d©n téc Ýt ng</w:t>
        <w:softHyphen/>
        <w:t>ê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Ò mÆt l·nh thæ vïng §«ng B¾c sÏ ph¸t triÓn theo c¸c tuyÕn vµ c¸c cùc sau ®©y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ViÖt Tr×: Theo hai tuyÕn s«ng Thao, s«ng Ch¶y, s«ng L« trªn c¬ së khai th¸c thuû ®iÖn Th¸c Bµ, chÌ Phó Thä, S¬n D</w:t>
        <w:softHyphen/>
        <w:t>¬ng, khai th¸c Apatit, chÕ biÕn gç, du lÞch T©n Trµo, Tam §¶o, SaPa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Th¸i Nguyªn: Víi hai tuyÕn quèc lé 3 vµ liªn tØnh 13 däc theo s«ng CÇu trªn c¬ së khai th¸c quÆng s¾t, than, thiÕc, ch×, kÏm, c¬ khÝ Gia Sµng, S«ng C«ng, kÝnh §¸p CÇu, chÕ biÕn chÌ Th¸i Nguyªn du lÞch hå Nói Cèc, hå Ba BÓ, P¾cbã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Hßn Gai: Däc theo tuyÕn ®</w:t>
        <w:softHyphen/>
        <w:t>êng 18 vµ ®</w:t>
        <w:softHyphen/>
        <w:t>êng thuû néi ®Þa H¹ Long, B¸i Tö Long víi c¸c h¶i c¶ng: Cöa ¤ng, Hßn Gai, C¸i L©n trªn c¬ së khai th¸c than, c¬ khÝ khai má, c¬ khÝ ®ãng tµu, g¹ch GiÕng §¸y vµ khu du lÞch nghØ d</w:t>
        <w:softHyphen/>
        <w:t>ìng träng ®iÓm cña miÒn B¾c H¹ Long, Mãng C¸i, C«n S¬n, KiÕp B¹c.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2- Vïng T©y b¾c</w:t>
      </w:r>
    </w:p>
    <w:p>
      <w:pPr>
        <w:pStyle w:val="Normal"/>
        <w:jc w:val="both"/>
        <w:rPr/>
      </w:pPr>
      <w:r>
        <w:rPr>
          <w:sz w:val="11"/>
        </w:rPr>
        <w:t>DiÖn tÝch tù nhiªn 35.955 km</w:t>
      </w:r>
      <w:r>
        <w:rPr>
          <w:sz w:val="11"/>
          <w:vertAlign w:val="superscript"/>
        </w:rPr>
        <w:t>2</w:t>
      </w:r>
      <w:r>
        <w:rPr>
          <w:sz w:val="11"/>
        </w:rPr>
        <w:t>, chiÕm 10,86% diÖn tÝch c¶ n</w:t>
        <w:softHyphen/>
        <w:t>íc. D©n sè 2.051.700 ng</w:t>
        <w:softHyphen/>
        <w:t>êi, chiÕm 2,82% d©n sè c¶ n</w:t>
        <w:softHyphen/>
        <w:t>íc (1994) bao gåm c¸c tØnh Lai Ch©u, S¬n La vµ Hoµ B×nh.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* TiÒm n¨ng ph¸t triÓn</w:t>
      </w:r>
    </w:p>
    <w:p>
      <w:pPr>
        <w:pStyle w:val="Normal"/>
        <w:jc w:val="both"/>
        <w:rPr>
          <w:i/>
          <w:i/>
          <w:sz w:val="11"/>
        </w:rPr>
      </w:pPr>
      <w:r>
        <w:rPr>
          <w:i/>
          <w:sz w:val="11"/>
        </w:rPr>
        <w:t>+ VÞ trÝ ®Þa lý:</w:t>
      </w:r>
    </w:p>
    <w:p>
      <w:pPr>
        <w:pStyle w:val="Normal"/>
        <w:jc w:val="both"/>
        <w:rPr/>
      </w:pPr>
      <w:r>
        <w:rPr>
          <w:sz w:val="11"/>
        </w:rPr>
        <w:t>To¹ ®é ®Þa lý tõ 20</w:t>
      </w:r>
      <w:r>
        <w:rPr>
          <w:sz w:val="11"/>
          <w:vertAlign w:val="superscript"/>
        </w:rPr>
        <w:t>0</w:t>
      </w:r>
      <w:r>
        <w:rPr>
          <w:sz w:val="11"/>
        </w:rPr>
        <w:t>48' ®Õn 23</w:t>
      </w:r>
      <w:r>
        <w:rPr>
          <w:sz w:val="11"/>
          <w:vertAlign w:val="superscript"/>
        </w:rPr>
        <w:t>0</w:t>
      </w:r>
      <w:r>
        <w:rPr>
          <w:sz w:val="11"/>
        </w:rPr>
        <w:t xml:space="preserve"> B¾c vµ 102</w:t>
      </w:r>
      <w:r>
        <w:rPr>
          <w:sz w:val="11"/>
          <w:vertAlign w:val="superscript"/>
        </w:rPr>
        <w:t>0</w:t>
      </w:r>
      <w:r>
        <w:rPr>
          <w:sz w:val="11"/>
        </w:rPr>
        <w:t>09' ®Õn 102</w:t>
      </w:r>
      <w:r>
        <w:rPr>
          <w:sz w:val="11"/>
          <w:vertAlign w:val="superscript"/>
        </w:rPr>
        <w:t>0</w:t>
      </w:r>
      <w:r>
        <w:rPr>
          <w:sz w:val="11"/>
        </w:rPr>
        <w:t>52' phÝa §«ng. PhÝa B¾c gi¸p Trung Quèc cã cöa khÈu Lai V©n, phÝa T©y vµ T©y Nam gi¸p Lµo cã cöa khÈu §iÖn Biªn, S«ng M·, Mai S¬n lµ ®iÒu kiÖn giao l</w:t>
        <w:softHyphen/>
        <w:t>u kinh tÕ víi c¸c n</w:t>
        <w:softHyphen/>
        <w:t>íc l¸ng giÒ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PhÝa §«ng vµ phÝa Nam gi¸p c¸c vïng kinh tÕ §«ng B¾c, ®ång b»ng s«ng Hång, B¾c Trung Bé ®ã lµ ®iÒu kiÖn ®Ó ph¸t triÓn thÕ m¹nh kinh tÕ cña T©y B¾c.</w:t>
      </w:r>
    </w:p>
    <w:p>
      <w:pPr>
        <w:pStyle w:val="Normal"/>
        <w:jc w:val="both"/>
        <w:rPr>
          <w:sz w:val="11"/>
        </w:rPr>
      </w:pPr>
      <w:r>
        <w:rPr>
          <w:i/>
          <w:sz w:val="11"/>
        </w:rPr>
        <w:t>+ Tµi nguyªn thiªn nhiªn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Nguån n¨ng l</w:t>
        <w:softHyphen/>
        <w:t>îng vµ kho¸ng s¶n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Kh¸c víi vïng §«ng B¾c, vïng nµy cã ®Þa h×nh nói cao, hiÓm trë, c¾t xÎ nhiÒu, nhiÒu s«ng suèi, thung lòng s©u. §é cao trung b×nh trªn 1000m, nghiªng tõ T©y B¾c xuèng §«ng Nam. PhÝa §«ng lµ khèi nói Hoµng Liªn S¬n cao sõng s÷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Kho¸ng s¶n cña vïng ®a d¹ng phong phó, nh</w:t>
        <w:softHyphen/>
        <w:t>ng quy m« võa vµ nhá. nguån tµi nguyªn vïng phÇn lín cßn ë d¹ng tiÒm n¨ng. NÕu tæ chøc tèt vÒ khai th¸c vµ chÕ biÕn sÏ t¹o ra c¸c s¶n phÈm trao ®æi liªn vïng vµ xuÊt khÈu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§Êt: §Êt cña vïng chñ yÕu lµ ®Êt l©m, n«ng nghiÖp. Cã hai lo¹i ®Êt chñ yÕu lµ ®Êt Pharalit ®á vµng, phong ho¸ tõ ®¸ v«i vµ c¸c lo¹i sa diÖp th¹ch, ®Êt båi tô trong c¸c thung lòng ven s«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Rõng cã diÖn tÝch lµ 423,9 ngh×n ha, chiÕm 4,50% diÖn tÝch rõng c¶ n</w:t>
        <w:softHyphen/>
        <w:t>íc. Rõng gç, tre nøa phÇn lín tËp trung ë Hoµ B×nh. Trong rõng Ýt cã gç quý hiÕm, chØ cã mét sè gi¸ trÞ nh</w:t>
        <w:softHyphen/>
        <w:t xml:space="preserve"> P¬mu, l¸t hoa, th«ng ba l¸... trong rõng cã nhiÒu d</w:t>
        <w:softHyphen/>
        <w:t>îc liÖu quý nh</w:t>
        <w:softHyphen/>
        <w:t xml:space="preserve"> sa nh©n, tam thÊt ë Lai Ch©u, ®Æc biÖt rõng T©y B¾c cã nhiÒu c¸nh kiÕn ®éng vËt cã nh</w:t>
        <w:softHyphen/>
        <w:t>ng Ýt h¬n so víi rõng c¸c tØnh miÒn Trung vµ ngµy cµng suy gi¶m nhanh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ao nguyªn vµ thung lòng cßn lµ ®Þa bµn ph¸t triÓn ch¨n nu«i tr©u bß quy m« lín cña vï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KhÝ hËu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Giã §«ng B¾c l¹nh ®Õn muén cho phÐp ®Þa ph</w:t>
        <w:softHyphen/>
        <w:t>¬ng cã thÓ s¶n xuÊt ®</w:t>
        <w:softHyphen/>
        <w:t xml:space="preserve">îc c©y </w:t>
        <w:softHyphen/>
        <w:t>a l¹nh quanh n¨m, c¸c gièng rau «n ®íi, c¸c lo¹i d</w:t>
        <w:softHyphen/>
        <w:t>îc liÖu nh</w:t>
        <w:softHyphen/>
        <w:t xml:space="preserve"> tam thÊt, khÝ hËu cña vïng t©y B¾c còng g©y ra nh÷ng khã kh¨n lín. VÒ mïa kh« trªn c¸c cao nguyªn rÊt hiÕm n</w:t>
        <w:softHyphen/>
        <w:t>íc cho s¶n xuÊt vµ sinh ho¹t.</w:t>
      </w:r>
    </w:p>
    <w:p>
      <w:pPr>
        <w:pStyle w:val="Normal"/>
        <w:jc w:val="both"/>
        <w:rPr>
          <w:sz w:val="11"/>
        </w:rPr>
      </w:pPr>
      <w:r>
        <w:rPr>
          <w:i/>
          <w:sz w:val="11"/>
        </w:rPr>
        <w:t>Tµi nguyªn nh©n v¨n</w:t>
      </w:r>
    </w:p>
    <w:p>
      <w:pPr>
        <w:pStyle w:val="Normal"/>
        <w:jc w:val="both"/>
        <w:rPr/>
      </w:pPr>
      <w:r>
        <w:rPr>
          <w:sz w:val="11"/>
        </w:rPr>
        <w:t>T©y B¾c lµ vïng cã mËt ®é d©n sè th</w:t>
        <w:softHyphen/>
        <w:t>a chØ cã 58 ng</w:t>
        <w:softHyphen/>
        <w:t>êi/km</w:t>
      </w:r>
      <w:r>
        <w:rPr>
          <w:sz w:val="11"/>
          <w:vertAlign w:val="superscript"/>
        </w:rPr>
        <w:t>2</w:t>
      </w:r>
      <w:r>
        <w:rPr>
          <w:sz w:val="11"/>
        </w:rPr>
        <w:t xml:space="preserve"> (1995) cã c¸c nÒn v¨n ho¸ ®éc ®¸o vµ ®a d¹ng.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* HiÖn tr¹ng ph¸t triÓn kinh tÕ x· héi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©y B¾c lµ vïng cã giµu tiÒm n¨ng, cã lÞch sö khai th¸c sím, song cã nhiÒu tån t¹i nhiÒu vÊn ®Ò trong qu¸ tr×nh ph¸t triÓn kinh tÕ cho x· héi. VÒ l©m s¶n khai th¸c ®· nhiÒu nh</w:t>
        <w:softHyphen/>
        <w:t>ng do kh«ng hîp lý nªn ®Õn nay rõng ®· c¹n kiÖt. §é che phñ cña rõng chiÕm tíi 10% rõng nguyªn sinh ®· hÕt rõng ®Çu nguån nhiÒu n¬i ®· trôi g©y nhiÒu t¸c h¹i cho m«i tr</w:t>
        <w:softHyphen/>
        <w:t>êng cña vïng lµ ®ång b»ng B¾c Bé vËy vÊn ®Ò tu bæ vµ trång rõng ph¶i ®Æt ra hÕt søc cÊp b¸ch, diÖn tÝch trång rõng cã kho¶ng 90.000 ha cÇn tiÕp tôc më réng, cÇn ®Çu t</w:t>
        <w:softHyphen/>
        <w:t xml:space="preserve"> vµ ®Ó ph¸t triÓn rõng ®Æc biÖt lµ rõng quanh lßng s«ng §µ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¸nh kiÕn lµ mét trong nh÷ng mÆt chñ lùc cña vïng cÇn ph¸t triÓn thªm ®Ó thµnh hµng ho¸ chñ lùc cña vï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Ò n«ng, l©m nghiÖp chñ yÕu lµ chÌ diÖn tÝch s¶n l</w:t>
        <w:softHyphen/>
        <w:t>îng kh«ng b»ng chÌ §«ng B¾c, chÌ cÇn ®</w:t>
        <w:softHyphen/>
        <w:t>îc tæ chøc vµ chÕ biÕn ®Ó xuÊt khÈu cã gi¸ trÞ vµ ngoµi ra vïng cã thªm b«ng (T« HiÖu) vµ ®Ëu t</w:t>
        <w:softHyphen/>
        <w:t>¬ng (S¬n La) ë hai vïng nh÷ng n¨m gÇn ®©y ®ang cã xu h</w:t>
        <w:softHyphen/>
        <w:t>íng ®Ó ph¸t triÓn trång cµ phª ë T©y B¾c trong ®iÒu kiÖn chèng ®</w:t>
        <w:softHyphen/>
        <w:t>îc s</w:t>
        <w:softHyphen/>
        <w:t>¬ng muè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Õn n¨m 1995 cã ®µn tr©u bß chiÕm tíi 10,19% ®µn tr©u bß cña c¶ n</w:t>
        <w:softHyphen/>
        <w:t>íc, ®µn tr©u bß cña vïng ®ang cã xu h</w:t>
        <w:softHyphen/>
        <w:t>íng t¨ng ë ®©y cã ®iÒu kiÖn sinh th¸i rÊt hîp víi viÖc ch¨n nu«i bß s</w:t>
        <w:softHyphen/>
        <w:t>· Méc Ch©u, S¬n La lµ c¬ së ch¨n nu«i vµ chÕ biÕn s÷a lín cña n</w:t>
        <w:softHyphen/>
        <w:t>íc ta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S¶n xuÊt l</w:t>
        <w:softHyphen/>
        <w:t>¬ng thùc chñ yÕu lµ tù tóc s¶n l</w:t>
        <w:softHyphen/>
        <w:t>îng thãc thùc thu 521.600 tÊn trong ®ã lóa chØ cã 328.900 tÊn, chiÕm 63,05% l</w:t>
        <w:softHyphen/>
        <w:t>¬ng thùc cña vïng hoa mµu chñ yÕu lµ ng« s¾n b×nh qu©n 245 kg/ng</w:t>
        <w:softHyphen/>
        <w:t>êi thuéc lo¹i thÊp trong n</w:t>
        <w:softHyphen/>
        <w:t>íc ®ßi hái ph¶i t¨ng n¨ng suÊt l</w:t>
        <w:softHyphen/>
        <w:t>¬ng thùc b¶o ®¶m æn ®Þnh l</w:t>
        <w:softHyphen/>
        <w:t>¬ng thùc cña vï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Ò c«ng nghiÖp ph¸t triÓn tiÒm n¨ng lín lµ ngµnh thuû ®iÖn Hoµ B×nh 1.920MW cung cÊp ®iÖn cho c¶ n</w:t>
        <w:softHyphen/>
        <w:t>íc, chÕ biÕn n«ng s¶n ®¸ng kÓ nhÊt lµ s÷a vµ ®</w:t>
        <w:softHyphen/>
        <w:t>êng ngoµi ra cßn cã nghÖ n«ng nghiÖp c¬ khÝ thñ c«ng nh×n chung nÒn c«ng nghiÖp cßn nhá bÐ ch</w:t>
        <w:softHyphen/>
        <w:t>a ph¸t triÓ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Ò c¬ së h¹ tÇng giao th«ng vËn t¶i chñ yÕu lµ « t« hÖ thèng trôc ®</w:t>
        <w:softHyphen/>
        <w:t>êng sè 6 vµ ®</w:t>
        <w:softHyphen/>
        <w:t>êng liªn tØnh phÇn lín lµ ®</w:t>
        <w:softHyphen/>
        <w:t>êng mßn hoÆc vËn t¶i ®</w:t>
        <w:softHyphen/>
        <w:t>êng thuû trªn hå Hoµ B×nh ®ang ph¸t triÓn.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3- Vïng ®ång b»ng s«ng Hång</w:t>
      </w:r>
    </w:p>
    <w:p>
      <w:pPr>
        <w:pStyle w:val="Normal"/>
        <w:jc w:val="both"/>
        <w:rPr/>
      </w:pPr>
      <w:r>
        <w:rPr>
          <w:sz w:val="11"/>
        </w:rPr>
        <w:t>§ång b»ng s«ng Hång cã diÖn tÝch tù nhiªn 12.510 km</w:t>
      </w:r>
      <w:r>
        <w:rPr>
          <w:sz w:val="11"/>
          <w:vertAlign w:val="superscript"/>
        </w:rPr>
        <w:t>2</w:t>
      </w:r>
      <w:r>
        <w:rPr>
          <w:sz w:val="11"/>
        </w:rPr>
        <w:t>, chiÕm 3,7% diÖn tÝch toµn quèc víi mét vïng biÓn bao quanh ë phÝa §«ng vµ §«ng Nam. Sè d©n cña ®ång b»ng lµ 14.284.000 ng</w:t>
        <w:softHyphen/>
        <w:t>êi (1995) chiÕm 19,58% sè d©n cña c¶ n</w:t>
        <w:softHyphen/>
        <w:t>íc. Gåm c¸c tØnh vµ thµnh phè Hµ néi, H¶i Phßng, H¶i D</w:t>
        <w:softHyphen/>
        <w:t>¬ng, H</w:t>
        <w:softHyphen/>
        <w:t>ng Yªn, Th¸i B×nh, Nam §Þnh, Hµ Nam, Ninh B×nh vµ Hµ T©y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HiÖn t¹i còng nh</w:t>
        <w:softHyphen/>
        <w:t xml:space="preserve"> trong t</w:t>
        <w:softHyphen/>
        <w:t>¬ng lai ®ång b»ng s«ng Hång lµ mét trong nh÷ng vïng cã ý nghÜa then chèt trong sù nghiÖp ph¸t triÓn kinh tÕ - x· héi cña ®Êt n</w:t>
        <w:softHyphen/>
        <w:t>íc.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* TiÒm n¨ng, hiÖn tr¹ng ph¸t triÓn kinh tÕ x· héi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ång b»ng s«ng Hång cã thñ ®« Hµ néi, c¶ng H¶i Phßng, s©n bay quèc tÕ Néi Bµi lµ trung t©m kinh tÕ, chÝnh trÞ, x· héi vµ khoa häc c«ng nghÖ cña B¾c Bé vµ c¶ n</w:t>
        <w:softHyphen/>
        <w:t>íc. §ång b»ng s«ng Hång gi¸p víi vïng kinh tÕ §«ng B¾c, T©y B¾c, B¾c Trung Bé lµ nh÷ng vïng cã nhiÒu tµi nguyªn kho¸ng s¶n, tµi nguyªn l©m nghiÖp phÝa §«ng cña vïng gi¸p biÓn, lµ cöa ngâ cña VÞnh B¾c Bé nªn cã nhiÒu ®iÒu kiÖn ph¸t triÓn kinh tÕ vµ khai th¸c bÓ trÇm tÝch dÇu má ph©n bè trong ph¹m vi ®ång b»ng s«ng Hång.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*  VÊn ®Ò d©n sè</w:t>
      </w:r>
    </w:p>
    <w:p>
      <w:pPr>
        <w:pStyle w:val="Normal"/>
        <w:jc w:val="both"/>
        <w:rPr/>
      </w:pPr>
      <w:r>
        <w:rPr>
          <w:sz w:val="11"/>
        </w:rPr>
        <w:t>§ång b»ng s«ng Hång lµ n¬i d©n c</w:t>
        <w:softHyphen/>
        <w:t xml:space="preserve"> tËp trung ®«ng ®óc nhÊt trong c¶ n</w:t>
        <w:softHyphen/>
        <w:t>íc. ViÖc d©n c</w:t>
        <w:softHyphen/>
        <w:t xml:space="preserve"> qu¸ tËp trung ë ®ång b»ng lµm cho mËt ®é d©n sè trung b×nh ®· lªn tíi 784 ng</w:t>
        <w:softHyphen/>
        <w:t>êi/km</w:t>
      </w:r>
      <w:r>
        <w:rPr>
          <w:sz w:val="11"/>
          <w:vertAlign w:val="superscript"/>
        </w:rPr>
        <w:t>2</w:t>
      </w:r>
      <w:r>
        <w:rPr>
          <w:sz w:val="11"/>
        </w:rPr>
        <w:t xml:space="preserve"> mËt ®é nµy cao h¬n 4 lÇn mËt ®é trung b×nh cña toµn quèc v</w:t>
        <w:softHyphen/>
        <w:t>ît qu¸ 2,2 lÇn so víi ®ång b»ng s«ng Cöu Long, 7,6 lÇn so víi khu vùc miÒn nói vµ trung du phÝa B¾c, 17,4 lÇn so víi T©y Nguyª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Sù ph©n bè d©n c</w:t>
        <w:softHyphen/>
        <w:t xml:space="preserve"> qu¸ ®«ng ë ®ång b»ng s«ng Hång liªn quan tíi nhiÒu nh©n tè nÒn n«ng nghiÖp th©m canh cao víi nghÒ trång lóa n</w:t>
        <w:softHyphen/>
        <w:t>íc chñ yÕu ®ßi hái ph¶i cã nhiÒu lao ®éng trong vïng cßn cã nhiÒu trung t©m c«ng nghiÖp quan träng vµ mét m¹ng l</w:t>
        <w:softHyphen/>
        <w:t>¬Ý c¸c ®« thÞ kh¸ dÇy ®Æc. Ngoµi ra ®ång b»ng s«ng Hång ®· ®</w:t>
        <w:softHyphen/>
        <w:t>îc khai th¸c tõ l©u ®êi vµ cã ®iÒu kiÖn tù nhiªn kh¸ thuËn lîi cho ho¹t ®éng s¶n xuÊt vµ c</w:t>
        <w:softHyphen/>
        <w:t xml:space="preserve"> tró cña con ng</w:t>
        <w:softHyphen/>
        <w:t>êi.</w:t>
      </w:r>
    </w:p>
    <w:p>
      <w:pPr>
        <w:pStyle w:val="Normal"/>
        <w:jc w:val="both"/>
        <w:rPr/>
      </w:pPr>
      <w:r>
        <w:rPr>
          <w:sz w:val="11"/>
        </w:rPr>
        <w:t>ë ®ång b»ng s«ng Hång d©n sè gia t¨ng vÉn cßn nhanh v× vËy tèc ®é t¨ng d©n sè ch</w:t>
        <w:softHyphen/>
        <w:t>a phï hîp víi nhÞp ®é ph¸t triÓn kinh tÕ x· héi cña ®ång b»ng. DiÖn tÝch canh t¸c tÝnh theo ®Çu ng</w:t>
        <w:softHyphen/>
        <w:t>êi cña ®ång b»ng s«ng Hång rÊt thÊp so víi søc Ðp qu¸ nÆng cña d©n sè ë ®©y, b×nh qu©n mçi ®Çu ng</w:t>
        <w:softHyphen/>
        <w:t>êi chØ ®¹t 591 m</w:t>
      </w:r>
      <w:r>
        <w:rPr>
          <w:sz w:val="11"/>
          <w:vertAlign w:val="superscript"/>
        </w:rPr>
        <w:t>2</w:t>
      </w:r>
      <w:r>
        <w:rPr>
          <w:sz w:val="11"/>
        </w:rPr>
        <w:t xml:space="preserve"> ®Êt canh t¸c (1989) hoÆc 2397m</w:t>
      </w:r>
      <w:r>
        <w:rPr>
          <w:sz w:val="11"/>
          <w:vertAlign w:val="superscript"/>
        </w:rPr>
        <w:t>2</w:t>
      </w:r>
      <w:r>
        <w:rPr>
          <w:sz w:val="11"/>
        </w:rPr>
        <w:t xml:space="preserve"> cho mçi lao ®éng n«ng nghiÖp (1988). §Êt canh t¸c Ýt, d©n ®«ng nªn ph¶i ®Èy m¹nh th©m canh. Song nÕu viÖc th©m canh kh«ng ®i ®«i víi viÖc hoµn l¹i ®Çy ®ñ c¸c chÊt dinh d</w:t>
        <w:softHyphen/>
        <w:t>ìng sÏ lµm cho ®Êt ®ai ë mét sè n¬i bÞ gi¶m ®é ph× nhiªu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Ên ®Ò d©n sè vµ sù gia t¨ng d©n sè ®· ®Ó l¹i nh÷ng dÊu Ên ®Ëm nÐt vÒ kinh tÕ - x· héi s¶n xuÊt nh×n chung ch</w:t>
        <w:softHyphen/>
        <w:t>a ®¸p øng ®</w:t>
        <w:softHyphen/>
        <w:t>îc nhu cÇu cho ticvhs luü vµ c¶i thiÖn ®êi sèng nh©n d©n hµng lo¹t vÊn ®Ò cÊp thiÕt nh</w:t>
        <w:softHyphen/>
        <w:t xml:space="preserve"> viÖc lµm, nhµ ë, y tÕ, v¨n ho¸, gi¸o dôc ch</w:t>
        <w:softHyphen/>
        <w:t>a ph¶i ®· ®</w:t>
        <w:softHyphen/>
        <w:t>îc gi¶i quyÕt mét c¸ch cã kÕt qu¶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èi víi ®ång b»ng s«ng Hång, viÖc ph©n bè l¹i d©n c</w:t>
        <w:softHyphen/>
        <w:t xml:space="preserve"> vµ lao ®éng cã ý nghÜa ®Æc biÖt quan träng. Ngoµi ra gi¶i ph¸p ë ®ång b»ng s«ng Hång lµ viÖc triÓn khai cã hiÖu qu¶ c«ng t¸c d©n sè vµ kÕ ho¹ch ho¸ gia ®×nh nh»m gi¶m tû lÖ sinh. §ång thêi, trªn c¬ së lùa chän c¬ cÊu kinh tÕ hîp lý, tõng b</w:t>
        <w:softHyphen/>
        <w:t>íc gi¶i quyÕt viÖc t¹i chç cho lùc l</w:t>
        <w:softHyphen/>
        <w:t>îng lao ®éng th</w:t>
        <w:softHyphen/>
        <w:t>êng xuyªn t¨ng lªn, tiÕn tíi n©ng cao chÊt l</w:t>
        <w:softHyphen/>
        <w:t>îng cuéc sèng cña nh©n d©n trong vïng.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* VÊn ®Ò l</w:t>
        <w:softHyphen/>
        <w:t>¬ng thùc thùc phÈm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ång b»ng s«ng Hång lµ n¬i cã nhiÒu kh¶ n¨ng ®Ó s¶n xuÊt l</w:t>
        <w:softHyphen/>
        <w:t>¬ng thùc, thùc phÈm trªn thùc tÕ ®©y lµ vùa lóa lín thø hai cña c¶ n</w:t>
        <w:softHyphen/>
        <w:t>íc, sau ®ång b»ng s«ng Cöu Lo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Sè ®Êt ®ai ®· ®</w:t>
        <w:softHyphen/>
        <w:t>îc sö dông vµo ho¹t ®éng n«ng nghiÖp ë ®©y chiÕm kho¶ng 50% tæng diÖn tÝch tù nhiªn cña ®ång b»ng s«ng Hång. Ngoµi sè ®Êt ®ai phôc vô n«ng nghiÖp vµ c¸c môc ®Ých kh¸c, sè diÖn tÝch ®Êt ch</w:t>
        <w:softHyphen/>
        <w:t>a ®</w:t>
        <w:softHyphen/>
        <w:t>îc sö dông vÉn cßn h¬n 45 v¹n ha, trong ®ã cã trªn 1 v¹n ha diÖn tÝch mÆt n</w:t>
        <w:softHyphen/>
        <w:t>í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h×n chung ®Êt ®ai cña ®ång b»ng s«ng Hång ®</w:t>
        <w:softHyphen/>
        <w:t>îc phï sa cña hÖ thèng s«ng Hång vµ s«ng Th¸i B×nh båi ®¾p t</w:t>
        <w:softHyphen/>
        <w:t>¬ng ®èi m·u mì, tuy vËy ®é ph× cña c¸c lo¹i ®Êt kh«ng gièng nhau ë kh¾p mäi n¬i ®Êt ®</w:t>
        <w:softHyphen/>
        <w:t>îc båi ®¾p hµng n¨m mµu mì h¬n ®Êt kh«ng ®</w:t>
        <w:softHyphen/>
        <w:t>îc båi ®¾p hµng n¨m (®Êt trong ®ª). Lo¹i ®Êt nµy chiÕm phÇn lín diÖn tÝch ch©u thæ, ®· bÞ biÕn ®æi nhiÒu do trång lóa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ë ®ång b»ng ®Êt vµ n</w:t>
        <w:softHyphen/>
        <w:t>íc lµ hai yÕu tè ®an quyÖn vµo nhau. HÖ thèng s«ng Hång vµ s«ng Th¸i B×nh cïng c¸c nh¸nh cña chóng lµ nguån cung cÊp n</w:t>
        <w:softHyphen/>
        <w:t>íc th</w:t>
        <w:softHyphen/>
        <w:t>êng xuyªn cho ho¹t ®éng n«ng nghiÖp. Tuy nhiªn cÇn thÊy ®</w:t>
        <w:softHyphen/>
        <w:t>îc c¶ mÆt trë ng¹i cña nã lµ sù qu¸ thõa n</w:t>
        <w:softHyphen/>
        <w:t>íc trong mïa m</w:t>
        <w:softHyphen/>
        <w:t>a vµ sù thiÕu n</w:t>
        <w:softHyphen/>
        <w:t>íc trong mïa kh«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Bªn c¹nh kh¶ n¨ng tù nhiªn, nh÷ng nguån lùc vÒ kinh tÕ, x· héi còng ®ãng vai trß ®¸ng kÓ trong viÖc ph¸t triÓn s¶n xuÊt l</w:t>
        <w:softHyphen/>
        <w:t>¬ng thùc, thùc phÈm. Tõ bao ®êi nay ng</w:t>
        <w:softHyphen/>
        <w:t>êi d©n ®ång b»ng sinh sèng chñ yÕu b»ng nghÒ trång lóa, ®· tÝch luü ®</w:t>
        <w:softHyphen/>
        <w:t>îc nhiÒu kinh nghiÖm, ®ã lµ vèn quý ®Ó ®Èy m¹nh s¶n xuÊt, ngoµi ra sù ph¸t triÓn cña nÒn kinh tÕ cïng víi hµng lo¹t chÝnh s¸ch míi còng gãp phÇn quan träng cho viÖc gi¶i quyÕt vÊn ®Ò l</w:t>
        <w:softHyphen/>
        <w:t>¬ng thùc, thùc phÈm ë ®ång b»ng s«ng Hå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ång b»ng s«ng Cöu Long lµ ®ång b»ng ch©u thæ lín nhÊt n</w:t>
        <w:softHyphen/>
        <w:t>íc ta, víi diÖn tÝch gÇn 4 triÖu ha, chiÕm kho¶ng 10% diÖn tÝch toµn quèc. T¹i ®©y cã 14,2 triÖu ng</w:t>
        <w:softHyphen/>
        <w:t>êi ®ang sinh sèng chiÕm kho¶ng 22% d©n sè c¶ n</w:t>
        <w:softHyphen/>
        <w:t>íc.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* VÊn ®Ò sö dông vµ c¶i t¹o tù nhiªn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ång b»ng s«ng Cöu Long bao gåm phÇn ®Êt n»m trong ph¹m vi (th</w:t>
        <w:softHyphen/>
        <w:t>¬ng vµ h¹ ch©u thæ) vµ phÇn ®Êt n»m ngoµi ph¹m vi t¸c ®éng ®ã (®ång b»ng phï sa)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Ên ®Ò l</w:t>
        <w:softHyphen/>
        <w:t>¬ng thùc, thùc phÈm ë ®ång b»ng s«ng Hång n»m trong chiÕn l</w:t>
        <w:softHyphen/>
        <w:t>îc ph¸t triÓn kinh tÕ x· héi chung cña c¶ n</w:t>
        <w:softHyphen/>
        <w:t>íc, qu¸ tr×nh gi¶i quyÕt vÊn ®Ò nµy liªn quan tíi hµng lo¹t c¸c biÖn ph¸p kinh tÕ kü thuËt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iÖc x©y dùng c¬ cÊu kinh tÕ hîp lý (trong ®ã c¬ cÊu n«ng nghiÖp hîp lý) cña ®ång b»ng ®</w:t>
        <w:softHyphen/>
        <w:t>îc coi lµ biÖn ph¸p quan träng. S¶n xuÊt l</w:t>
        <w:softHyphen/>
        <w:t>¬ng thùc, thùc phÈm, hµng ho¸ ®</w:t>
        <w:softHyphen/>
        <w:t>îc ph¸t triÓn theo h</w:t>
        <w:softHyphen/>
        <w:t>íng th©m canh ®a d¹ng ho¸ g¾n liÒn víi sù nghiÖp c«ng nghiÖp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iÖc ®Èy m¹nh ch¨n nu«i (nhÊt lµ lîn, gia cÇm) tËn dông mäi kh¶ n¨ng ®Ó nu«i c¸ n</w:t>
        <w:softHyphen/>
        <w:t>íc ngät, t«m n</w:t>
        <w:softHyphen/>
        <w:t>íc lî, ®¸nh b¾t c¸ biÓn vµ chÕ biÕn c¸c s¶n phÈm n«ng nghiÖp sÏ t¹o ®iÒu kiÖn tèt ®Ó gi¶i quyÕt nhu cÇu thùc phÈm vµ t¨ng s¶n phÈm xuÊt khÈu cña ®ång b»ng nµy.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* §Þnh h</w:t>
        <w:softHyphen/>
        <w:t>íng ph¸t triÓn kinh tÕ x· héi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Gi¶m tû lÖ gia t¨ng d©n sè xuèng d</w:t>
        <w:softHyphen/>
        <w:t>íi 2% ®Ó c©n ®èi tèc ®é t¨ng tr</w:t>
        <w:softHyphen/>
        <w:t>ëng kinh tÕ, cã biÖn ph¸p h÷u hiÖu ®Ó ph©n bè l¹i d©n c</w:t>
        <w:softHyphen/>
        <w:t>, gi¶i quyÕt viÖc lµm, ph¸t triÓn kinh tÕ hé gia ®×nh..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X©y dùng c¬ cÊu kinh tÕ theo h</w:t>
        <w:softHyphen/>
        <w:t>íng c«ng nghiÖp ho¸ - hiÖn ®¹i ho¸ nh»m khai th¸c ®Çy ®ñ  tiÒm n¨ng vµ nguån lùc cña vïng, ®Èy nhanh tèc ®é t¨ng tr</w:t>
        <w:softHyphen/>
        <w:t>ëng kinh tÕ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Trong qu¸ tr×nh ph¸t triÓn kinh tÕ - x· héi cña vïng, cÇn chó ý ®Õn viÖc b¶o vÖ m«i tr</w:t>
        <w:softHyphen/>
        <w:t>êng, duy tr× vµ ph¸t triÓn c¸c hÖ sinh th¸i ®ång b»ng, ven biÓn, ®¶m b¶o khai th¸c tµi nguyªn n«ng nghiÖp hîp lý kh«ng lµm cho ®Êt nghÌo kiÖt, kh«ng sö dông ho¸ chÊt ®éc h¹i.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4- Vïng B¾c trung bé</w:t>
      </w:r>
    </w:p>
    <w:p>
      <w:pPr>
        <w:pStyle w:val="Normal"/>
        <w:jc w:val="both"/>
        <w:rPr/>
      </w:pPr>
      <w:r>
        <w:rPr>
          <w:sz w:val="11"/>
        </w:rPr>
        <w:t>DiÖn tÝch tù nhiªn 51.174 km</w:t>
      </w:r>
      <w:r>
        <w:rPr>
          <w:sz w:val="11"/>
          <w:vertAlign w:val="superscript"/>
        </w:rPr>
        <w:t>2</w:t>
      </w:r>
      <w:r>
        <w:rPr>
          <w:sz w:val="11"/>
        </w:rPr>
        <w:t>, chiÕm 15,5% diÖn tÝch c¶ n</w:t>
        <w:softHyphen/>
        <w:t>íc, d©n sè 9.726.600 ng</w:t>
        <w:softHyphen/>
        <w:t>êi chiÕm tû lÖ 13,4% d©n sè c¶ n</w:t>
        <w:softHyphen/>
        <w:t>íc. Bao gåm Thanh Ho¸, NghÖ An, Hµ TÜnh, Qu¶ng B×nh, Qu¶ng TrÞ vµ Thõa Thiªn - HuÕ.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* TiÒm n¨ng vµ hiÖn tr¹ng ph¸t triÓn kinh tÕ x· héi</w:t>
      </w:r>
    </w:p>
    <w:p>
      <w:pPr>
        <w:pStyle w:val="Normal"/>
        <w:jc w:val="both"/>
        <w:rPr>
          <w:sz w:val="11"/>
        </w:rPr>
      </w:pPr>
      <w:r>
        <w:rPr>
          <w:i/>
          <w:sz w:val="11"/>
        </w:rPr>
        <w:t>VÞ trÝ ®Þa lý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B¾c Trung Bé lµ l·nh thæ cã tÝnh chuyÓn tiÕp gi÷a c¸c vïng kinh tÕ phÝa Nam tr¶i dµi tõ vÜ tuyÕn 19 ®Õn vÜ tuyÕn 16 cã c¸c trôc giao th«ng B¾c Nam, ®</w:t>
        <w:softHyphen/>
        <w:t>êng sè 1, ®</w:t>
        <w:softHyphen/>
        <w:t>êng sè 15, tuyÕn Tr</w:t>
        <w:softHyphen/>
        <w:t>êng S¬n, ®</w:t>
        <w:softHyphen/>
        <w:t>êng s¾t t¹o ra mèi liªn hÖ nhiÒu vÒ mÆt kinh tÕ - x· héi víi c¸c vïng trong c¶ n</w:t>
        <w:softHyphen/>
        <w:t>í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Ò phÝa T©y gi¸p Lµo t¹o ®iÒu kiÖn giao l</w:t>
        <w:softHyphen/>
        <w:t>u kinh tÕ víi c¸c tØnh trong n</w:t>
        <w:softHyphen/>
        <w:t>íc vµ quèc tÕ.</w:t>
      </w:r>
    </w:p>
    <w:p>
      <w:pPr>
        <w:pStyle w:val="Normal"/>
        <w:jc w:val="both"/>
        <w:rPr>
          <w:i/>
          <w:i/>
          <w:sz w:val="11"/>
        </w:rPr>
      </w:pPr>
      <w:r>
        <w:rPr>
          <w:i/>
          <w:sz w:val="11"/>
        </w:rPr>
        <w:t>Tµi nguyªn thiªn nhiªn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Êt n«ng nghiÖp chiÕm 91% diÖn tÝch tù nhiªn cña vïng hiÖn míi sö dông 54,4%  ®Êt n«ng nghiÖp chiÕm 13,5%, l©m nghiÖp 36,5%, ®Êt chuyªn dïng 4,4%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Ò cÊu t¹o, ®Êt miÒn nói vµ trung du cã 3 lo¹i chñ yÕu, mét sè dienÑ tÝch bazan ë NghÖ An, Qu¶ng TrÞ lµ thÕ m¹nh cho rõng ph¸t triÓ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Êt l©m nghiÖp cña vïng lµ 3.436.860 ha chiÕm 18,6% diÖn tÝch tù nhiªn vµ diÖn tÝch ®Êt l©m nghiÖp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Rõng cña B¾c Trung Bé ®øng thø hai sau T©y Nguyªn, cung cÊp nguyªn vËt liÖu cho ®ång b»ng B¾c Bé vµ xuÊt khÈu. XÐt vÒ c¬ cÊu rõng s¶n xuÊt cã 1583,6 ngh×n ha trong ®ã hiÖn cã 2136 ngh×n ha cã rõ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Êt ë ®©y lµ ®Êt phï sa s«ng biÓn båi ®¾p, quy m« hÑp, cã nhiÒu bËc thang ®©y lµ ®Þa bµn thÝch hîp c©y c«ng nghiÖp ng¾n ngµy, hoa mµu, l</w:t>
        <w:softHyphen/>
        <w:t>¬ng thù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BiÓn réng lµ thÕ m¹nh ®Ó ph¸t triÓn kinh tÕ biÓn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B¾c trung Bé lµ n¬i cã nhiÒu b·i c¸ cã gi¸ trÞ nh</w:t>
        <w:softHyphen/>
        <w:t xml:space="preserve"> b·i Hßn Mª, Hßn NÐ, Hßn Ng</w:t>
        <w:softHyphen/>
        <w:t xml:space="preserve"> (NghÖ An)..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en bê cã nhiÒu vòng, ®Çm, ph¸ lµ c¬ së nu«i trång thuû s¶n vµ x©y dùng c¶ng biÓn tèt. ThÒm lôc ®Þa cßn ®</w:t>
        <w:softHyphen/>
        <w:t>îc b¸o hiÖu cã trÇm tÝch dÇu má. Vïng cßn cã nhiÒu ®Çm, lµ c¬ së ®Ó s¶n xuÊt, nu«i trång h¶i s¶n...</w:t>
      </w:r>
    </w:p>
    <w:p>
      <w:pPr>
        <w:pStyle w:val="Normal"/>
        <w:jc w:val="both"/>
        <w:rPr>
          <w:sz w:val="11"/>
        </w:rPr>
      </w:pPr>
      <w:r>
        <w:rPr>
          <w:b/>
          <w:sz w:val="11"/>
        </w:rPr>
        <w:t>* §Þnh h</w:t>
        <w:softHyphen/>
        <w:t>íng ph¸t triÓn kinh tÕ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Ò c¬ cÊu l·nh thæ cÇn kÕt hîp 3 tuyÕn ven biÓn, ®ång b»ng vµ trung du miÒn nói ®Ó khai th¸c thÕ m¹nh cña tõng tiÓu vïng. CÇn chó ý ®Õn c©y c«ng nghiÖp hµng n¨m nh</w:t>
        <w:softHyphen/>
        <w:t xml:space="preserve"> l¹c, cãi, d©u, mÝa, ®ång thêi ph¸t triÓn c©y c«ng nghiÖp l©u n¨m ë c¸c ®Þa ph</w:t>
        <w:softHyphen/>
        <w:t>¬ng cã ®iÒu kiÖn sinh th¸i thÝch hîp nh</w:t>
        <w:softHyphen/>
        <w:t xml:space="preserve"> hå tiªu, chÌ, cao su, cµ phª vµ c©y ¨n qu¶ nh</w:t>
        <w:softHyphen/>
        <w:t xml:space="preserve"> cam, d</w:t>
        <w:softHyphen/>
        <w:t>a. §Èy m¹nh ch¨n nu«i tr©u bß, h</w:t>
        <w:softHyphen/>
        <w:t>¬u, dª, ph¸t triÓn ®µn vÞt lÊy trøng vµ thÞt xuÊt khÈu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X©y dùng c¸c vïng n«ng nghiÖp tËp trung mang tÝnh tæng hîp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èi víi l©m nghiÖp cÇn kÕt hîp chÆt chÏ gi÷a khai th¸c, nu«i trång vµ chÕ biÕ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Ò kinh tÕ biÓn, tæ chøc quy m« ra kh¬i ®¸nh b¾t c¸ víi quy m« lín, kÕt hîp gi÷a ®¸nh b¾t vµ nu«i trång ë ven bê víi tæ chøc chÕ biÕn kÞp thêi thuû h¶i s¶n cã gi¸ trÞ ®Ó xuÊt khÈu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«ng nghiÖp cÇn ®i vµo ph¸t triÓn c¸c ngµnh mòi nhän nh</w:t>
        <w:softHyphen/>
        <w:t xml:space="preserve"> vËt liÖu x©y dùng, xi m¨ng, g¹ch c«ng nghiÖp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Ò kÕt cÊu h¹ tÇng cÇn hoµn thiÖn hÖ thèng giao th«ng liªn huyÖn, liªn x·. N©ng cÊp vµ më réng hÖ thèng quèc lé ph¸t triÓn th«ng tin liªn l¹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Ph¸t huy thÕ m¹nh ngµnh dÞch vô du lÞch, më réng trung t©m du lÞch HuÕ, x©y dùng c¸c ®iÓm vµ c¸c tuyÕn du lÞch ven biÓn..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Þnh h</w:t>
        <w:softHyphen/>
        <w:t>íng chñ ®¹o lµ chuyÓn dÞch c¬ cÊu kinh tÕ theo h</w:t>
        <w:softHyphen/>
        <w:t>íng c«ng nghiÖp ho¸ - hiÖn ®¹i ho¸ nh»m ®</w:t>
        <w:softHyphen/>
        <w:t>a vïng B¾c Trung Bé ra khái t×nh tr¹ng nghÌo vµ l¹c hËu, ®</w:t>
        <w:softHyphen/>
        <w:t>a nÒn kinh tÕ vïng tiÕn kÞp møc trung b×nh toµn quèc vµ t¹o ®iÒu kiÖn ®i xa h¬n n÷a vµo nh÷ng n¨m tiÕp theo.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5- Vïng duyªn h¶i nam trung bé</w:t>
      </w:r>
    </w:p>
    <w:p>
      <w:pPr>
        <w:pStyle w:val="Normal"/>
        <w:jc w:val="both"/>
        <w:rPr/>
      </w:pPr>
      <w:r>
        <w:rPr>
          <w:sz w:val="11"/>
        </w:rPr>
        <w:t>DiÖn tÝch tù nhiªn 33.773 km</w:t>
      </w:r>
      <w:r>
        <w:rPr>
          <w:sz w:val="11"/>
          <w:vertAlign w:val="superscript"/>
        </w:rPr>
        <w:t>2</w:t>
      </w:r>
      <w:r>
        <w:rPr>
          <w:sz w:val="11"/>
        </w:rPr>
        <w:t>, chiÕm gÇn 19,2% diÖn tÝch c¶ n</w:t>
        <w:softHyphen/>
        <w:t>íc. D©n sè 6.305.100 ng</w:t>
        <w:softHyphen/>
        <w:t>êi (1995) chiÕm h¬n 8,64% d©n sè c¶ n</w:t>
        <w:softHyphen/>
        <w:t>íc, bao gåm thµnh phè §µ N½ng, c¸c tØnh Qu¶ng Nam, Qu¶ng Ng·i, B×nh §Þnh, Phó Yªn, Kh¸nh Hoµ.</w:t>
      </w:r>
    </w:p>
    <w:p>
      <w:pPr>
        <w:pStyle w:val="Normal"/>
        <w:jc w:val="both"/>
        <w:rPr>
          <w:sz w:val="11"/>
        </w:rPr>
      </w:pPr>
      <w:r>
        <w:rPr>
          <w:b/>
          <w:sz w:val="11"/>
        </w:rPr>
        <w:t>* TiÒm n¨ng ph¸t triÓn</w:t>
      </w:r>
    </w:p>
    <w:p>
      <w:pPr>
        <w:pStyle w:val="Normal"/>
        <w:jc w:val="both"/>
        <w:rPr>
          <w:sz w:val="11"/>
        </w:rPr>
      </w:pPr>
      <w:r>
        <w:rPr>
          <w:i/>
          <w:sz w:val="11"/>
        </w:rPr>
        <w:t>VÞ trÝ ®Þa lý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Duyªn h¶i Nam Trung Bé cã mét bé phËn lín l·nh thæ thuéc vïng kinh tÕ träng ®iÓm miÒn Trung. §ã lµ ®iÒu kiÖn thuËn lîi ®Ó ®Èy nhanh sù ph¸t triÓn kinh tÕ - x· héi cña vïng. PhÝa B¾c lµ ®Ìo H¶i V©n, ®iÓm cuèi cïng cña d·y Tr</w:t>
        <w:softHyphen/>
        <w:t>êng S¬n B¾c. PhÝa T©y lµ d·y Tr</w:t>
        <w:softHyphen/>
        <w:t>êng S¬n Nam víi hÖ thèng cao nguyªn ®Êt ®á bazan giµu cã cña vïng T©y Nguyªn, lµ vïng cã quan hÖ chÆt chÏ víi vïng duyªn h¶i Nam Trung Bé. PhÝa Nam lµ vïng §«ng Nam Bé, c¬ së trao ®æi vËt chÊt khoa häc vµ c«ng nghÖ ®Ó ph¸t triÓn kinh tÕ cña vïng. PhÝa §«ng lµ BiÓn §«ng víi c¸c c¶ng n</w:t>
        <w:softHyphen/>
        <w:t>íc s©u, nh÷ng quÇn ®¶o lín nh</w:t>
        <w:softHyphen/>
        <w:t xml:space="preserve"> Hoµng Sa, Tr</w:t>
        <w:softHyphen/>
        <w:t>êng Sa víi nhiÒu ®¶o ven bê t¹o ®iÒu kiÖn ph¸t triÓn kinh tÕ biÓn, giao l</w:t>
        <w:softHyphen/>
        <w:t>u víi n</w:t>
        <w:softHyphen/>
        <w:t>íc ngoµi.</w:t>
      </w:r>
    </w:p>
    <w:p>
      <w:pPr>
        <w:pStyle w:val="Normal"/>
        <w:jc w:val="both"/>
        <w:rPr>
          <w:sz w:val="11"/>
        </w:rPr>
      </w:pPr>
      <w:r>
        <w:rPr>
          <w:i/>
          <w:sz w:val="11"/>
        </w:rPr>
        <w:t>Tµi nguyªn thiªn nhiªn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BiÓn lµ tiÒm n¨ng lín nhÊt cña vïng víi bê biÓn dµi kho¶ng 800 km tõ H¶i V©n ®Õn cùc Nam Trung Bé. Däc bê biÓn cã nhiÒu cöa s«ng, eo biÓn, vòng, vÞnh... trong ®ã cã nh÷ng vÞnh réng vµ ®Ñp nh</w:t>
        <w:softHyphen/>
        <w:t xml:space="preserve"> Cam Ranh, Van Phong, §¹i L·nh. §ã lµ ®Þa bµn tËp trung ®éng vËt ven bê, n¬i c</w:t>
        <w:softHyphen/>
        <w:t xml:space="preserve"> tró cña c¸c ghe, thuyÒn... ®ång thêi lµ n¬i x©y dùng h¶i c¶ng tèt nh</w:t>
        <w:softHyphen/>
        <w:t xml:space="preserve"> §µ N½ng, Héi An, Dung QuÊt, Sa Huúnh, Qui Nh¬n, Nha Trang..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ïng cã nhiÒu b·i biÓn ®Ñp, n</w:t>
        <w:softHyphen/>
        <w:t>íc trong, khÝ hËu Êm ¸p thÝch hîp ®Ó ph¸t triÓn an d</w:t>
        <w:softHyphen/>
        <w:t>ìng, du lÞch nh</w:t>
        <w:softHyphen/>
        <w:t xml:space="preserve"> S¬n Trµ, Non N</w:t>
        <w:softHyphen/>
        <w:t>íc, Nha Trang, cã nhiÒu ®ång muèi réng trªn biÓn, cã nhiÒu ®¶o Tr</w:t>
        <w:softHyphen/>
        <w:t>êng Sa vµ quÇn sa ®ã lµ n¬i tró ngô cña nhiÒu tµu thuyÒn khai th¸c tiÒm n¨ng ®¶o cßn chøa nh÷ng tµi nguyªn kho¸ng s¶n, ®Êt trång trät lµ n¬i c</w:t>
        <w:softHyphen/>
        <w:t xml:space="preserve"> tró cña c¸c loµi chim, ®¶o cßn lµ n¬i nu«i c¸c loµi thó quý hiÕm ®ång thêi cã nh÷ng c¶nh quan thu hót kh¸ch du lÞch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BiÓn Nam Trung Bé cã nhiÒu ng</w:t>
        <w:softHyphen/>
        <w:t xml:space="preserve"> tr</w:t>
        <w:softHyphen/>
        <w:t>êng tèt nh</w:t>
        <w:softHyphen/>
        <w:t xml:space="preserve"> cï lao Thu, Nha Trang, h¶i s¶n gåm nhiÒu lo¹i trong lång cã t«m, c¸... khai th¸c ®</w:t>
        <w:softHyphen/>
        <w:t>îc quanh n¨m ngoµi kh¬i cã nhiÒu lo¹i c¸ cã gi¸ trÞ theo ®¸nh gi¸ cña ViÖn Thuû s¶n Nha Trang trong ®éng vËt biÓn nµy cã 177 loµi thuéc 81 hä trong ®ã cã s¶n l</w:t>
        <w:softHyphen/>
        <w:t>îng cao nhÊt lµ c¸ x©m, c¸ hå, tæng s¶n l</w:t>
        <w:softHyphen/>
        <w:t>îng c¸ kho¶ng 42 v¹n tÊn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Êt n«ng l©m nghiÖp lµ tiÒm n¨ng thø hai cña vïng, diÖn tÝch kho¶ng 3,3 triÖu ha. D·y Tr</w:t>
        <w:softHyphen/>
        <w:t>êng S¬n Nam n»m s¸t biÓn, nói xen kÏ ®ång b»ng v× vËy tõ x</w:t>
        <w:softHyphen/>
        <w:t>a ®Õn nay ®· ph¸t triÓn ®Êt n«ng nghiÖp chñ yÕu lµ phï sa s«ng biÓn t¹o nªn.</w:t>
      </w:r>
    </w:p>
    <w:p>
      <w:pPr>
        <w:pStyle w:val="Normal"/>
        <w:jc w:val="both"/>
        <w:rPr/>
      </w:pPr>
      <w:r>
        <w:rPr>
          <w:sz w:val="11"/>
        </w:rPr>
        <w:t>Rõng vµ ®Êt rõng thuéc s</w:t>
        <w:softHyphen/>
        <w:t>ên §«ng cña d·y Tr</w:t>
        <w:softHyphen/>
        <w:t>êng S¬n. §é che phñ cña rõng chØ cßn lµ 28,6%. DiÖn tÝch rõng n¨m 1994 hiÖn cã 969.300 ha. Trong ®ã rõng tù nhiªn 897.600 ha, rõng trång 71.700 ha chiÕm 11.3% cña c¶ n</w:t>
        <w:softHyphen/>
        <w:t>íc. Tr÷ l</w:t>
        <w:softHyphen/>
        <w:t>îng rõng tù nhiªn cßn kho¶ng 94,6 triÖu m</w:t>
      </w:r>
      <w:r>
        <w:rPr>
          <w:sz w:val="11"/>
          <w:vertAlign w:val="superscript"/>
        </w:rPr>
        <w:t>3</w:t>
      </w:r>
      <w:r>
        <w:rPr>
          <w:sz w:val="11"/>
        </w:rPr>
        <w:t xml:space="preserve"> gç, 525 triÖu c©y tre, nøa. Rõng gç phÇn lín ë s</w:t>
        <w:softHyphen/>
        <w:t>ên cao nguyªn, h¬i khã khai th¸c. Rõng cßn cã mét sè ®Æc s¶n quý nh</w:t>
        <w:softHyphen/>
        <w:t xml:space="preserve"> quÕ ë Trµ My, Trµ Bæng, trÇm h</w:t>
        <w:softHyphen/>
        <w:t>¬ng, s©m quy, kú nam lµ nh÷ng d</w:t>
        <w:softHyphen/>
        <w:t>îc liÖu quý. §éng vËt rõng cßn cã mét sè chim quý, thó quý mang ®Æc tr</w:t>
        <w:softHyphen/>
        <w:t>ng khu hÖ ®éng vËt Ên §é, M· La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KhÝ hËu vµ nguån n</w:t>
        <w:softHyphen/>
        <w:t>íc cña vïng mang ®Æc tr</w:t>
        <w:softHyphen/>
        <w:t>ng khÝ hËu ¸ xÝch ®¹o, bøc x¹ lín, tæng nhiÖt l</w:t>
        <w:softHyphen/>
        <w:t>îng cao, biªn ®é dao ®éng nhiÖt thÊp.</w:t>
      </w:r>
    </w:p>
    <w:p>
      <w:pPr>
        <w:pStyle w:val="Normal"/>
        <w:jc w:val="both"/>
        <w:rPr/>
      </w:pPr>
      <w:r>
        <w:rPr>
          <w:sz w:val="11"/>
        </w:rPr>
        <w:t>Vïng trªn cã 15 con s«ng song phÇn lín lµ ng¾n vµ dèc ch¶y trong néi tØnh chØ cã hai con s«ng t</w:t>
        <w:softHyphen/>
        <w:t>¬ng ®èi dµi lµ s«ng Ba vµ s«ng La Ngµ ch¶y trªn ph¹m vi nhiÒu tØnh. MËt ®é s«ng suèi lµ 0,3 - 1km/km</w:t>
      </w:r>
      <w:r>
        <w:rPr>
          <w:sz w:val="11"/>
          <w:vertAlign w:val="superscript"/>
        </w:rPr>
        <w:t>2</w:t>
      </w:r>
      <w:r>
        <w:rPr>
          <w:sz w:val="11"/>
        </w:rPr>
        <w:t>. Tæng l</w:t>
        <w:softHyphen/>
        <w:t>îng dßng ch¶y toµn vïng 5000km</w:t>
      </w:r>
      <w:r>
        <w:rPr>
          <w:sz w:val="11"/>
          <w:vertAlign w:val="superscript"/>
        </w:rPr>
        <w:t>3</w:t>
      </w:r>
      <w:r>
        <w:rPr>
          <w:sz w:val="11"/>
        </w:rPr>
        <w:t>. Nguån n</w:t>
        <w:softHyphen/>
        <w:t>íc ngÇm cã tr÷ l</w:t>
        <w:softHyphen/>
        <w:t>îng kh«ng lí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µi nguyªn kho¸ng s¶n chñ yÕu lµ c¸t cao lanh, sÐt, c¸t x©y dùng... Ngoµi ra cßn cã mét sè kho¸ng s¶n nh</w:t>
        <w:softHyphen/>
        <w:t xml:space="preserve"> vµng, than ®¸, c¸c má kho¸ng s¶n phÇn lín qui m« nhá, ch</w:t>
        <w:softHyphen/>
        <w:t>a ®</w:t>
        <w:softHyphen/>
        <w:t>îc khai th¸c hoÆc míi chØ khai th¸c thñ c«ng.</w:t>
      </w:r>
    </w:p>
    <w:p>
      <w:pPr>
        <w:pStyle w:val="Normal"/>
        <w:jc w:val="both"/>
        <w:rPr>
          <w:sz w:val="11"/>
        </w:rPr>
      </w:pPr>
      <w:r>
        <w:rPr>
          <w:b/>
          <w:sz w:val="11"/>
        </w:rPr>
        <w:t>* Tµi nguyªn nh©n v¨n</w:t>
      </w:r>
    </w:p>
    <w:p>
      <w:pPr>
        <w:pStyle w:val="Normal"/>
        <w:jc w:val="both"/>
        <w:rPr/>
      </w:pPr>
      <w:r>
        <w:rPr>
          <w:sz w:val="11"/>
        </w:rPr>
        <w:t>D©n c</w:t>
        <w:softHyphen/>
        <w:t xml:space="preserve"> cña vïng th</w:t>
        <w:softHyphen/>
        <w:t>a h¬n c¸c vïng ven biÓn kh¸c. MËt ®é trung b×nh n¨m lµ 188 ng</w:t>
        <w:softHyphen/>
        <w:t>êi/km</w:t>
      </w:r>
      <w:r>
        <w:rPr>
          <w:sz w:val="11"/>
          <w:vertAlign w:val="superscript"/>
        </w:rPr>
        <w:t>2</w:t>
      </w:r>
      <w:r>
        <w:rPr>
          <w:sz w:val="11"/>
        </w:rPr>
        <w:t>. PhÇn lín tËp trung ë ®ång b»ng, ®« thÞ, bÕn c¶ng. Cã 3 thµnh phè, 4 thÞ x·, 37 thÞ trÊn d©n c</w:t>
        <w:softHyphen/>
        <w:t xml:space="preserve"> ®« thÞ chiÕm 23%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D©n téc Ýt ng</w:t>
        <w:softHyphen/>
        <w:t>êi chØ chiÕm 5% d©n sè cña vï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r×nh ®é tay nghÒ cña ng</w:t>
        <w:softHyphen/>
        <w:t>êi lao ®éng kh¸ cao, vµ Ýt nhiÒu cã ý thøc s¶n xuÊt hµng ho¸, nhÊt lµ trong c¸c ngµnh ng</w:t>
        <w:softHyphen/>
        <w:t xml:space="preserve"> nghiÖp, c¬ khÝ, thñ c«ng mü nghÖ. Vïng cã nhiÒu di tÝch v¨n ho¸, lÞch sö næi tiÕng nh</w:t>
        <w:softHyphen/>
        <w:t xml:space="preserve"> §µ N½ng, Héi An, Nha Trang. Sè di tÝch hiÖn cã kho¶ng 750 ®iÓm. §©y lµ tiÒm n¨ng lín ®Ó ph¸t triÓn ngµnh kinh tÕ du lÞch.</w:t>
      </w:r>
    </w:p>
    <w:p>
      <w:pPr>
        <w:pStyle w:val="Normal"/>
        <w:jc w:val="both"/>
        <w:rPr>
          <w:sz w:val="11"/>
        </w:rPr>
      </w:pPr>
      <w:r>
        <w:rPr>
          <w:b/>
          <w:sz w:val="11"/>
        </w:rPr>
        <w:t>* HiÖn tr¹ng ph¸t triÓn kinh tÕ x· héi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Qu¸ tr×nh ®æi míi toµn diÖn ®Êt n</w:t>
        <w:softHyphen/>
        <w:t>íc, vïng duyªn h¶i Nam Trung Bé ph¸t huy thÕ m¹nh lao ®éng kü thuËt, chuyÓn dÞch c¬ cÊu kinh tÕ theo h</w:t>
        <w:softHyphen/>
        <w:t>íng t¨ng tû träng c«ng nghiÖp, ®</w:t>
        <w:softHyphen/>
        <w:t>a gi¸ trÞ tæng s¶n l</w:t>
        <w:softHyphen/>
        <w:t>îng c«ng nghiÖp lªn ngang tÇm vµ v</w:t>
        <w:softHyphen/>
        <w:t>ît gi¸ trÞ tæng s¶n l</w:t>
        <w:softHyphen/>
        <w:t>îng n«ng nghiÖp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¨m 1995, gi¸ trÞ tæng s¶n l</w:t>
        <w:softHyphen/>
        <w:t>îng toµn ngµnh c«ng nghiÖp chiÕm 5,05% so víi c«ng nghiÖp c¶ n</w:t>
        <w:softHyphen/>
        <w:t>í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¬ cÊu n«ng nghiÖp giai ®o¹n 1991-1994 b</w:t>
        <w:softHyphen/>
        <w:t>íc ®Çu ®· cã sù chuyÓn dÞch theo h</w:t>
        <w:softHyphen/>
        <w:t>íng t¨ng tû träng c©y c«ng nghiÖp vµ ch¨n nu«i. §· h×nh thµnh mét sè vïng chuyªn canh c©y c«ng nghiÖp ng¾n ngµy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g</w:t>
        <w:softHyphen/>
        <w:t xml:space="preserve"> nghiÖp chñ yÕu lµ khai th¸c vµ chÕ biÕn h¶i s¶n. C¸c c¬ së chÕ biÕn ngµy cµng ®</w:t>
        <w:softHyphen/>
        <w:t>îc më réng vµ hiÖn ®¹i ho¸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BiÓn lµ thÕ m¹nh lín nhÊt cña vïng, nh</w:t>
        <w:softHyphen/>
        <w:t>ng viÖc ®Çu t</w:t>
        <w:softHyphen/>
        <w:t>, khai th¸c vµ tæ chøc s¶n xuÊt cßn ch</w:t>
        <w:softHyphen/>
        <w:t>a t</w:t>
        <w:softHyphen/>
        <w:t>¬ng xøng víi tiÒm n¨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DÞch vô du lÞch míi ®</w:t>
        <w:softHyphen/>
        <w:t>îc ph¸t triÓn chñ yÕu ë Nha Trang, §µ N½ng, cßn c¸c khu vùc kh¸c vÉn cßn lµ tiÒm n¨ng. Kh¸ch du lÞch hµng n¨m t¨ng. N¨m 1994 ®· cã 138 ngh×n kh¸ch quèc tÕ, 468 ngh×n l</w:t>
        <w:softHyphen/>
        <w:t>ît kh¸ch néi ®Þa, doanh thu ®¹t 173 tû ®å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Ò kÕt cÊu h¹ tÇng giao th«ng vµ th«ng tin liªn l¹c ®· cã c¸c tuyÕn ®</w:t>
        <w:softHyphen/>
        <w:t>êng s¾t vµ ®</w:t>
        <w:softHyphen/>
        <w:t>êng bé liªn hÖ B¾c - Nam, c¸c tuyÕn liªn hÖ vïng T©y Nguyª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¶ng hµng kh«ng cã 4 s©n bay ®ang ho¹t ®éng, c¶ng biÓn cã 9 c¶ng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uy vËy, kÕt cÊu h¹ tÇng ch</w:t>
        <w:softHyphen/>
        <w:t>a ®¸p øng ®</w:t>
        <w:softHyphen/>
        <w:t>îc yªu cÇu ph¸t triÓn kinh tÕ - x· héi cña vïng. trong nh÷ng n¨m ®æi míi, kinh tÕ - x· héi cña vïng ®· cã nh÷ng chuyÓn biÕn râ rÖt. Tèc ®é t¨ng tr</w:t>
        <w:softHyphen/>
        <w:t>ëng b×nh qu©n GDP hµng n¨m thêi kú 1991-1994 ®¹t 7,48% (C¶ n</w:t>
        <w:softHyphen/>
        <w:t>íc ®¹t 8%). Trong ®ã n«ng l©m nghiÖp t¨ng 1,48%, GDP b×nh qu©n ®Çu ng</w:t>
        <w:softHyphen/>
        <w:t>êi n¨m 1994 ®¹t 137,6 USD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¬ cÊu kinh tÕ cã sù chuyÓn dÞch theo h</w:t>
        <w:softHyphen/>
        <w:t>íng tiÕn ®é gi¶m dÇn tû träng n«ng nghiÖp vµ t¨ng dÇn tû träng c«ng nghiÖp vµ dÞch vô.</w:t>
      </w:r>
    </w:p>
    <w:p>
      <w:pPr>
        <w:pStyle w:val="Normal"/>
        <w:jc w:val="both"/>
        <w:rPr>
          <w:sz w:val="11"/>
        </w:rPr>
      </w:pPr>
      <w:r>
        <w:rPr>
          <w:b/>
          <w:sz w:val="11"/>
        </w:rPr>
        <w:t>* §Þnh h</w:t>
        <w:softHyphen/>
        <w:t>íng ph¸t triÓn kinh tÕ x· héi</w:t>
      </w:r>
    </w:p>
    <w:p>
      <w:pPr>
        <w:pStyle w:val="Normal"/>
        <w:jc w:val="both"/>
        <w:rPr/>
      </w:pPr>
      <w:r>
        <w:rPr>
          <w:i/>
          <w:sz w:val="11"/>
        </w:rPr>
        <w:t>+ X©y dùng c¬ cÊu ngµnh</w:t>
      </w:r>
      <w:r>
        <w:rPr>
          <w:sz w:val="11"/>
        </w:rPr>
        <w:t>: H×nh thµnh c¸c ngµnh kinh tÕ mòi nhän sau ®©y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Kinh tÕ biÓn: §Ó ph¸t triÓn m¹nh ngµnh kinh tÕ biÓn cÇn ph¶i ®Çu t</w:t>
        <w:softHyphen/>
        <w:t xml:space="preserve"> ®æi míi quy tr×nh c«ng nghÖ, thiÕt bÞ ®¸nh b¾t vµ chÕ biÕn h¶i s¶n. KÕt hîp víi kinh tÕ ven bê vµ l</w:t>
        <w:softHyphen/>
        <w:t>äi dông c¸c c¶nh quan tù nhiªn vµ v¨n ho¸ biÓn ®Ó ph¸t triÓn ngµnh du lÞch dÞch vô..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VÒ c«ng nghiÖp: CÇn h</w:t>
        <w:softHyphen/>
        <w:t>íng m¹nh vµo s¶n xuÊt hµng tiªu dïng xuÊt khÈu nh</w:t>
        <w:softHyphen/>
        <w:t xml:space="preserve"> dÖt, may mÆc, c¬ khÝ, chÕ biÕn thùc phÈm..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VÒ n«ng nghiÖp: CÇn ph¸t huy thÕ m¹nh n«ng s¶n xuÊt khÈu nh</w:t>
        <w:softHyphen/>
        <w:t xml:space="preserve"> l¹c, t¬ t»m... §ång thêi coi träng th©m canh, më réng diÖn tÝch c©y l</w:t>
        <w:softHyphen/>
        <w:t>¬ng thùc, ®Èy m¹nh ch¨n nu«i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VÒ l©m nghiÖp: Ra søc ph¸t triÓn diÖn tÝch rõng ®Æc s¶n nh</w:t>
        <w:softHyphen/>
        <w:t xml:space="preserve"> quÕ, s©m quy vµ vïng nguyªn liÖu cho s¶n xuÊt giÊy, chó träng trång rõng vµ b¶o vÖ rõng..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VÒ kÕt cÊu h¹ tÇng: CÇn cñng cè n©ng cÊp vµ ph¸t triÓn c¸c hÖ thèng giao th«ng, bÕn c¶ng, ph¸t triÓn c¸c c«ng tr×nh thuû ®iÖn võa vµ nhá.</w:t>
      </w:r>
    </w:p>
    <w:p>
      <w:pPr>
        <w:pStyle w:val="Normal"/>
        <w:jc w:val="both"/>
        <w:rPr>
          <w:sz w:val="11"/>
        </w:rPr>
      </w:pPr>
      <w:r>
        <w:rPr>
          <w:i/>
          <w:sz w:val="11"/>
        </w:rPr>
        <w:t>+ H×nh thµnh c¬ cÊu l·nh thæ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KÕt hîp khai th¸c c¶ 3 vïng miÒn nói, ®ång b»ng vµ biÓn trong mét c¬ cÊu c©n ®èi, hîp lý nh»m ph¸t huy tèi ®a tiÒm n¨ng cña mçi vïng, ®ång thêi b¶o vÖ m«i tr</w:t>
        <w:softHyphen/>
        <w:t>êng mét c¸ch cã hiÖu qu¶, ph¸t huy lîi thÕ vµ nguån lùc cña mçi tØnh ®Ó ph¸t triÓn ngµnh s¶n xuÊt chuyªn m«n, t¹o ra nhiÒu s¶n phÈm hµng ho¸ xuÊt khÈu vµ cung cÊp cho thÞ tr</w:t>
        <w:softHyphen/>
        <w:t>êng trong n</w:t>
        <w:softHyphen/>
        <w:t>íc. Bªn c¹nh ®ã cÇn chó ý tËp trung vµo x©y dùng träng ®iÓm c¸c h¹t nh©n t¹o vïng nh</w:t>
        <w:softHyphen/>
        <w:t xml:space="preserve"> §µ N½ng, Dung QuÊt, Nha Trang, Quy Nh¬n, t¹o ra c¸c hµnh lang c«ng nghiÖp, c¸c d¶i thµnh phè däc theo quèc lé ®</w:t>
        <w:softHyphen/>
        <w:t>êng 1A vµ c¸c tuyÕn ngang.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6- Vïng t©y nguyªn</w:t>
      </w:r>
    </w:p>
    <w:p>
      <w:pPr>
        <w:pStyle w:val="Normal"/>
        <w:jc w:val="both"/>
        <w:rPr/>
      </w:pPr>
      <w:r>
        <w:rPr>
          <w:sz w:val="11"/>
        </w:rPr>
        <w:t>- DiÖn tÝch tù nhiªn 45.982 km</w:t>
      </w:r>
      <w:r>
        <w:rPr>
          <w:sz w:val="11"/>
          <w:vertAlign w:val="superscript"/>
        </w:rPr>
        <w:t>2</w:t>
      </w:r>
      <w:r>
        <w:rPr>
          <w:sz w:val="11"/>
        </w:rPr>
        <w:t>, chiÕm 13,89% so víi c¶ n</w:t>
        <w:softHyphen/>
        <w:t>íc. D©n sè 2.333.600 ng</w:t>
        <w:softHyphen/>
        <w:t>êi chiÕm 3,20% d©n sè c¶ n</w:t>
        <w:softHyphen/>
        <w:t>íc (1995). Bao gåm c¸c tØnh KonTum, Gia Lai, §¾c L¾c.</w:t>
      </w:r>
    </w:p>
    <w:p>
      <w:pPr>
        <w:pStyle w:val="Normal"/>
        <w:jc w:val="both"/>
        <w:rPr>
          <w:sz w:val="11"/>
        </w:rPr>
      </w:pPr>
      <w:r>
        <w:rPr>
          <w:b/>
          <w:sz w:val="11"/>
        </w:rPr>
        <w:t>* VÞ trÝ ®Þa lý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ïng n»m trªn c¸c vÜ tuyÕn víi vïng duyªn h¶i Nam trung Bé, T©y Nguyªn lµ ®Þa bµn nói cao, cÊu t¹o chñ yÕu bëi hÖ thèng ®Êt ®á bazan cña d·y Tr</w:t>
        <w:softHyphen/>
        <w:t>êng S¬n Nam. Bëi vËy T©y Nguyªn cã tiÒm n¨ng ph¸t triÓn kinh tÕ n«ng l©m nghiÖp phong phó vµ cã mèi quan hÖ chÆt chÏ nhiÒu mÆt víi vïng duyªn h¶i Nam Trung Bé còng nh</w:t>
        <w:softHyphen/>
        <w:t xml:space="preserve"> §«ng Nam Bé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©y Nguyªn lµ vïng duy nhÊt cña n</w:t>
        <w:softHyphen/>
        <w:t>íc ta kh«ng gi¸p biÓn, khèi c¸c cao nguyªn xÕp tÇng ®å sé nµy n»m s¸t d¶i duyªn h¶i Nam Trung Bé dµi mµ hÑp, l¹i gi¸p víi miÒn h¹ Lµo vµ §«ng B¾c Campuchia. ChÝnh v× thÕ T©y Nguyªn cã vÞ trÝ ®Æc biÖt quan träng vÒ quèc phßng vµ x©y dùng kinh tÕ.</w:t>
      </w:r>
    </w:p>
    <w:p>
      <w:pPr>
        <w:pStyle w:val="Normal"/>
        <w:jc w:val="both"/>
        <w:rPr>
          <w:sz w:val="11"/>
        </w:rPr>
      </w:pPr>
      <w:r>
        <w:rPr>
          <w:b/>
          <w:sz w:val="11"/>
        </w:rPr>
        <w:t>* Tµi nguyªn thiªn nhiªn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Êt ®ai m·u mì céng víi sù ®a d¹ng cña tµi nguyªn, khÝ hËu ®em l¹i cho T©y Nguyªn nh÷ng tiÒm n¨ng to lín vÒ n«ng nghiÖp, l©m nghiÖp mµ ®Õn nay chóng ta vÉn ch</w:t>
        <w:softHyphen/>
        <w:t>a hiÓu biÕt cÆn kÏ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©y Nguyªn kh«ng giµu vÒ tµi nguyªn kho¸ng s¶n, chØ cã boxit víi tr÷ l</w:t>
        <w:softHyphen/>
        <w:t>îng hµng tû tÊn lµ ®¸ng kÓ. Tr÷ n¨ng thñy ®iÖn kh¸, do søc n</w:t>
        <w:softHyphen/>
        <w:t>íc ë c¸c s«ng ®æ tõ s</w:t>
        <w:softHyphen/>
        <w:t>ên cao nguyªn x</w:t>
        <w:softHyphen/>
        <w:t>íng ®ång b»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©y Nguyªn lµ vïng th</w:t>
        <w:softHyphen/>
        <w:t>a d©n nhÊt n</w:t>
        <w:softHyphen/>
        <w:t>íc ta, ®©y lµ ®Þa bµn c</w:t>
        <w:softHyphen/>
        <w:t xml:space="preserve"> tró cña nhiÒu d©n téc Ýt ng</w:t>
        <w:softHyphen/>
        <w:t>êi (Xu ®¨ng, Ba na, Gia rai, £ §ª, Cê Ho, M¬ N«ng) víi truyÒn thèng v¨n ho¸ ®éc ®¸o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1- VÊn ®Ì ph¸t triÓn c©y c«ng nghiÖp l©u n¨m ë T©y Nguyªn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®iÒu kiÖn tù hiªn ë T©y Nguyªn thÝch hîp cho ph¸t triÓn c©y c«ng nghiÖp l©u n¨m, ë ®©y cã c¸c cao nguyªn ®Êt ®á baza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Êt bazan ë ®©y cã tÇng phong ho¸ s©u, giÇu chÊt dinh d</w:t>
        <w:softHyphen/>
        <w:t>ìng, l¹i ph©n bè tËp trung víi nh÷ng mÆt b»ng réng lín thuËn lîi cho viÖc thµnh lËp c¸c n«ng tr</w:t>
        <w:softHyphen/>
        <w:t>êng, c¸c ®ån ®iÒn vµ vïng chuyªn canh quy m« lí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KhÝ hËu T©y Nguyªn cã tÝnh chÊt cËn xÝch ®¹o víi mét mïa m</w:t>
        <w:softHyphen/>
        <w:t>a vµ mét mïa kh« kÐo dµi (cã khi tíi 4-5 th¸ng) vÒ mïa kh« mùc n</w:t>
        <w:softHyphen/>
        <w:t>íc ngÇm h¹ thÊp, v× thÕ viÖc lµm thuû lîi gÆp khã kh¨n, tèn kÐm vµ trë ng¹i lín cho s¶n xuÊt vµ sinh ho¹t.Nh</w:t>
        <w:softHyphen/>
        <w:t>ng mïa kh« kÐo dµi l¹i lµ ®iÒu kiÖn thuËn lîi ®Ó ph¬i sÊy, b¶o qu¶n s¶n phÈm. Do ¶nh h</w:t>
        <w:softHyphen/>
        <w:t>ëng cña ®é cao, nªn trong khi ë c¸c cao nguyªn cao 400-500m khÝ hËu kh« nãng th× ë c¸c cao nguyªn 1000m khÝ hËu l¹i m¸t mÎ. V× thÕ, ë T©y Nguyªn cã thÓ trång c¸c c©y c«ng nghiÖp nhiÖt ®íi (cµ phª, cao su, hå tiªu...) vµ c¸c c©y cã nguån gèc cËn nhiÖt (chÌ) kh¸ thuËn lî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µ phª lµ c©y c«ng nghiÖp quan träng sè 1 cña T©y Nguyªn, diÖn tÝch cµ phªn cña T©y Nguyªn hiÖn nay cã 85 ngµn ha chiÕm 3/4 diÖn tÝch cµ phª c¶ n</w:t>
        <w:softHyphen/>
        <w:t>íc. Cµ phª Bu«n Ma ThuËt næi tiÕng lµ th¬m vµ ngon vµ §¾c L¾c lµ tØnh cã diÖn tÝch cµ phª lín nhÊt c¶ n</w:t>
        <w:softHyphen/>
        <w:t>íc (55 ngµn ha)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hÌ ®</w:t>
        <w:softHyphen/>
        <w:t>îc trång chñ yÕu trªn c¸c cao nguyªn cao h¬n L©m §ång vµ mét phÇn ë Gia Lai, KonTum. T©y Nguyªn còng lµ vïng trång cao su lín thø hai (sau §«ng Nam Bé). Cao su ®</w:t>
        <w:softHyphen/>
        <w:t>îc trång chñ yÕu ë phÝa Nam T©y Nguyªn, t¹i nh÷ng vïng tr¸nh ®</w:t>
        <w:softHyphen/>
        <w:t>îc giã m¹nh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iÖc ph¸t triÓn c¸c vïng chuyªn canh c©y c«ng nghiÖp l©u n¨m ë T©y Nguyªn ®· thu hót vÒ ®©y hµng v¹n lao ®éng tõ c¸c vïng kh¸c nhau cña ®Êt n</w:t>
        <w:softHyphen/>
        <w:t>íc vµ cïng t¹o ra tËp qu¸n s¶n xuÊt míi cho ®ång bµo c¸c d©n téc ë T©y Nguyª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Bªn c¹nh c¸c n«ng tr</w:t>
        <w:softHyphen/>
        <w:t>êng quèc doanh, viÖc ph¸t triÓn réng r·i c¸c m« h×nh kinh tÕ v</w:t>
        <w:softHyphen/>
        <w:t>ên trång cµ phª, hå tiªu... ®· gãp phÇn sö dông tèt h¬n søc lao ®éng, n©ng cao hiÖu qu¶ cña viÖc ®Çu t</w:t>
        <w:softHyphen/>
        <w:t>, hiÖu qu¶ s¶n xuÊt, gãp phÇn t¨ng tèc ®é, më réng diÖn tÝch vµ n©ng cao s¶n l</w:t>
        <w:softHyphen/>
        <w:t>îng c¸c c©y c«ng nghiÖp xuÊt khÈu nªu trªn. ViÖc ®¶m b¶o tèt h¬n vÒ l</w:t>
        <w:softHyphen/>
        <w:t>¬ng thùc, thùc phÈm cho nh©n d©n trong vïng ®Ó t¹o ®iÒu kiÖn æn ®Þnh diÖn tÝch c©y c«ng nghiÖp l©u n¨m, nhÊt lµ diÖn tÝch c©y míi trå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Sù ph¸t triÓn c¸c c©y c«ng nghiÖp l©u n¨m ë T©y Nguyªn trong nh÷ng n¨m tíi ®ßi hái ph¶i n©ng cÊp m¹ng l</w:t>
        <w:softHyphen/>
        <w:t>íi ®</w:t>
        <w:softHyphen/>
        <w:t>êng giao th«ng, ®Æc biÖt lµ ®</w:t>
        <w:softHyphen/>
        <w:t>êng 14 xuyªn T©y Nguyªn, c¸c tuyÕn ®</w:t>
        <w:softHyphen/>
        <w:t>êng ngang nèi c¸c tØnh T©y Nguyªn víi ®ång b»ng duyªn h¶i (®</w:t>
        <w:softHyphen/>
        <w:t>êng 19,21) v× hÇu hÕt c¸c vïng kinh tÕ míi, c¸c n«ng tr</w:t>
        <w:softHyphen/>
        <w:t>êng, c¸c vïng chuyªn canh n»m däc theo c¸c tuyÕn ®</w:t>
        <w:softHyphen/>
        <w:t>êng nµy. ViÖc ®Èy m¹nh kh©u chÕ biÕn s¶n phÈm c©y c«ng nghiÖp, cïng víi viÖc thu hót ®Çu t</w:t>
        <w:softHyphen/>
        <w:t>, hîp t¸c cña n</w:t>
        <w:softHyphen/>
        <w:t>íc ngoµi vµo T©y Nguyªn lµ yªu cÇu cÊp b¸ch.</w:t>
      </w:r>
    </w:p>
    <w:p>
      <w:pPr>
        <w:pStyle w:val="Normal"/>
        <w:jc w:val="both"/>
        <w:rPr>
          <w:sz w:val="11"/>
        </w:rPr>
      </w:pPr>
      <w:r>
        <w:rPr>
          <w:b/>
          <w:sz w:val="11"/>
        </w:rPr>
        <w:t>* VÊn ®Ò ph¸t triÓn l©m nghiÖp ë T©y Nguyªn</w:t>
      </w:r>
    </w:p>
    <w:p>
      <w:pPr>
        <w:pStyle w:val="Normal"/>
        <w:jc w:val="both"/>
        <w:rPr/>
      </w:pPr>
      <w:r>
        <w:rPr>
          <w:sz w:val="11"/>
        </w:rPr>
        <w:t>L©m nghiÖp lµ mét thÕ m¹nh næi bËt cña T©y Nguyªn. Trong khi rõng ë nhiÒu vïng cña n</w:t>
        <w:softHyphen/>
        <w:t>íc ta ®ang ë t×nh tr¹ng c¹n kiÖt th× ë T©y Nguyªn cßn nhiÒu rõng gç quý (nh</w:t>
        <w:softHyphen/>
        <w:t xml:space="preserve"> cÈm lai, gô, mËt, nghiÕn, tr¾c, sÕn) nhiÒu chim thó quý (voi, bß tãt, gÊu...) rõng T©y Nguyªn chiÕm tíi 36% diÖn tÝch ®Êt rõng vµ 52% s¶n l</w:t>
        <w:softHyphen/>
        <w:t>îng gç cã thÓ khai th¸c trong c¶ n</w:t>
        <w:softHyphen/>
        <w:t>íc. HiÖn nay hµng n¨m ë ®©y khai th¸c kho¶ng 700 ngµn m</w:t>
      </w:r>
      <w:r>
        <w:rPr>
          <w:sz w:val="11"/>
          <w:vertAlign w:val="superscript"/>
        </w:rPr>
        <w:t>3</w:t>
      </w:r>
      <w:r>
        <w:rPr>
          <w:sz w:val="11"/>
        </w:rPr>
        <w:t xml:space="preserve"> gç c¸c lo¹i (chiÕm 20% s¶n l</w:t>
        <w:softHyphen/>
        <w:t>îng khai th¸c gç c¶ n</w:t>
        <w:softHyphen/>
        <w:t>íc), 3 triÖu m</w:t>
      </w:r>
      <w:r>
        <w:rPr>
          <w:sz w:val="11"/>
          <w:vertAlign w:val="superscript"/>
        </w:rPr>
        <w:t>3</w:t>
      </w:r>
      <w:r>
        <w:rPr>
          <w:sz w:val="11"/>
        </w:rPr>
        <w:t xml:space="preserve"> cñi ë T©y Nguyªn cã c¸c liªn hiÖp l©m - c«ng nghiÖp lín nhÊt c¶ n</w:t>
        <w:softHyphen/>
        <w:t>íc, ë Con hµ Nùc tØnh (KonTum), Easup, Gia NghÜa (§¾c L¾c) rõng t©y Nguyªn cßnkh¸ giµu, v× thÕ cµng cÇn ph¶i khai th¸c cã kÕ ho¹ch, hîp lý, ®i ®«i víi tu bæ vµ trång rõng míi. CÇn ph¶i ng¨n chÆn viÖc tµn ph¸ rõng v× hËu qu¶ tr</w:t>
        <w:softHyphen/>
        <w:t>íc hÕt cña viÖc ph¸ rõng lµ sù mÊt c©n b»ng n</w:t>
        <w:softHyphen/>
        <w:t>íc vÒ mïa kh« ë T©y Nguyªn, lµm tiÕp tôc h¹ thÊp mùc n</w:t>
        <w:softHyphen/>
        <w:t>íc ngÇm vµ xãi mßn ®Êt ë T©y Nguyªn rÊt nguy hiÓm cho c©y trång vµ sinh ho¹t cña nh©n d©n trong vïng.</w:t>
      </w:r>
    </w:p>
    <w:p>
      <w:pPr>
        <w:pStyle w:val="Normal"/>
        <w:jc w:val="both"/>
        <w:rPr>
          <w:sz w:val="11"/>
        </w:rPr>
      </w:pPr>
      <w:r>
        <w:rPr>
          <w:b/>
          <w:sz w:val="11"/>
        </w:rPr>
        <w:t>* §Þnh h</w:t>
        <w:softHyphen/>
        <w:t>íng ph¸t triÓn cña vïng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H×nh thµnh c¬ cÊu hîp lý, ®Èy m¹nh chuyªn canh c¸c c©y c«ng nghiÖp nh</w:t>
        <w:softHyphen/>
        <w:t xml:space="preserve"> cµ phª, hå tiªu, chÌ, cao su, thö nghiÖm ®Ó ph¸t triÓn mét sè c©y c«ng nghiÖp kh¸c nh</w:t>
        <w:softHyphen/>
        <w:t xml:space="preserve"> b«ng, mÝa, d©u t»m. Më réng quy m« ®µn bß, khuyÕn khÝch ch¨n nu«i. Thùc hiÖn triÖt ®Ó ®Þnh canh, ®Þnh c</w:t>
        <w:softHyphen/>
        <w:t xml:space="preserve"> cho c¸c d©n téc Ýt ng</w:t>
        <w:softHyphen/>
        <w:t>ê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Quy ho¹ch khai th¸c, tu bæ rõng hîp lý. Ph¸t triÓn c¸c c¬ së khai th¸c chÕ biÕn l©m s¶n t¹i cöa rõng nh»m tËn dông triÖt ®Ó c¸c lo¹i gç.- Nghiªn cøu dù ¸n khai th¸c b«xit vµ x©y dùng c¬ së luyÖn nh«m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X©y dùng c¬ së chÕ biÕn n«ng l©m s¶n víi kü thuËt chÕ biÕn hiÖn ®¹i nh»m t¹o ra s¶n phÈm cã gi¸ trÞ cao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TËp trung x©y dùng c¸c c¬ së h¹ tÇng, ph¸t triÓn thuû ®iÖn võa vµ nhá phôc vô cho nhu cÇu s¶n xuÊt vµ sinh ho¹t c¸c ®Þa ph</w:t>
        <w:softHyphen/>
        <w:t>¬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Ph¸t triÓn tr</w:t>
        <w:softHyphen/>
        <w:t>êng häc néi tró, x©y dùng c¸c c¬ së y tÕ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Cñng cè vµ më réng vïng chuyªn canh c©y cµ phª, chÌ.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7- Vïng ®ång b»ng s«ng cöu long</w:t>
      </w:r>
    </w:p>
    <w:p>
      <w:pPr>
        <w:pStyle w:val="Normal"/>
        <w:jc w:val="both"/>
        <w:rPr/>
      </w:pPr>
      <w:r>
        <w:rPr>
          <w:sz w:val="11"/>
        </w:rPr>
        <w:t>§ång b»ng s«ng Cöu Long lµ ®ång b»ng ch©u thæ lín nhÊt n</w:t>
        <w:softHyphen/>
        <w:t>íc ta, víi diÖn tÝch tù nhiªn 39.568 km</w:t>
      </w:r>
      <w:r>
        <w:rPr>
          <w:sz w:val="11"/>
          <w:vertAlign w:val="superscript"/>
        </w:rPr>
        <w:t>2</w:t>
      </w:r>
      <w:r>
        <w:rPr>
          <w:sz w:val="11"/>
        </w:rPr>
        <w:t>, chiÕm 12% diÖn tÝch toµn quèc. t¹i ®©y cã16.062.000 ng</w:t>
        <w:softHyphen/>
        <w:t>êi ®ang sinh sèng, chiÕm 22,08% d©n sè c¶ n</w:t>
        <w:softHyphen/>
        <w:t>íc (1995). Bao gåm c¸c tØnh Long An, TiÒn Giang, BÕn Tre, VÜnh Long, Trµ Vinh, CÇn Th¬, Sãc Tr¨ng, B¹c Liªu, Cµ Mau, Kiªn Giang, An Giang, §ång Th¸p</w:t>
      </w:r>
    </w:p>
    <w:p>
      <w:pPr>
        <w:pStyle w:val="Normal"/>
        <w:jc w:val="both"/>
        <w:rPr>
          <w:sz w:val="11"/>
        </w:rPr>
      </w:pPr>
      <w:r>
        <w:rPr>
          <w:b/>
          <w:sz w:val="11"/>
        </w:rPr>
        <w:t>* VÊn ®Ò sö dông vµ c¶i t¹o tù nhiªn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ång b»ng s«ng Cöu Long bao gåm phÇn ®Êt n»m trong ph¹m vi t¸c ®éng cña c¸c nh¸nh s«ng Cöu Long (th</w:t>
        <w:softHyphen/>
        <w:t>îng vµ h¹ ch©u thæ) vµ phÇn ®Êt n»m ngoµi ph¹m vi t¸c ®éng ®ã (®ång b»ng phï sa ë r×a)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hiªn nhiªn ®ång b»ng s«ng Cöu Long rÊt ®a d¹ng víi nh÷ng tiÒm n¨ng vµ kh«ng Ýt trë ng¹i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ë ®©y trªn nÒn nhiÖt ®íi Èm, tÝnh chÊt cËn xÝch ®¹o cña khÝ hËu, hÖ thèng s«ng ngßi, kªnh r¹ch ch»ng chÞt c¾t xÎ ch©u thæ thµnh nh÷ng « vu«ng lµm cho viÖc giao th«ng b»ng ®</w:t>
        <w:softHyphen/>
        <w:t>êng thuû trë nªn dÔ dµ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uy nhiªn trë ng¹i lín nhÊt lµ mïa kh« kÐo dµi, lµ sù x©m nhËp s©u vµo ®Êt liÒn cña n</w:t>
        <w:softHyphen/>
        <w:t>íc mÆn, sù t¨ng c</w:t>
        <w:softHyphen/>
        <w:t>êng ®é chua vµ chua mÆn trong ®Êt còng nh</w:t>
        <w:softHyphen/>
        <w:t xml:space="preserve"> tai biÕn do thêi tiÕt khÝ hËu ®«i khi còng cã thÓ x¶y ra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MÆc dï thæ nh</w:t>
        <w:softHyphen/>
        <w:t>ìng ë ch©u thæ lµ ®Êt phï sa nh</w:t>
        <w:softHyphen/>
        <w:t>ng tÝnh chÊt cña nã rÊt phøc t¹p. Cã 3 lo¹i ®Êt chñ yÕu: §Êt phï sa ngät ven s«ng lµ lo¹i ®Êt tèt nhÊt ch¶y thµnh mét d¶i däc s«ng TiÒn vµ s«ng HËu. §Êt phÌn chiÕm diÖn tÝch lín nhÊt, ph©n bè thµnh c¸c vïng ®Êt tËp trung (§ång Th¸p M</w:t>
        <w:softHyphen/>
        <w:t>êi, Hµ Tiªn, CÇn Th¬). §Êt mÆn ph©n bè ë cùc Nam Cµ Mau vµ d¶i ®Êt duyªn h¶i Gß C«ng, KiÕn Hoµ. Nh÷ng trë ng¹i chÝnh khi canh t¸c lµ: ®Êt thiÕu dinh d</w:t>
        <w:softHyphen/>
        <w:t>ìng nhÊt lµ thiÕu c¸c nguyªn tè vi l</w:t>
        <w:softHyphen/>
        <w:t>îng, ®Êt qu¸ chÆt, khã tho¸t n</w:t>
        <w:softHyphen/>
        <w:t>íc. Sinh vËt còng lµ nguån tµi nguyªn quan träng cña vïng ®ång b»ng, th¶m thùc vËt gåm hai thµnh phÈn chñ yÕu lµ rõng ngËp mÆn vµ rõng trµm. VÒ ®éng vËt cã Ýt, gi¸ trÞ h¬n lµ c¸ chim. Tµi nguyªn biÓn ë ®©y hÕt søc phong phó víi hµng tr¨m b·i c¸ cïng víi nhiÒu lo¹i h¶i s¶n quý, c¸c lo¹i kho¸ng s¶n ë ®ång b»ng kh«ng cã nhiÒu, chñ yÕu lµ than bïn, vËt liÖu x©y dùng, viÖc th¨m dß vµ khai th¸c dÇu khÝ mÆc dï n»mngoµi kh¬i nh</w:t>
        <w:softHyphen/>
        <w:t>ng ch¾c ch¾n sÏ cã t¸c ®éng tíi nÒn kinh tÕ cña vï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 xml:space="preserve">§ång b»ng s«ng Cöu Long cã nhiªu </w:t>
        <w:softHyphen/>
        <w:t>u thÕ h¬n vÒ ®iÒu kiÖn tù nhiªn so víi ®ång b»ng s«ng Hång. Tuy vËy viÖc sö dông vµ c¶i t¹o tù nhiªn ë ®©y l¹i trë thµnh mét vÊn ®Ò cÊp b¸ch nh»m biÕn ®ång b»ng thµnh mét khu vùc kinh tÕ quan träng cña ®Êt n</w:t>
        <w:softHyphen/>
        <w:t>í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</w:t>
        <w:softHyphen/>
        <w:t>íc lµ vÊn ®Ò hµng ®Çu ë ®ång b»ng s«ng Cöu Long, mét h¹n chÕ ®¸ng kÓ cho viÖc sö dông hîp lý ®Êt ®ai trong vïng lµ viÖc ®Êt bÞ nhiÔm phÌn, nhiÔm mÆn v× vËy cÇn cã n</w:t>
        <w:softHyphen/>
        <w:t>íc ®Ó röa phÌn, röa mÆn trong mïa kh«. §Ó ®èi phã víi sù kh« h¹n lµ bèc phÌn vµ bèc mÆn, nguån n</w:t>
        <w:softHyphen/>
        <w:t>íc ngät trong c¸c dßng s«ng vµ n</w:t>
        <w:softHyphen/>
        <w:t>íc d</w:t>
        <w:softHyphen/>
        <w:t>íi ®Êt cã ý nghÜa ®Æc biÖt vµo mïa kh«, cã rÊt nhiÒu n</w:t>
        <w:softHyphen/>
        <w:t>íc ngät nh©n d©n ®Þa ph</w:t>
        <w:softHyphen/>
        <w:t>¬ng ®· sö dông nhiÒu biÖn ph¸p kh¸c nhau ®Ó röa phÌn, röa mÆn vµ ®¹t ®</w:t>
        <w:softHyphen/>
        <w:t>îc kÕt qu¶ nhÊt ®Þnh, c¸ch tèt h¬n c¶ cã thÓ lµ chia nh÷ng thöa ruéng ë ®ång b»ng thµnh c¸c « nhá ®Ó cã ®ñ n</w:t>
        <w:softHyphen/>
        <w:t>íc thau chua röa mÆn. §ång thêi kÕt hîp víi viÖc t¹o ra c¸c gièng lóa chÞu ®</w:t>
        <w:softHyphen/>
        <w:t>îc phÌn hoÆc mÆn trong ®iÒu kiÖn n</w:t>
        <w:softHyphen/>
        <w:t>íc t</w:t>
        <w:softHyphen/>
        <w:t>íi b×nh th</w:t>
        <w:softHyphen/>
        <w:t>ê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èi víi khu vùc rõng ngËp mÆn phÝa T©y Nam ®ång b»ng cã thÓ tõng b</w:t>
        <w:softHyphen/>
        <w:t>íc tiÕn hµnh nh÷ng b·i nu«i t«m, trång só vÑt, ®</w:t>
        <w:softHyphen/>
        <w:t>íc, kÕt hîp víi viÖc b¶o vÖ m«i tr</w:t>
        <w:softHyphen/>
        <w:t>êng sinh th¸i. C¶i t¹o dÇn diÖn tÝch ®Êt mÆn, ®Êt phÌn thµnh nh÷ng phï sa míi ®Ó trång cãi, lóa, c©y ¨n qu¶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iÖc sö dông vµ c¶i t¹o tù nhiªn vïng nµy kh«ng t¸ch khái ho¹t ®éng kinh tÕ cña con ng</w:t>
        <w:softHyphen/>
        <w:t>êi, vÕt tÝch cña chiÕn tranh vÉn cßn tån t¹i. T×nh tr¹ng ®éc canh lóa cßn t</w:t>
        <w:softHyphen/>
        <w:t>¬ng ®èi phæ biÕn ®iÒu ®ã ®ßi hái viÖc chuyÓn ®æi c¬ cÊu kinh tÕ, ph¸ thÕ ®éc canh, ®Èy m¹nh viÖc trång c©y c«ng nghiÖp cã gi¸ trÞ cao, kÕt hîp víi nu«i trång thuû s¶n, ph¸t triÓn c«ng nghiÖp chÕ biÕn ®èi víi vïng biÓn, h</w:t>
        <w:softHyphen/>
        <w:t>íng chÝnh trong tæ chøc l·nh thæ kinh tÕ lµ kÕt hîp mÆt biÓn víi ®¶o, quÇn ®¶o vµ ®Êt liªn hoµn.</w:t>
      </w:r>
    </w:p>
    <w:p>
      <w:pPr>
        <w:pStyle w:val="Normal"/>
        <w:jc w:val="both"/>
        <w:rPr>
          <w:sz w:val="11"/>
        </w:rPr>
      </w:pPr>
      <w:r>
        <w:rPr>
          <w:b/>
          <w:sz w:val="11"/>
        </w:rPr>
        <w:t>* VÊn ®Ò l</w:t>
        <w:softHyphen/>
        <w:t>¬ng thùc thùc phÈm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ång b»ng s«ng Cöu Long lµ vùa lóa lín nhÊt cña c¶ n</w:t>
        <w:softHyphen/>
        <w:t>íc. ViÖc gi¶i quyÕt vÊn ®Ò l</w:t>
        <w:softHyphen/>
        <w:t>¬ng thùc, thùc phÈm ë ®©y cã ý nghÜa kh«ng chØ trong vïng mµ c¶ trong toµn què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DiÖn tÝch ®ång b»ng chiÕm kho¶ng 4 triÖu ha, trong ®ã ®Êt sö dông vµo môc ®Ých ngnb 2,53 triÖu ha, vµo l©m nghiÖp 26 v¹n ha, vµo c¸c môc ®Ých kh¸c 28 v¹n ha vµ sè ®Êt cßn ch</w:t>
        <w:softHyphen/>
        <w:t>a khai th¸c 93 v¹n ha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</w:t>
        <w:softHyphen/>
        <w:t>îc phï sa s«ng Cöu Long båi ®¾p, l¹i kh«ng bÞ con ng</w:t>
        <w:softHyphen/>
        <w:t>êi can thiÖp qu¸ sím (nh</w:t>
        <w:softHyphen/>
        <w:t xml:space="preserve"> ®¾p ®ª) ®Êt ®ai nh×n chung kh¸ mµu mì ®Êt trång lóa nhiÒu gÊp 3 lÇn møc b×nh qu©n ®Çu ng</w:t>
        <w:softHyphen/>
        <w:t>êi so víi ®ång b»ng s«ng Hå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ång b»ng s«ng Cöu Long cã kho¶ng nöa triÖu ha mÆt n</w:t>
        <w:softHyphen/>
        <w:t>íc nu«i thuû s¶n, trong ®ã cã h¬n 10 triÖu ha nu«i n</w:t>
        <w:softHyphen/>
        <w:t>íc lî, nu«i t«m xuÊt khÈu. Riªng nguån lîi c¸ biÓn ë ®©y tËp trung tíi 54% tr÷ l</w:t>
        <w:softHyphen/>
        <w:t>îng cña c¶ n</w:t>
        <w:softHyphen/>
        <w:t>í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íi tiÒm n¨ng s½n cã, ®ång b»ng s«ng Cöu Long ®· t¹o ra mét khèi l</w:t>
        <w:softHyphen/>
        <w:t>îng l</w:t>
        <w:softHyphen/>
        <w:t>¬ng thùc, thùc phÈm lín nhÊt c¶ n</w:t>
        <w:softHyphen/>
        <w:t>í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Ên ®Ò l</w:t>
        <w:softHyphen/>
        <w:t>¬ng thùc, thùc phÈm cña ®ång b»ng s«ng Cöu Long liªn quan tíi nhu cÇu cña nhiÒu vïng kh¸c vµ cña xuÊt khÈu, ®©y lµ ®Þa bµn chiÕn l</w:t>
        <w:softHyphen/>
        <w:t>îc ®Ó gi¶i quyÕt vÊn ®Ò ¨n cho c¶ n</w:t>
        <w:softHyphen/>
        <w:t>íc vµ cho xuÊt khÈu. V× vËy, nh÷ng ®Þnh h</w:t>
        <w:softHyphen/>
        <w:t>íng lín vÒ s¶n xuÊt l</w:t>
        <w:softHyphen/>
        <w:t>¬ng thùc, thùc phÈm cña ®ång b»ng nµy tËp trung vµo viÖc tõng b</w:t>
        <w:softHyphen/>
        <w:t>íc biÕn n¬i ®©y thµnh vïng l</w:t>
        <w:softHyphen/>
        <w:t>¬ng thùc, thùc phÈm hµng ho¸ lín h¬n n÷a trªn c¬ së th©m canh, t¨ng vô, khai th¸c nh÷ng diÖn tÝch cßn hoang ho¸, ®Èy m¹nh c«ng nghiÖp chÕ biÕn n«ng s¶n, thuû h¶i s¶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rªn thùc tÕ, ®ång b»ng s«ng Cöu Long n¬i cßn nhiÒu tiÒm n¨ng ch</w:t>
        <w:softHyphen/>
        <w:t>a ®</w:t>
        <w:softHyphen/>
        <w:t>îc l«i cuèn vµo ho¹t ®éng s¶n xuÊt. HiÖn t¹i, hÖ sè sö dông ruéng ®Êt ë ®©y cßn thÊp, phÇn lín diÖn tÝch canh t¸c lµ ruéng mét vô (1,5 triÖu ha). Ruéng hai vô (64,2 v¹n ha) vµ nhÊt lµ ruéng ba vô (2,3 v¹n ha) cßn Ýt. NÕu gi¶i quyÕt tèt vÊn ®Ò thuû lîi diÖn tÝch lóa 2-3 vô sÏ t¨ng lª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DiÖn tÝch c¸c b·i båi ven s«ng, ven biÓn vµ diÖn tÝch mÆt n</w:t>
        <w:softHyphen/>
        <w:t>íc ch</w:t>
        <w:softHyphen/>
        <w:t>a ®</w:t>
        <w:softHyphen/>
        <w:t>îc sö dông lín. Cã thÓ tõng b</w:t>
        <w:softHyphen/>
        <w:t>íc c¶i t¹o nh÷ng diÖn tÝch nµy thµnh ®Êt canh t¸c hoÆc vïng nu«i thuû s¶n.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>C©u 17:</w:t>
      </w:r>
      <w:r>
        <w:rPr>
          <w:b/>
          <w:sz w:val="11"/>
        </w:rPr>
        <w:t xml:space="preserve"> Tr×nh bÇy tiÒm n¨ng, ®¸nh gi¸ hiÖn tr¹ng vµ ®Þnh h</w:t>
        <w:softHyphen/>
        <w:t xml:space="preserve">íng ph¸t triÓn kinh tÕ x· héi cña 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a- Vïng kinh tÕ träng ®iÓm miÒn B¾c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b- Vïng kinh tÕ träng ®iÓm miÒn Nam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c- Vïng kinh tÕ träng ®iÓm miÒn Trung</w:t>
      </w:r>
    </w:p>
    <w:p>
      <w:pPr>
        <w:pStyle w:val="Normal"/>
        <w:jc w:val="both"/>
        <w:rPr>
          <w:sz w:val="11"/>
        </w:rPr>
      </w:pPr>
      <w:r>
        <w:rPr>
          <w:sz w:val="11"/>
          <w:u w:val="single"/>
        </w:rPr>
        <w:t>Tr¶ lêi: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* Vïng kinh tÕ träng ®iÓm miÒn B¾c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Bao gåm 5 tØnh vµ thµnh phè Hµ néi, H</w:t>
        <w:softHyphen/>
        <w:t>ng Yªn, H¶i D</w:t>
        <w:softHyphen/>
        <w:t>¬ng, H¶i Phßng vµ Qu¶ng Ninh. DiÖn tÝch 10.912 km</w:t>
      </w:r>
      <w:r>
        <w:rPr>
          <w:sz w:val="11"/>
          <w:vertAlign w:val="superscript"/>
        </w:rPr>
        <w:t>2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ThÕ m¹nh chñ yÕu</w:t>
      </w:r>
    </w:p>
    <w:p>
      <w:pPr>
        <w:pStyle w:val="Normal"/>
        <w:jc w:val="both"/>
        <w:rPr>
          <w:i/>
          <w:i/>
          <w:sz w:val="11"/>
        </w:rPr>
      </w:pPr>
      <w:r>
        <w:rPr>
          <w:i/>
          <w:sz w:val="11"/>
        </w:rPr>
        <w:t>VÒ vÞ trÝ ®Þa lý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ïng kinh tÕ träng ®iÓm miÒn B¾c n»m ë phÝa §èng B¾c ®ång b»ng s«ng Hång vµ s</w:t>
        <w:softHyphen/>
        <w:t>ên §«ng Nam vïng §«ng B¾c B¾c Bé, tiÕp gi¸p víi VÞnh B¾c Bé, cã c¸c h¶i c¶ng lín nhÊt miÒn B¾c lµ H¶i Phßng vµ C¸i L©n. V× vËy vïng cã ®iÒu kiÖn quan hÖ víi c¸c quèc gia vµ l·nh thæ trªn c¸nh cung Th¸i B×nh D</w:t>
        <w:softHyphen/>
        <w:t>¬ng nh</w:t>
        <w:softHyphen/>
        <w:t xml:space="preserve"> Trung Quèc, NhËt B¶n, Hµn Quèc, Philipine, Hång K«ng, §µi Loan, Australia... vµ theo c¸c trôc ®</w:t>
        <w:softHyphen/>
        <w:t>êng 18, ®</w:t>
        <w:softHyphen/>
        <w:t>êng 5 më réng liªn hÖ víi c¸c vïng kinh tÕ §«ng B¾c vµ T©y B¾c ®i ss©u vµi lôc ®Þa v</w:t>
        <w:softHyphen/>
        <w:t>¬n tíi c¸c vïng kinh tÕ nam Trung Hoa nh</w:t>
        <w:softHyphen/>
        <w:t xml:space="preserve"> V©n Nam, Qu¶ng T©y, Qu¶ng §«ng, §«ng H</w:t>
        <w:softHyphen/>
        <w:t>ng, phÝa Nam lµ ®ång b»ng s«ng Hång tiÕp cËn vïng B¾c Trung Bé.</w:t>
      </w:r>
    </w:p>
    <w:p>
      <w:pPr>
        <w:pStyle w:val="Normal"/>
        <w:jc w:val="both"/>
        <w:rPr>
          <w:i/>
          <w:i/>
          <w:sz w:val="11"/>
        </w:rPr>
      </w:pPr>
      <w:r>
        <w:rPr>
          <w:i/>
          <w:sz w:val="11"/>
        </w:rPr>
        <w:t>VÒ vÞ trÝ kinh tÕ x· héi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Lµ vïng cã lÞch sö h×nh thµnh ®« thÞ sím nhÊt n</w:t>
        <w:softHyphen/>
        <w:t>íc ta nh</w:t>
        <w:softHyphen/>
        <w:t xml:space="preserve"> Hµ néi, H¶i Phßng, Hßn Gai, H¶i D</w:t>
        <w:softHyphen/>
        <w:t>¬ng t¹o nªn søc hót m¹nh mÏ c¸c vïng l©n cË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Lµ vïng cã kh¶ n¨ng tiÕp cËn vµ héi tô ®</w:t>
        <w:softHyphen/>
        <w:t>îc nhiÒu nguån tµi nguyªn thiªn nhiªn ®Ó lµm  nguyªn liÖu thùc hiÖn c«ng nghiÖp ho¸ nh</w:t>
        <w:softHyphen/>
        <w:t xml:space="preserve"> nhiªn liÖu - n¨ng l</w:t>
        <w:softHyphen/>
        <w:t>îng, kho¸ng s¶n kim lo¹i, phi kim lo¹i, cã nguån n</w:t>
        <w:softHyphen/>
        <w:t>íc mÆt, n</w:t>
        <w:softHyphen/>
        <w:t>íc ngÇm phong phó, cã biÓn réng, giÇu tµi nguyªn du lÞch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Lµ vïng cã nguån lao ®éng dåi dµo, cã chÊt l</w:t>
        <w:softHyphen/>
        <w:t>îng bao gåm c¶ lao ®éng kü thuËt. N¨m 1994 cã 7,4 triÖu d©n sè trong ®ã thµnh thÞ lµ 2,2 triÖu, chiÕm 29,5% d©n sè, n«ng th«n lµ 5,2 triÖu chiÕm 70,5% d©n sè. Lao ®éng cã tr×nh ®é phæ th«ng trung häc trë lªn chiÕm 75%, 91 v¹n c¸n bé khoa häc kü thuËt chiÕm 27,3% lao ®éng x· héi, 17 v¹n ng</w:t>
        <w:softHyphen/>
        <w:t>êi cã tr×nh ®é ®¹i häc vµ 6644 ng</w:t>
        <w:softHyphen/>
        <w:t>êi cã tr×nh ®é trªn ®¹i häc chiÕm 72% tæng sè c¶ n</w:t>
        <w:softHyphen/>
        <w:t>í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Lµ vïng cã c¬ së h¹ tÇng ®ñ ®Ó më réng c¸c mèi liªn hÖ ®a d¹ng vµ ®a ph</w:t>
        <w:softHyphen/>
        <w:t>¬ng trong vµ ngoµi vïng, ®¶m b¶o cho c¸c ho¹t ®éng ph¸t triÓn cã hiÖu qu¶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Lµ vïng ®· cã sù chuyÓn dÞch c¬ cÊu kinh tÕ theo h</w:t>
        <w:softHyphen/>
        <w:t>íng t¨ng nhanh tû träng c«ng nghiÖp vµ dÞch vô trong GDP cña vïng, lµ vïng ®· vµ ®ang cñng cè, më réng c¸c ngµnh kinh tÕ gi÷ vÞ trÝ chñ ®¹o vµ then chèt nh</w:t>
        <w:softHyphen/>
        <w:t xml:space="preserve"> ®iÖn, than, dÇu khÝ, c¬ khÝ chÕ t¹o, vËn t¶i biÓn, ®</w:t>
        <w:softHyphen/>
        <w:t>êng s¾t, hµng kh«ng, Ng©n hµng, b</w:t>
        <w:softHyphen/>
        <w:t>u chÝnh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¨ng tr</w:t>
        <w:softHyphen/>
        <w:t>ëng GDP n¨m 1994 ®¹t 303USD (c¶ n</w:t>
        <w:softHyphen/>
        <w:t>íc lµ 2130USD), ®øng sau vïng kinh tÕ träng ®iÓm miÒn Nam (556USD). PhÊn ®Çu ®</w:t>
        <w:softHyphen/>
        <w:t>a nhÞp ®é t¨ng GDP hµng n¨m tõ 11,2% (thêi kú 1991-1994) lªn 11,7% (thêi kú 1995-2000) vµ 14,2% (thêi kú 2001-2010) trong ®ã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VÒ tèc ®é (cïng c¸c thêi kú trªn) c«ng nghiÖp tõ 13,9% lªn 16,2 vµ 16,7%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X©y dùng tõ 18,9% xuèng 15,3% vµ 13,8%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«ng l©m tõ 6,6% xuèng 4,0% vµ 3,5%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DÞch vô tõ 10,5% lªn 11,0% vµ 14,3%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VÒ c¬ cÊu (cïng c¸c n¨m 1994, 2000 vµ 2010)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«ng nghiÖp tõ 20,4% lªn 25,9% vµ 32,2%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X©y dùng tõ 9,1% lªn 11% vµ 10,6%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DÞch vô tõ 55,2% cßn 53,1% vµ 53,3%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«ng l©m tõ 15,3% xuèng 10,0% vµ 3,7%</w:t>
      </w:r>
    </w:p>
    <w:p>
      <w:pPr>
        <w:pStyle w:val="Normal"/>
        <w:jc w:val="both"/>
        <w:rPr>
          <w:i/>
          <w:i/>
          <w:sz w:val="11"/>
        </w:rPr>
      </w:pPr>
      <w:r>
        <w:rPr>
          <w:i/>
          <w:sz w:val="11"/>
        </w:rPr>
        <w:t>Tæ chøc l·nh thæ c«ng nghiÖp</w:t>
      </w:r>
    </w:p>
    <w:p>
      <w:pPr>
        <w:pStyle w:val="Normal"/>
        <w:jc w:val="both"/>
        <w:rPr>
          <w:i/>
          <w:i/>
          <w:sz w:val="11"/>
        </w:rPr>
      </w:pPr>
      <w:r>
        <w:rPr>
          <w:i/>
          <w:sz w:val="11"/>
        </w:rPr>
        <w:t>ë Hµ néi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Thuéc h÷u ng¹n s«ng Hång cã c¸c khu c«ng nghiÖp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Khu c«ng nghiÖp Th</w:t>
        <w:softHyphen/>
        <w:t>îng §×nh ®</w:t>
        <w:softHyphen/>
        <w:t>êng NguyÔn Tr·i kho¶ng 30 xÝ nghiÖp quèc doanh vµ ®Þa ph</w:t>
        <w:softHyphen/>
        <w:t>¬ng gåm c«ng nghiÖp c¬ khÝ chÕ t¹o, c¬ khÝ chÝnh x¸c, ho¸ chÊt, giµy da, chÕ biÕn thùc phÈm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Khu c«ng nghiÖp Xu©n Mai (Hµ T©y) gåm c«ng nghiÖp c¬ khÝ chÕ t¹o, vËt liÖu x©y dùng, chÕ biÕn thùc phÈm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Khu c«ng nghiÖp Hoµ L¹c (Hµ T©y) víi c«ng nghiÖp s¹ch, c«ng nghiÖp kü thuËt cao (®iÖn tö, c¬ khÝ)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Khu vùc Minh Khai, VÜnh Tuy gåm c«ng nghiÖp sîi, dÖt, c¬ khÝ, chÕ biÕn thùc phÈm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Khu vùc Nam Th¨ng Long gåm khu vùc c«ng nghiÖp c«ng nghÖ cao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Thuéc t¶ ng¹n s«ng Hång cã c¸c khu c«ng nghiÖp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Khu c«ng nghiÖp B¾c Th¨ng Long gåm c«ng nghiÖp ®iÖn tö, ®å ®iÖn gia dông, s¶n phÈm quang häc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Khu c«ng nghiÖp Sµi §ång I - Sµi §ång II gåm c«ng nghiÖp s¹ch, c«ng nghÖ cao, c«ng nghiÖp nhÑ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Khu c«ng nghiÖp §«ng Anh gåm c«ng nghiÖp c¬ khÝ, ®iÖn tö, c«ng nghiÖp nhá xuÊt khÈu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Khu c«ng nghiÖp §a Phóc (Sãc S¬n) gåm c«ng nghiÖp c¬ khÝ chÝnh x¸c, ®iÖn tö, quang häc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Khu c«ng nghiÖp Sãc S¬n (c¹nh Néi Bµi) gåm c«ng nghiÖp ®iÖn tö, c¬ khÝ chÝnh x¸c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Khu c«ng nghiÖp Tiªn S¬n (B¾c Ninh) gåm c«ng nghiÖp c¬ khÝ, l¾p r¸p « t«, xe m¸y, may mÆc, chÕ biÕn thùc phÈm, d</w:t>
        <w:softHyphen/>
        <w:t>îc phÈm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Khu c«ng nghiÖp Mª Linh (VÜnh Phóc) gåm c«ng nghiÖp c¬ khÝ, l¾p r¸p « t«, xe m¸y, may mÆc, chÕ biÕn thùc phÈm, d</w:t>
        <w:softHyphen/>
        <w:t>îc phÈm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Khu c«ng nghiÖp VÜnh Yªn - Tam §¶o gåm c«ng nghiÖp l¾p r¸p c¬ khÝ, ®iÖn l¹nh, « t«, xe m¸y, may mÆc, chÕ biÕn thùc phÈm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Khu c«ng nghiÖp T©y B¾c - ViÖt Tr× gåm c«ng nghiÖp dÖt, may mÆc, da, c¬ khÝ chÕ t¹o, ho¸ chÊt, ®å gç, chÕ biÕn thùc phÈm.</w:t>
      </w:r>
    </w:p>
    <w:p>
      <w:pPr>
        <w:pStyle w:val="Normal"/>
        <w:jc w:val="both"/>
        <w:rPr>
          <w:i/>
          <w:i/>
          <w:sz w:val="11"/>
        </w:rPr>
      </w:pPr>
      <w:r>
        <w:rPr>
          <w:i/>
          <w:sz w:val="11"/>
        </w:rPr>
        <w:t>ë H¶i Phßng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Khu c«ng nghiÖp §inh Vò gåm c«ng nghiÖp c¬ khÝ, chÕ biÕn thùc phÈm cao cÊp, may mÆ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Khu c«ng nghiÖp N«mura ë VËt C¸ch gåm c«ng nghiÖp dÖt, may mÆc, s¶n xuÊt hµng c¬ khÝ tiªu dïng, chÕ biÕn thùc phÈm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Khu c«ng nghiÖp §å S¬n gåm c«ng nghiÖp ®å ®iÖn, ®iÖn tö, may mÆc, giµy da, mü nghÖ, thùc phÈm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Khu c«ng nghiÖp Minh §øc víi c«ng nghiÖp luyÖn kim, c¬ khÝ ®ãng tµu thuyÒn, vËt liÖu x©y dùng.</w:t>
      </w:r>
    </w:p>
    <w:p>
      <w:pPr>
        <w:pStyle w:val="Normal"/>
        <w:jc w:val="both"/>
        <w:rPr>
          <w:i/>
          <w:i/>
          <w:sz w:val="11"/>
        </w:rPr>
      </w:pPr>
      <w:r>
        <w:rPr>
          <w:i/>
          <w:sz w:val="11"/>
        </w:rPr>
        <w:t>ë H¶i H</w:t>
        <w:softHyphen/>
        <w:t>ng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Khu vùc thÞ x· H¶i D</w:t>
        <w:softHyphen/>
        <w:t xml:space="preserve">¬ng cã 25 xÝ nghiÖp quèc doanh trung </w:t>
        <w:softHyphen/>
        <w:t>¬ng vµ ®Þa ph</w:t>
        <w:softHyphen/>
        <w:t>¬ng gåm c«ng nghiÖp n¨ng l</w:t>
        <w:softHyphen/>
        <w:t>îng, c¬ khÝ, ho¸ chÊt, vËt liÖu x©y dùng, chÕ biÕn gç, giÊy, sµnh sø, thuû tinh, chÕ biÕn l</w:t>
        <w:softHyphen/>
        <w:t>¬ng thùc, thùc phÈm, dÖt, may, da, in vµ c«ng nghiÖp kh¸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C¸c ®iÓm c«ng nghiÖp däc ®</w:t>
        <w:softHyphen/>
        <w:t>êng 5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§iÓm Nh</w:t>
        <w:softHyphen/>
        <w:t xml:space="preserve"> Quúnh gåm c«ng nghiÖp l¾p r¸p söa ch÷a « t«, xe m¸y vµ mét sè ngµnh hç trî cho khu c«ng nghiÖp Sµi §ång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§iÓm Phóc Thµnh thuéc Kim M«n c¸ch H¶i Phßng 21 km gåm c«ng nghiÖp l¾p r¸p vµ chÕ t¹o m¸y mãc thiÕt bÞ, chÕ biÕn n«ng s¶n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§iÓm An L</w:t>
        <w:softHyphen/>
        <w:t>u gåm c«ng nghiÖp chÕ biÕn n«ng s¶n vµ c¸c ngµnh dÞch vô kü thuËt cho khu c«ng nghiÖp Nhi ChiÓu - Kim M«n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§iÓm Mü V¨n c¸ch Hµ néi 30 km gåm c«ng nghiÖp chÕ biÕn hµng n«ng s¶n, c«ng nghiÖp s¶n xuÊt hµng tiªu dïng, n</w:t>
        <w:softHyphen/>
        <w:t>íc gi¶i kh¸t cao cÊp vµ c¸c s¶n phÈm kh¸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Khu vùc Ph¶ L¹i - ChÝ Linh - Kim M«n gåm hai côm c«ng nghiÖp Ph¶ L¹i - ChÝ Linh vµ Kim M«n, c«ng nghiÖp ®iÖn, than, ho¸ chÊt, vËt liÖu x©y dùng, sµnh sø thuû tinh vµ giµy da.</w:t>
      </w:r>
    </w:p>
    <w:p>
      <w:pPr>
        <w:pStyle w:val="Normal"/>
        <w:jc w:val="both"/>
        <w:rPr>
          <w:sz w:val="11"/>
        </w:rPr>
      </w:pPr>
      <w:r>
        <w:rPr>
          <w:i/>
          <w:sz w:val="11"/>
        </w:rPr>
        <w:t>ë Qu¶ng Ninh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Khu vùc M¹o Khª - U«ng BÝ gåm c«ng nghiÖp ®iÖn, than, vËt liÖu x©y dùng, chÕ biÕn gç, chÕ biÕn nhùa th«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Khu c«ng nghiÖp C¸i L©n (Hoµnh Bå) gåm c«ng nghiÖp c¬ khÝ chÕ t¹o vµ l¾p r¸p m¸y mãc, phô tïng, ngµnh c¬ khÝ chÕ t¹o vµ l¾p r¸p söa ch÷a ph</w:t>
        <w:softHyphen/>
        <w:t>¬ng tiÖn giao th«ng ®</w:t>
        <w:softHyphen/>
        <w:t>êng thuû, ngµnh c¬ khÝ chÕ t¹o c«ng cô thiÕt bÞ vi tÝnh chÝnh x¸c vÒ c¬ ®iÖn tö, chÕ biÕn n«ng s¶n, thuû s¶n vµ c«ng nghiÖp dÞch vô phôc vô du lÞch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Khu c«ng nghiÖp Hoµnh Bå (nhµ m¸y ®iÖn c«ng suÊt 1200MW, giai ®o¹n ®Çu 400MW)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Khu c«ng nghiÖp §ång §¨ng (gÇn ®</w:t>
        <w:softHyphen/>
        <w:t>êng 18 víi c¶ng C¸i L©n) gåm c«ng nghiÖp chÕ t¹o, c«ng nghiÖp chÕ biÕn xuÊt khÈu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Khu vùc Hßn Gai, B·i Ch¸y gåm c«ng nghiÖp than, c¬ khÝ, vËt liÖu x©y dùng, chÕ biÕn gç, may mÆc, in, chÕ biÕn thùc phÈm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Khu vùc CÈm Ph¶ - D</w:t>
        <w:softHyphen/>
        <w:t>¬ng Huy gåm c«ng nghiÖp than, c¬ khÝ má, c«ng nghiÖp nhÑ, c«ng nghiÖp thùc phÈm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Ph¸t triÓn c¸c ngµnh du lÞch chñ yÕu du lÞch, th</w:t>
        <w:softHyphen/>
        <w:t>¬ng m¹i, tµi chÝnh, Ng©n hµng. ®¶m b¶o nhÞp ®é t¨ng trung b×nh hµng n¨m tõ nay ®Õn n¨m 2010 kho¶ng 15,4%</w:t>
      </w:r>
    </w:p>
    <w:p>
      <w:pPr>
        <w:pStyle w:val="Normal"/>
        <w:jc w:val="both"/>
        <w:rPr>
          <w:i/>
          <w:i/>
          <w:sz w:val="11"/>
        </w:rPr>
      </w:pPr>
      <w:r>
        <w:rPr>
          <w:i/>
          <w:sz w:val="11"/>
        </w:rPr>
        <w:t>C¬ cÊu l·nh thæ th</w:t>
        <w:softHyphen/>
        <w:t>¬ng m¹i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ë Hµ néi h×nh thµnh trung t©m th</w:t>
        <w:softHyphen/>
        <w:t>¬ng m¹i: trung t©m th</w:t>
        <w:softHyphen/>
        <w:t>¬ng m¹i quèc tÕ Trµng Tiªn, trung t©m th</w:t>
        <w:softHyphen/>
        <w:t>¬ng m¹i Nam Hoµn KiÕm, trung t©m th</w:t>
        <w:softHyphen/>
        <w:t>¬ng m¹i du lÞch B</w:t>
        <w:softHyphen/>
        <w:t>ëi, trung t©m th</w:t>
        <w:softHyphen/>
        <w:t>¬ng m¹i Sãc S¬n, trung t©m th</w:t>
        <w:softHyphen/>
        <w:t>¬ng m¹i Ph¸p V©n vµ trung t©m th</w:t>
        <w:softHyphen/>
        <w:t>¬ng m¹i B¾c Thanh Xu©n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ë H¶i Phßng h×nh thµnh 3 trung t©m: trung t©m th</w:t>
        <w:softHyphen/>
        <w:t>¬ng m¹i chî S¾t, trung t©m th</w:t>
        <w:softHyphen/>
        <w:t>¬ng m¹i khu vùc §å S¬n vµ trung t©m th</w:t>
        <w:softHyphen/>
        <w:t>¬ng m¹i khu vùc ®¶o §×nh Vò - C¸t Bµ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ë Qu¶ng N×nh h×nh thµnh 3 trung t©m th</w:t>
        <w:softHyphen/>
        <w:t>¬ng m¹i: trung t©m th</w:t>
        <w:softHyphen/>
        <w:t>¬ng m¹i B·i ch¸y - Hßn Gai, trung t©m th</w:t>
        <w:softHyphen/>
        <w:t>¬ng m¹i Hoµnh Bå - C¸i L©n vµ trung t©m th</w:t>
        <w:softHyphen/>
        <w:t>¬ng m¹i Mãng C¸i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ë H¶i H</w:t>
        <w:softHyphen/>
        <w:t>ng x©y dùng mét trung t©m th</w:t>
        <w:softHyphen/>
        <w:t>¬ng m¹i t¹i thÞ x· H¶i D</w:t>
        <w:softHyphen/>
        <w:t>¬ng</w:t>
      </w:r>
    </w:p>
    <w:p>
      <w:pPr>
        <w:pStyle w:val="Normal"/>
        <w:jc w:val="both"/>
        <w:rPr>
          <w:sz w:val="11"/>
        </w:rPr>
      </w:pPr>
      <w:r>
        <w:rPr>
          <w:i/>
          <w:sz w:val="11"/>
        </w:rPr>
        <w:t>C¬ cÊu l·nh thæ du lÞch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ë Hµ néi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C¸c khu du lÞch néi thµnh bao gåm ba khu vùc hå Hoµn KiÕm, khu phè cæ vµ khu vùc Hå T©y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C¸c khu vùc du lÞch ngo¹i thµnh chñ yÕu lµ c¸c di tÝch gåm 116 c¬ së ë c¸c huyÖn ngo¹i thµnh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C¸c khu vùc du lÞch ë c¸c vïng l©n cËn nh</w:t>
        <w:softHyphen/>
        <w:t xml:space="preserve"> §¹i N¶i, Tam §¶o, §ång M«, Ng¶i S¬n, Ba V×, Suèi Hai, Ao Vua (Hµ T©y), Tam Cèc, BÝch §éng, Hoa L</w:t>
        <w:softHyphen/>
        <w:t xml:space="preserve"> (Ninh B×nh)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Hµ néi h×nh thµnh c¸c tuyÕn du lÞch ng¾n, dµi vµ quèc tÕ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ë H¶i Phßng - Qu¶ng N×nh cã 4 ®iÓm  du lÞch lµ ®iÓm H¹ Long, ®iÓm C¸t Bµ, ®iÓm §å S¬n vµ ®iÓm Trµ Cæ.</w:t>
      </w:r>
    </w:p>
    <w:p>
      <w:pPr>
        <w:pStyle w:val="Normal"/>
        <w:jc w:val="both"/>
        <w:rPr>
          <w:sz w:val="11"/>
        </w:rPr>
      </w:pPr>
      <w:r>
        <w:rPr>
          <w:rFonts w:eastAsia=".VnTime"/>
          <w:i/>
          <w:sz w:val="11"/>
        </w:rPr>
        <w:t xml:space="preserve"> </w:t>
      </w:r>
      <w:r>
        <w:rPr>
          <w:i/>
          <w:sz w:val="11"/>
        </w:rPr>
        <w:t>C¬ cÊu l·nh thæ tµi chÝnh - Ng©n hµng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rªn ®Þa bµn cã c¸c Ng©n hµng th</w:t>
        <w:softHyphen/>
        <w:t>¬ng m¹i, Ng©n hµng cæ phÇn, Ng©n hµng liªn doanh, Ng©n hµng n</w:t>
        <w:softHyphen/>
        <w:t>íc ngoµ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ë Hµ néi m¹ng l</w:t>
        <w:softHyphen/>
        <w:t>íi Ng©n hµng ®</w:t>
        <w:softHyphen/>
        <w:t>îc s¾p xÕp l¹i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g©n hµng Nhµ n</w:t>
        <w:softHyphen/>
        <w:t>íc nèi 50/61 chi nh¸nh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g©n hµng c«ng th</w:t>
        <w:softHyphen/>
        <w:t>¬ng nèi 35/35 chi nh¸nh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g©n hµng ngo¹i th</w:t>
        <w:softHyphen/>
        <w:t>¬ng nèi 14/14 chi nh¸nh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g©n hµng ®Çu t</w:t>
        <w:softHyphen/>
        <w:t xml:space="preserve"> vµ ph¸t triÓn nèi 54/55 chi nh¸nh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g©n hµng n«ng nghiÖp nèi 54/55 chi nh¸nh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ë H¶i Phßng cã 4 Ng©n hµng th</w:t>
        <w:softHyphen/>
        <w:t>¬ng m¹i. trong ®ã Ng©n hµng c«ng th</w:t>
        <w:softHyphen/>
        <w:t>¬ng cã 4 chi nh¸nh, Ng©n hµng n«ng nghiÖp 9 chi nh¸nh, Ng©n hµng n«ng nghiÖp 9 chi nh¸nh, ngoµi ra cßn cã Ng©n hµng th</w:t>
        <w:softHyphen/>
        <w:t>¬ng m¹i cæ phÇn, Ng©n hµng hµng h¶i vµ 13 hîp t¸c x· tÝn dô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ë Qu¶ng Ninh t¹i Hßn Gai cã Ng©n hµng tØnh mét chi nh¸nh Ng©n hµng th</w:t>
        <w:softHyphen/>
        <w:t>¬ng m¹i cæ phÇn hµng h¶i vµ chi nh¸nh Ng©n hµng tØnh cña Ng©n hµng quèc doanh th</w:t>
        <w:softHyphen/>
        <w:t>¬ng m¹i. Riªng Ng©n hµng n«ng nghiÖp cã 4 chi nh¸nh, Ng©n hµng C«ng th</w:t>
        <w:softHyphen/>
        <w:t>¬ng cã 3 chi nh¸nh, Ng©n hµng ngo¹i th</w:t>
        <w:softHyphen/>
        <w:t>¬ng cã 2 chi nh¸nh, 4 hîp t¸c x· tÝn dông.</w:t>
      </w:r>
    </w:p>
    <w:p>
      <w:pPr>
        <w:pStyle w:val="Normal"/>
        <w:jc w:val="both"/>
        <w:rPr>
          <w:i/>
          <w:i/>
          <w:sz w:val="11"/>
        </w:rPr>
      </w:pPr>
      <w:r>
        <w:rPr>
          <w:i/>
          <w:sz w:val="11"/>
        </w:rPr>
        <w:t>C¬ cÊu l·nh thæ giao th«ng vËn t¶i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Më réng c¶ng biÓn (H¶i Phßng - Cöa ¤ng), x©y dùng c¶ng C¸i L©n, n©ng cÊp më réng c¸c tuyÕn ®</w:t>
        <w:softHyphen/>
        <w:t>êng bé (5,18,10,21) c¸c tuyÕn ®</w:t>
        <w:softHyphen/>
        <w:t>êng s¾t Hµ néi, H¶i Phßng, Yªn Viªn, Hßn Gai, n©ng cÊp s©n bay Néi Bµi c«ng suÊt 3 triÖu hµnh kh¸ch, 2 tÊn hµng ho¸ tiÕn lªn 10 triÖu hµnh kh¸ch vµ 8 v¹n tÊn hµng ho¸ vµo n¨m 2010.</w:t>
      </w:r>
    </w:p>
    <w:p>
      <w:pPr>
        <w:pStyle w:val="Normal"/>
        <w:jc w:val="both"/>
        <w:rPr>
          <w:i/>
          <w:i/>
          <w:sz w:val="11"/>
        </w:rPr>
      </w:pPr>
      <w:r>
        <w:rPr>
          <w:i/>
          <w:sz w:val="11"/>
        </w:rPr>
        <w:t>Ph¸t triÓn n«ng nghiÖp, thuû s¶n, l©m nghiÖp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Ph¸t triÓn n«ng nghiÖp g¾n víi x©y dùng n«ng th«n trong mèi quan hÖ chÆt chÏ víi c«ng nghiÖp ho¸, hiÖn ®¹i ho¸, lÊy hiÖu qu¶ lµm tiªu chuÈn lùa chän c¬ cÊu hµng ho¸ vµ s¶n phÈm, s¶n xuÊt n«ng nghiÖp nh»m ®¸p øng nhu cÇu thiÕt yÕu vÒ l</w:t>
        <w:softHyphen/>
        <w:t>¬ng thùc, thùc phÈm cña n«ng d©n vµ ®¸p øng ®Çy ®ñ nhu cÇu cña thµnh phè vµ khu c«ng nghiÖp trong vïng, ®ång thêi cã nguån hµng ®Ó xuÊt khÈu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Ph¸t triÓn vïng nguyªn liÖu gç trô má ë Qu¶ng Ninh, b¶o vÖ vµ trång rõng ngËp mÆn ë H¶i Phßng, Qu¶ng Ninh vµ trång c©y xanh t¹i c¸c ®« thÞ, phñ xanh ®Êt trèng ë c¸c vïng ®åi tiÕp cËn.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* Vïng kinh tÕ träng ®iÓm miÒn trung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ïng kinh tÕ träng ®iÓm miÒn trung gåm thµnh phè §µ N½ng vµ c¸c tØnh Qu¶ng TrÞ, Thõa Thiªn - HuÕ, Qu¶ng Nam, Qu¶ng Ng·i, B×nh §Þnh, Phó Yªn, Kh¸nh Hoµ. DiÖn tÝch lµ 4.405.408 ha.</w:t>
      </w:r>
    </w:p>
    <w:p>
      <w:pPr>
        <w:pStyle w:val="Normal"/>
        <w:jc w:val="both"/>
        <w:rPr>
          <w:sz w:val="11"/>
        </w:rPr>
      </w:pPr>
      <w:r>
        <w:rPr>
          <w:i/>
          <w:sz w:val="11"/>
        </w:rPr>
        <w:t>ThÕ m¹nh cña vïng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©y lµ mét l·nh thæ ch¹y dµi kho¶ng 5 vÜ tuyÕn, n»m trªn trôc giao th«ng B¾c Nam, phÝa Nam liªn hÖ kinh tÕ víi vïng §«ng Nam Bé, phÝa B¾c liªn hÖ kinh tÕ víi vïng B¾c Trung Bé, phÝa t©y lµ hÖ thèng Tr</w:t>
        <w:softHyphen/>
        <w:t>êng S¬n, vïng t©y Nguyªn réng lín, cã trôc giao th«ng nèi liÒn víi c¸c n</w:t>
        <w:softHyphen/>
        <w:t>íc trªn b¸n ®¶o §«ng D</w:t>
        <w:softHyphen/>
        <w:t>¬ng, víi Th¸i Lan, Mianma, ph¸i §«ng lµ mét vïng biÓn réng, cã bê biÓn dµi h¬n 1000 km víi 38 cöa s«ng, l¹ch, trong ®ã cã 8 cöa s«ng, l¹ch cã ®é s©u tõ 1-3m, cã mét sè vòng, vÞnh n</w:t>
        <w:softHyphen/>
        <w:t>íc s©u nh</w:t>
        <w:softHyphen/>
        <w:t xml:space="preserve"> Cam Ranh, Dung QuÊt. Trªn biÓn cã kho¶ng 50 ®¶o vµ quÇn ®¶o trong ®ã cã hai quÇn ®¶o lín lµ Hoµng Sa vµ Tr</w:t>
        <w:softHyphen/>
        <w:t>êng Sa vµ c¸c ®¶o t</w:t>
        <w:softHyphen/>
        <w:t>¬ng ®èi lín nh</w:t>
        <w:softHyphen/>
        <w:t xml:space="preserve"> Lý S¬n, Cï Lao Chµm, Cï Lao Xanh. BiÓn cã ®</w:t>
        <w:softHyphen/>
        <w:t>êng hµng h¶i quèc tÕ ®i qua, ®ã lµ thÕ m¹nh ®Ó ph¸t triÓn nh÷ng ngµnh kinh tÕ träng ®iÓm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§©y lµ khu vùc cã nhiÒu tµi nguyªn rõng cña §«ng Tr</w:t>
        <w:softHyphen/>
        <w:t>êng S¬n vµ kho¸ng s¶n ®a d¹ng, nh</w:t>
        <w:softHyphen/>
        <w:t>ng quy m« nhá, ph©n t¸n, ®¸ng kÓ nhÊt lµ c¸t, ®¸ c¸c lo¹i, c¸t nÆng cã chøa Ti, Zr, tr÷ l</w:t>
        <w:softHyphen/>
        <w:t>îng Limenit cã gÇn 5 tØ tÊn, c¸t tr¾ng duyªn h¶i tr÷ l</w:t>
        <w:softHyphen/>
        <w:t>îng hµng triÖu tÊn ®ang ®</w:t>
        <w:softHyphen/>
        <w:t>îc khai th¸c ë §µ N½ng, Phó Yªn, Kh¸nh Hoµ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Lµ vïng d©n sè t</w:t>
        <w:softHyphen/>
        <w:t>¬ng dèi ®«ng, ®</w:t>
        <w:softHyphen/>
        <w:t>îc t«i luyÖn vµ hun ®óc trong ®Êu tranh víi thiªn nhiªn vµ ®Êu tranh c¸ch m¹ng nªn kiªn c</w:t>
        <w:softHyphen/>
        <w:t>êng, quËt khëi, cÇn cï lao ®éng, kiªn tr× chèng chÞu vµ ngµy nay hä s½n sµng tiÕp thu kü thuËt ®Ó ®</w:t>
        <w:softHyphen/>
        <w:t>a vïng kinh tÕ ph¸t triÓn theo h</w:t>
        <w:softHyphen/>
        <w:t>íng c«ng nghiÖp ho¸, hiÖn ®¹i ho¸ c«ng nghiÖp vµ ®« thÞ ho¸ lµm xuÊt hiÖn b</w:t>
        <w:softHyphen/>
        <w:t>íc ®Çu c¸c côm c«ng nghiÖp, ®iÓm c«ng nghiÖp nh</w:t>
        <w:softHyphen/>
        <w:t xml:space="preserve"> §«ng Hµ, HuÕ, Dung QuÊt, §µ N½ng, Qu¶ng Ng·i... chóng ®ang cã xu h</w:t>
        <w:softHyphen/>
        <w:t>íng më réng vµ ph¸t triÓ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hÞp ®é t¨ng tr</w:t>
        <w:softHyphen/>
        <w:t>ëng kinh tÕ thêi kú 1991-1994 cña vïng lµ 7,9%/n¨m. trong ®ã c«ng nghiÖp t¨ng 9,8%, x©y dùng t¨ng 21,7%, n«ng l©m t¨ng 2,7%, dÞch vô 12%. B×nh qu©n GDP ®Çu ng</w:t>
        <w:softHyphen/>
        <w:t>êi n¨m 1994 ®¹t 179,5USD/ng</w:t>
        <w:softHyphen/>
        <w:t>ê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¬ cÊu kinh tÕ cña vïng ®· cã sù chuyÓn dÞch nhÊt ®Þnh, tû träng GDP dÞch vô vµ c«ng nghiÖp t¨ng dÇn vµ gi¶m dÇn tû träng n«ng l©m. N¨m 1994 trong c¬ cÊu GDP cña vïng n«ng l©m chiÕm 31,4%, c«ng nghiÖp 14,7%, x©y dùng 6,7%, dÞch vô 44,5%. Dù ¸n ®Çu t</w:t>
        <w:softHyphen/>
        <w:t xml:space="preserve"> trùc tiÕp cña n</w:t>
        <w:softHyphen/>
        <w:t>íc ngoµi vµo vïng träng ®iÓm tõ 8 dù ¸n víi 36 triÖu USD (1990) lªn 74 dù ¸n víi 740 triÖu USD (n¨m 1994). Gi¸ trÞ xuÊt khÈu tõ 99,7 triÖu USD n¨m 1990 lªn 180 triÖu USD n¨m 1995 Ng©n s¸ch Nhµ n</w:t>
        <w:softHyphen/>
        <w:t>íc trong vïng ®· t¨ng tõ 326 tû ®ång (1990) lªn 1554,1 tû ®ång (1994)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H</w:t>
        <w:softHyphen/>
        <w:t>íng tæ chøc l·nh thæ c«ng nghiÖp lµ hoµn chØnh vµ ®ång bé ho¸ c¸c khu vùc ph©n bè c«ng nghiÖp ®· cã vµ x©y dùng míi mét sè khu vùc c«ng nghiÖp tËp trung, khu chÕ xuÊt dµi ven biÓ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ë Qu¶ng trÞ gåm 4 khu vùc c«ng nghiÖp: Khu trung t©m tØnh (§«ng Hµ, Gio Linh, Cam Lé víi chøc n¨ng lµ chÕ biÕn n«ng, l©m, h¶i s¶n, c«ng nghiÖp vËt liÖu x©y dùng, c«ng nghiÖp c¬ khÝ söa ch÷a l¾p r¸p xe m¸y ®iÖn tö...). Khu vùc VÜnh Linh c«ng nghiÖp c¬ khÝ söa ch÷a thiÕt bÞ n«ng nghiÖp, chÕ biÕn gç, chÕ biÕn h¶i s¶n, s¶n xuÊt vËt liÖu x©y dùng. Khu vùc TriÖu Phong, H¶i L¨ng, thÞ x· Qu¶ng TrÞ chñ yÕu lµ c«ng nghiÖp c¬ khÝ, n</w:t>
        <w:softHyphen/>
        <w:t>íc gi¶i kh¸t, vËt liÖu x©y dùng. Khu vùc §akr«ng, Khe Sanh, Lalay, Lao B¶o chñ yÕu lµ c«ng nghiÖp chÕ biÕn n«ng, l©m s¶n, c«ng nghiÖp khai th¸c, chÕ biÕn vËt liÖu x©y dù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ë Thõa Thiªn - HuÕ, ë thµnh phè HuÕ ph¸t triÓn c¸c ngµnh c«ng nghiÖp phôc vô cho tiªu dïng d©n c</w:t>
        <w:softHyphen/>
        <w:t xml:space="preserve"> vµ phôc vô du lÞch. H×nh thµnh khu c«ng nghiÖp Phó Bµi, khu c«ng nghiÖp g¾n víi c¶ng th</w:t>
        <w:softHyphen/>
        <w:t>¬ng m¹i tæng hîp ThuËn An vµ thµnh phè Ch©n M©y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ë Qu¶ng Nam - §µ N½ng khu c¶ng Liªn ChiÓu, khu c«ng nghiÖp Hoµ Kh¸nh, khu c«ng nghiÖp §iÖn Ngäc, §iÖn Bµn, khu c«ng nghiÖp Chu Lai, Kú Hµ, khu c«ng nghiÖp An Hoµ, N«ng S¬n, khu chÕ xuÊt An §ån, c¸c khu nµy chñ yÕu lµ c«ng nghiÖp c¬ khÝ ®ãng tµu, thuyÒn, luyÖn thÐp, xi m¨ng, chÕ biÕn thùc phÈm, l¾p r¸p thiÕt bÞ ®iÖn tö, th«ng ti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ë Qu¶ng Ng·i khu c«ng nghiÖp Dung QuÊt (ë B×nh S¬n, S¬n TÞnh) chñ yÕu lµ c«ng nghiÖp läc dÇu, ho¸ dÇu, c¬ khÝ söa ch÷a, ®ãng tµu biÓn, l¾p r¸p « t«, c«ng nghiÖp luyÖn thÐp, c«ng nghiÖp chÕ biÕn n«ng, l©m h¶i s¶n, c«ng nghiÖp kü thuËt cao, vËt liÖu x©y dù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ë Kh¸nh Hoµ khu vùc B×nh T©n gi¸p c¶ng Nha Trang, khu vùc §ång §Õ tíi VÜnh L</w:t>
        <w:softHyphen/>
        <w:t>¬ng, khu vùc Ph</w:t>
        <w:softHyphen/>
        <w:t>íc §ång, c¸c khu vùc nµy chñ yÕu lµ c«ng nghiÖp chÕ biÕn h¶i s¶n, thuèc l¸, chÊt tÈy röa, mü phÈm vµ c«ng nghiÖp dÖt, may mÆc, chÕ biÕn thøc ¨n gia sóc, c«ng nghiÖp thuû tinh..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æ chøc l·nh thæ c¸c ngµnh dÞch vô chñ yÕu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æ chøc l·nh thæ du lÞch h×nh thµnh 5 côm du lÞch lµ HuÕ vµ vïng l©n cËn, L¨ng C«, B¹ch M·, C¶nh D</w:t>
        <w:softHyphen/>
        <w:t>¬ng, §µ N½ng vµ vïng phô cËn, Quy Nh¬n vµ vïng phô cËn, Nha Trang vµ vïng phô cË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X©y dùng c¸c tuyÕn du lÞch tæng hîp xuÊt ph¸t tõ trung t©m c¸c côm du lÞch, x©y dùng c¸c tuyÕn du lÞch chuyªn ®Ó tham quan di tÝch trong vïng, x©y dùng c¸c tuyÕn du lÞch liªn vï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æ chøc l·nh thæ ngµnh th</w:t>
        <w:softHyphen/>
        <w:t>¬ng m¹i. Tæ chøc c¸c m¹ng l</w:t>
        <w:softHyphen/>
        <w:t>íi trung t©m c¸c chî, siªu thÞ g¾n víi viÖc gi¶i quyÕt c¸c mèi quan hÖ gi÷a c¸c ®« thÞ vµ n«ng th«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H×nh thµnh trung t©m th</w:t>
        <w:softHyphen/>
        <w:t>¬ng m¹i quèc tÕ vµ trung t©m th«ng tin th</w:t>
        <w:softHyphen/>
        <w:t>¬ng m¹i cÊp vïng ë §µ N½ng... Trung t©m giao nhËn kho vËn ngo¹i th</w:t>
        <w:softHyphen/>
        <w:t>¬ng ë Ch©n M©y, §µ N½ng, Dung QuÊt, Quy Nh¬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æ chøc l·nh thæ n«ng, l©m ng</w:t>
        <w:softHyphen/>
        <w:t xml:space="preserve"> nghiÖp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Tæ chøc l·nh thæ n«ng nghiÖp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Ph¸t triÓn s¶n xuÊt l</w:t>
        <w:softHyphen/>
        <w:t>¬ng thùc nh»m chñ yÕu lµ cung cÊp t¹i chç lóa ë c¸c ®ång b»ng cã ®iÒu kiÖn t</w:t>
        <w:softHyphen/>
        <w:t>íi tiªu n</w:t>
        <w:softHyphen/>
        <w:t>íc, x©y dùng vïng chuyªn canh n¨ng suÊt cao ë khu vùc s«ng Thu Bån, s«ng Ba, s«ng C«n, hoa mµu chñ yÕu lµ ng« vµ s¾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Ph¸t triÓn c©y c«ng nghiÖp mÝa, d©u t»m, dõa, ®iÒu, cao su, cµ phª, hå tiªu ë Qu¶ng Ng·i, Kh¸nh Hoµ, Qu¶ng Nam, B×nh §Þnh, Phó Yªn, Thõa Thiªn HuÕ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Ph¸t triÓn ch¨n nu«i, ph¸t triÓn  thÕ m¹nh ch¨n nu«i bß, lîn, gia cÇm vµ h¶i s¶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æ chøc l·nh thæ h¶i s¶n: Cñng cè më réng c¸c c¶ng c¸ nh</w:t>
        <w:softHyphen/>
        <w:t xml:space="preserve"> C¶ng BÕn H¶i, C¶ng ThuËn An, C¶ng s«ng Hµn, C¶ng sè 8, C¶ng Sa Ký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æ chøc ch¨n nu«i h¶i s¶n ven bê ë 36 ®Çm, vïng vÞnh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Ph¸t triÓn kinh tÕ h¶i ®¶o kÕt hîp quèc phßng nh</w:t>
        <w:softHyphen/>
        <w:t xml:space="preserve"> Hoµng Sa, Tr</w:t>
        <w:softHyphen/>
        <w:t>êng Sa, Lý S¬n, Hßn Cá, Cï Lao Chµm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æ chøc l·nh thæ l©m nghiÖp theo h</w:t>
        <w:softHyphen/>
        <w:t>íng b¶o vÖ, kh«i phôc rõng tù nhiªn, ph¸t triÓn rõng trªn ®Êt trèng ®åi träc, trång rõng, chèng c¸t bay vµ rõng c¶nh quan ven biÓn, ®ång thêi khai th¸c hîp lý vèn rõng.</w:t>
      </w:r>
    </w:p>
    <w:p>
      <w:pPr>
        <w:pStyle w:val="Normal"/>
        <w:jc w:val="both"/>
        <w:rPr>
          <w:sz w:val="11"/>
        </w:rPr>
      </w:pPr>
      <w:r>
        <w:rPr>
          <w:b/>
          <w:sz w:val="11"/>
        </w:rPr>
        <w:t>* Vïng kinh tÕ träng ®iÓm miÒn nam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ïng kinh tÕ träng ®iÓm nµy gåm thµnh phè Hå ChÝ Minh vµ c¸c tØnh §ång Nai, Bµ RÞa, Vòng TÇu, B×nh D</w:t>
        <w:softHyphen/>
        <w:t>¬ng</w:t>
      </w:r>
    </w:p>
    <w:p>
      <w:pPr>
        <w:pStyle w:val="Normal"/>
        <w:jc w:val="both"/>
        <w:rPr/>
      </w:pPr>
      <w:r>
        <w:rPr>
          <w:i/>
          <w:sz w:val="11"/>
        </w:rPr>
        <w:t>ThÕ m¹nh cña vïng</w:t>
      </w:r>
      <w:r>
        <w:rPr>
          <w:sz w:val="11"/>
        </w:rPr>
        <w:t xml:space="preserve">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Ò mÆt ®Þa lý ®©y lµ vïng chuyÓn tiÕp gi÷a vïng T©y Nguyªn vµ duyªn h¶i Nam Trung Bé vµ ®ång b»ng s«ng Cöu Long v× thÕ vïng cã ®iÒu kiÖn héi tô c¸c nguån tµi nguyªn ®Ó ph¸t triÓn c«ng nghÖ vµ cã c¬ së l</w:t>
        <w:softHyphen/>
        <w:t>¬ng thùc, thùc phÈm v÷ng ch¾c ®Ó ph¸t triÓn c«ng nghiÖp, ®Èy nhanh qu¸ tr×nh c«ng nghiÖp ho¸, hiÖn ®¹i ho¸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»m ë h¹ l</w:t>
        <w:softHyphen/>
        <w:t>u hÖ thèng s«ng §ång Nai, tiÕp cËn víi mét vïng biÓn s©u, bê biÓn ®Ñp, vïng cã nhiÒu tµi nguyªn nhiªn liÖu n¨ng l</w:t>
        <w:softHyphen/>
        <w:t>îng vµ nguån h¶i s¶n lín. Mét hÖ thèng ®Êt ®á bazan, ®Êt x¸m ph©n bè réng lín trªn l·nh thæ cña vïng lµ ®iÒu kiÖn ®Ó h×nh thµnh c¸c vïng chuyªn canh c©y cnnhiÖt ®íi ®Æc tr</w:t>
        <w:softHyphen/>
        <w:t>ng, ®Æc biÖt s«ng Sµi Gßn cã møc n</w:t>
        <w:softHyphen/>
        <w:t>íc s©u, h×nh thµnh C¶ng Sµi Gßn, h¶i c¶ng lín nhÊt cña c¶ n</w:t>
        <w:softHyphen/>
        <w:t>íc. Vïng tiÕp gi¸p víi ®</w:t>
        <w:softHyphen/>
        <w:t>êng biÓn quèc tÕ, hµnh lang giao th«ng ®</w:t>
        <w:softHyphen/>
        <w:t>êng thuû sÇm uÊt nhÊt ë khu vùc Ch©u ¸ - Th¸i B×nh D</w:t>
        <w:softHyphen/>
        <w:t>¬ng, gÇn c¸c trung t©m th</w:t>
        <w:softHyphen/>
        <w:t>¬ng m¹i quèc tÕ lín nh</w:t>
        <w:softHyphen/>
        <w:t xml:space="preserve"> B¨ng Cèc, Singapore ®ã lµ lîi thÕ rÊt quan träng ®Ó vïng x©y dùng nÒn kinh tÕ më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Ò mÆt kinh tÕ x· héi, ®©y còng lµ vïng cã lÞch sö h×nh thµnh nh÷ng ®iÓm ®« thÞ c¸ch ®©y vµi ba thÕ kû nh</w:t>
        <w:softHyphen/>
        <w:t xml:space="preserve"> Sµi Gßn, Gia §Þnh. PhÇn lín c¸c thµnh phè trong vïng träng ®iÓm Ýt bÞ tµn ph¸, c¸c c¬ së c«ng nghiÖp ®· cã ®</w:t>
        <w:softHyphen/>
        <w:t>îc c«ng nh©n b¶o vÖ ®Ó lµm bµn ®¹p cho ph¸t triÓn c«ng nghiÖp hiÖn ®¹i. Trong vïng ®· cã nhiÒu tæ hîp s¶n xuÊt vµ chÕ biÕn c©y c«ng nghiÖp nh</w:t>
        <w:softHyphen/>
        <w:t xml:space="preserve"> cao su, cµ phª, ®</w:t>
        <w:softHyphen/>
        <w:t>êng, l¹c, mÝa, quy m« t</w:t>
        <w:softHyphen/>
        <w:t>¬ng ®èi lín, g¾n tæ chøc s¶n xuÊt víi tiªu thô s¶n phÈm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LÞch sö ph¸t triÓn còng ®· thu hót d©n c</w:t>
        <w:softHyphen/>
        <w:t xml:space="preserve"> vµo lao ®éng ngµy cµng ®«ng tõ nhiÒu ®Þa ph</w:t>
        <w:softHyphen/>
        <w:t>¬ng ®Õn vµ ®· h×nh thµnh ®</w:t>
        <w:softHyphen/>
        <w:t>îc ®éi ngò c¸n bé chuyªn m«n, kü thuËt ®¸p øng nhu cÇu cña c¸c ngµnh kinh tÕ kü thuËt. HiÖn nay, vïng cã mËt ®é d©n c</w:t>
        <w:softHyphen/>
        <w:t xml:space="preserve"> ®« thÞ ®«ng nhÊt c¶ n</w:t>
        <w:softHyphen/>
        <w:t>íc vµ tr×nh ®é häc vÊn t</w:t>
        <w:softHyphen/>
        <w:t>¬ng ®èi cao, chÊt l</w:t>
        <w:softHyphen/>
        <w:t>îng nguån lao ®éng cã ý nghÜa rÊt quan träng ®èi víi viÖc ®Èy nhanh c«ng nghiÖp ho¸, hiÖn ®¹i ho¸ cña vï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Ò c¬ së vËt chÊt kü thuËt vµ c¬ së h¹ tÇng, trong vïng ®· cã c¸c xÝ nghiÖp c«ng nghiÖp cã c¸c trung t©m c«ng nghiÖp lín nh</w:t>
        <w:softHyphen/>
        <w:t xml:space="preserve"> thµnh phè Hå chÝ Minh, Biªn Hoµ, Vòng Tµu, cã hÖ thèng ®iÖn lùc cña c¸c nhµ m¸y ®iÖn ch¹y b»ng dÇu, khÝ tù nhiªn. Vïng cã c¬ së h¹ tÇng kü thuËt tèt nhÊt n</w:t>
        <w:softHyphen/>
        <w:t>íc, víi hÖ thèng giao th«ng ®ñ c¸c lo¹i ph</w:t>
        <w:softHyphen/>
        <w:t>¬ng tiÖn, cã thµnh phè Hå ChÝ Minh ®Çu mèi giao th«ng lín nhÊt c¸c tØnh phÝa Nam, cho phÐp më réng c¸c mèi liªn hÖ kinh tÕ víi c¸c n</w:t>
        <w:softHyphen/>
        <w:t>íc vµ quèc tÕ ®Æc biÖt ®©y lµ mét trong nh÷ng khu trung t©m hµng kh«ng, hµng h¶i cña khu vùc §«ng Nam ¸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èc ®é t¨ng tr</w:t>
        <w:softHyphen/>
        <w:t>ëng kinh tÕ hµng n¨m cña vïng ®¹t 15% n¨m (1990-1994). C¬ cÊu kinh tÕ ®· cã sù chuyÓn dÞch kh¸ m¹nh mÏ, tû träng cña dÞch vô vµ c«ng nghiÖp t¨ng, tû träng cña n«ng l©m ng</w:t>
        <w:softHyphen/>
        <w:t xml:space="preserve"> nghiÖp gi¶m dÇn, n¨m 1995 c«ng nghiÖp vµ x©y dùng c¬ b¶n chiÕm 40%, dÞch vô chiÕm 51% cßn c¸c ngµnh n«ng, l©m, ng</w:t>
        <w:softHyphen/>
        <w:t xml:space="preserve"> nghiÖp chiÕm 9% trong c¬ c©ó GDP cña vïng.</w:t>
      </w:r>
    </w:p>
    <w:p>
      <w:pPr>
        <w:pStyle w:val="Normal"/>
        <w:jc w:val="both"/>
        <w:rPr>
          <w:sz w:val="11"/>
        </w:rPr>
      </w:pPr>
      <w:r>
        <w:rPr>
          <w:i/>
          <w:sz w:val="11"/>
        </w:rPr>
        <w:t>Tæ chøc l·nh thæ c«ng nghiÖp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hµnh phè Hå ChÝ Minh 4 khu c«ng nghiÖp cã thÓ ®i vµo ho¹t ®éng mµ kh«ng ph</w:t>
        <w:softHyphen/>
        <w:t>¬ng h¹i ®Õn lîi Ých khu kÕ cËn. T©n ThuËn vµ C¸t L¸i cã thÓ thuËn lîi cho c¸c ho¹t ®éng chuyªn ngµnh ®ßi hái ph¶i gi¸p mÆt víi s«ng n</w:t>
        <w:softHyphen/>
        <w:t>í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Khu chÕ xuÊt T©n ThuËn ë huyÖn Nhµ BÌ cã 42 doanh nghiÖp c«ng nghiÖp nhÑ gåm dÖt, may mÆc, nhùa vµ c«ng nghiÖp thùc phÈm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Khu c«ng nghiÖp C¸t L¸i ë huyÖn Thñ §øc trªn s«ng §ång Nai hiÖn cã 8 doanh nghiÖp chñ yÕu lµ c«ng nghiÖp c¶ng vµ c«ng nghiÖp nhÑ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Khu chÕ xuÊt Linh Trung ë huyÖn Thñ §øc hiÖn cã 9 doanh nghiÖp. Dù kiÕn ®Õn n¨m 2000 cã 70 doanh nghiÖp, chñ yÕu lµ c¸c ngµnh c«ng nghiÖp nhÑ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Khu c«ng nghiÖp T©n Quy ë huyÖn Cñ Chi hiÖn cã 3 doanh nghiÖp chñ yÕu lµ c«ng nghiÖp nhÑ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 xml:space="preserve">Bµ RÞa, Vòng TÇu, Mü Xu©n vµ Phó Mü lµ c¸c khu c«ng nghiÖp nÆng </w:t>
        <w:softHyphen/>
        <w:t>u tiªn thÝch hîp cho c¸c nhµ m¸y ®ßi hái diÖn tÝch réng vµ ph</w:t>
        <w:softHyphen/>
        <w:t>¬ng tiÖn bèc dì c¸c nguyªn vËt liÖu ®ang rêi kh«ng ®ãng gãi. trung t©m Vòng Tµu lµ dÇu khÝ vµ du lÞch. Ba khu c«ng nghiÖp lµ khu c«ng nghiÖp Mü Xu©n, Phó Mü, khu c«ng nghiÖp B¾c Bµ RÞa, khu c«ng nghiÖp Ph</w:t>
        <w:softHyphen/>
        <w:t>¬ng Thanh (Vòng Tµu)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 xml:space="preserve">§ång Nai, Biªn Hoµ sÏ dÇn trë thµnh trung t©m c«ng nghiÖp thu hót nhiÒu lao ®éng v× h¬n 50% diÖn tÝch ®Êt c«ng nghiÖp ®Òu n»m trong 7 khu c«ng nghiÖp </w:t>
        <w:softHyphen/>
        <w:t>u tiªn cña tØnh. C¸c ®iÓm c«ng nghiÖp nÆng vµ ho¸ chÊt ®</w:t>
        <w:softHyphen/>
        <w:t>îc ®Æt ë Gß DÇu gÇn c¸c khu c«ng nghiÖp Mü ThuËn, Phó Mü, 7 khu c«ng nghiÖp lµ khu c«ng nghiÖp Biªn Hoµ 1, khu c«ng nghiÖp Biªn Hoµ 2, khu c«ng nghiÖp Long B×nh B, khu c«ng nghiÖp Amala, khu c«ng nghiÖp Nh¬n Tr¹ch, khu c«ng nghiÖp S«ng M©y, khu c«ng nghiÖp Gß DÇu, c¸c khu c«ng nghiÖp nµy chñ yÕu lµ khu c«ng nghiÖp chÕ xuÊt c«ng nghiÖp nhÑ vµ c«ng nghiÖp nÆng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B×nh D</w:t>
        <w:softHyphen/>
        <w:t>¬ng 4 khu c«ng nghiÖp ®</w:t>
        <w:softHyphen/>
        <w:t>îc x¸c ®Þnh ë huyÖn ThuËn An vµ Phó Mü lµ khu c«ng nghiÖp Sãng ThÇn, khu c«ng nghiÖp An Phó, khu c«ng nghiÖp T©n §Þnh, khu c«ng nghiÖp ViÖt Nam - Singapore, c¸c khu c«ng nghiÖp nµy chñ yÕu lµ c«ng nghiÖp nhÑ.</w:t>
      </w:r>
    </w:p>
    <w:p>
      <w:pPr>
        <w:pStyle w:val="Normal"/>
        <w:jc w:val="both"/>
        <w:rPr>
          <w:sz w:val="11"/>
        </w:rPr>
      </w:pPr>
      <w:r>
        <w:rPr>
          <w:i/>
          <w:sz w:val="11"/>
        </w:rPr>
        <w:t>Tæ chøc l·nh thæ n«ng, l©m, ng</w:t>
        <w:softHyphen/>
        <w:t xml:space="preserve"> nghiÖp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æi bËt nhÊt cña vïng lµ s¶n xuÊt vµ chÕ biÕn c¸c c©y c«ng nghiÖp nhiÖt ®íi quan träng nh</w:t>
        <w:softHyphen/>
        <w:t xml:space="preserve"> cao su, ®iÒu, cµ phª. §©y lµ yÕu tè quan träng ®Ó n©ng cao thu nhËp vµ gi¶m bít sù nghÌo khæ ë n«ng th«n, Ph¸t triÓn m¹nh ngµnh khai th¸c h¶i s¶n xa bê vµ chÕ biÕn h¶i s¶n, tæ chøc ch¨n nu«i, chó ý t¨ng ®µn bß s÷a, nu«i trång thuû s¶n.</w:t>
      </w:r>
    </w:p>
    <w:p>
      <w:pPr>
        <w:pStyle w:val="Normal"/>
        <w:jc w:val="both"/>
        <w:rPr>
          <w:sz w:val="11"/>
        </w:rPr>
      </w:pPr>
      <w:r>
        <w:rPr>
          <w:i/>
          <w:sz w:val="11"/>
        </w:rPr>
        <w:t>Tæ chøc l·nh thæ dÞch vô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Lµ mét trong nh÷ng khu vùc kinh tÕ ®· t</w:t>
        <w:softHyphen/>
        <w:t>¬ng ®èi ph¸t triÓn ë trong vïng. Tuy nhiªn, cÇn më réng th</w:t>
        <w:softHyphen/>
        <w:t>¬ng m¹i ®Ó cung cÊp nguyªn vËt liÖu, n©ng cÊp vµ ph¸t triÓn mäi giao th«ng vËn t¶i (c¶ng ThÞ V¶i, Phó Mü, s©n bay T©n S¬n NhÊt, Long Thµnh), më thªm c¸c ®</w:t>
        <w:softHyphen/>
        <w:t>êng bé cao tèc vµ ®</w:t>
        <w:softHyphen/>
        <w:t>êng xe löa Sµi Gßn ®i Vòng Tµu, T©y Ninh, Mü Tho, ph¸t triÓn th«ng tin - liªn l¹c, tµi chÝnh, Ng©n hµng, b¶o hiÓm, ph¸t triÓn du lÞch, v¨n ho¸, gi¸o dôc vµ y tÕ.</w:t>
      </w:r>
    </w:p>
    <w:p>
      <w:pPr>
        <w:pStyle w:val="Normal"/>
        <w:jc w:val="right"/>
        <w:rPr>
          <w:sz w:val="15"/>
        </w:rPr>
      </w:pPr>
      <w:r>
        <w:rPr>
          <w:sz w:val="15"/>
        </w:rPr>
        <w:t xml:space="preserve">HÕt </w:t>
      </w:r>
    </w:p>
    <w:p>
      <w:pPr>
        <w:pStyle w:val="Normal"/>
        <w:jc w:val="both"/>
        <w:rPr>
          <w:i/>
          <w:i/>
          <w:sz w:val="11"/>
        </w:rPr>
      </w:pPr>
      <w:r>
        <w:rPr>
          <w:i/>
          <w:sz w:val="11"/>
        </w:rPr>
      </w:r>
    </w:p>
    <w:p>
      <w:pPr>
        <w:pStyle w:val="Normal"/>
        <w:jc w:val="both"/>
        <w:rPr>
          <w:i/>
          <w:i/>
          <w:sz w:val="11"/>
        </w:rPr>
      </w:pPr>
      <w:r>
        <w:rPr>
          <w:i/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10" w:right="340" w:gutter="0" w:header="0" w:top="454" w:footer="0" w:bottom="510"/>
      <w:pgNumType w:fmt="decimal"/>
      <w:cols w:num="6" w:space="45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TAILIEUHOC.T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WW.TAILIEUHOC.TK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0:22:00Z</dcterms:created>
  <dc:creator>ATH</dc:creator>
  <dc:description/>
  <cp:keywords/>
  <dc:language>en-US</dc:language>
  <cp:lastModifiedBy>nam</cp:lastModifiedBy>
  <dcterms:modified xsi:type="dcterms:W3CDTF">2013-08-10T10:00:00Z</dcterms:modified>
  <cp:revision>6</cp:revision>
  <dc:subject/>
  <dc:title>C©u hái «n tËp - 1999</dc:title>
</cp:coreProperties>
</file>