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kiểm tra địa lý kinh t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Đề 1-2010</w:t>
      </w:r>
    </w:p>
    <w:p>
      <w:pPr>
        <w:sectPr>
          <w:type w:val="nextPage"/>
          <w:pgSz w:w="12240" w:h="15840"/>
          <w:pgMar w:left="360" w:right="360" w:gutter="0" w:header="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. Lựa chọn câu trả lời đúng nhất (3đ)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âu 1: Quốc lộ 2, 3, 6 của nước ta có vai trò quan trọng trong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ảo vệ Quốc phòng – an ninh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i qua các trung tâm dân cư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ục vụ việc phát triển kinh tế - xã hội giữa miền núi với đồng bằng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ở rộng xuất – nhập khẩu trong khu vực và trên thế giới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âu 2: Trong nhiệm vụ vận tải hàng hóa và hành khách, loại hình giao thông vận tải có ý nghĩa quan trọng phục vụ cho đời sống sản xuất trong nước hiện nay là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ường sông, đường biển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ường sắt, đường ô tô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ường ô tô, đường sông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ường hàng không, đường biển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âu 3: Từ Bắc vào Nam lần lượt đi qua các đèo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èo Ngang, đèo Pha Đin, đèo Cả, đèo Hải Vân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èo Pha Đin, đèo Cả, đèo Hải Vân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èo Pha Đin, đèo Ngang, đèo Hải Vân, đèo Cả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èo Cả, đèo Pha Đin, đèo Ngang, đèo Hải Vâ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4: Diện tích rừng nước ta hiện nay tuy có tăng nhưng phần lớn là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ừng giàu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ừng nghèo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ừng trung bình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ừng mới trồng và rừng trồng mới phục hồ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5: Giải pháp quan trọng nhất đối với vấn đề sử dụng đất nông nghiệp ở vùng đồng bằng là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ẩy mạnh thâm canh, tăng vụ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huyển đổi cơ cấu cây trồng và gia súc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át triển cây đặc sản có giá trị kinh tế cao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hai hoang, mở rộng diện tí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6: Dân số nước ta hiện nay đang có xu hướng già đi là do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ỷ lệ sinh giảm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ỷ lệ tử tă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uổi thọ trung bình tăng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ực hiện tốt công tác dân số và tiến bộ về xã hộ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âu 7: Việc đảm bảo an ninh lương thực ở nước ta là cơ sở để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uyển dịch cơ cấu cây trồng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a dạng hóa sản xuất nông nghiệp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Đảm bảo an ninh quốc phòng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hát triển các hoạt động công nghiệp và dịch vụ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8: Khó khăn lớn nhất về phát triển tự nhiên ở các tỉnh cực nam Trung Bộ là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ịa hình phân hóa sâu sắc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ượng mưa ít, dẫn đến thiếu nước, nhất là mùa khô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ạn cát bay lấn vào đồng ruộng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ường xuyên chịu ảnh hưởng của gió phơn và bã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9: Các mặt hàng nhập khẩu chủ yếu của nước ta là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Hàng tiêu dùng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ư liệu sản xuất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hương tiện giao thông (ô tô, xe máy,....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hoáng sản, nguyên liệ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>Câu 10: Yếu tố nào xác định các thế mạnh về nông – lâm – ngư của duyên hải miền trung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hí hậu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ân cư, lao động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ịa hình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Đường lối phát triển kinh tế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. Điền đúng (Đ) sai (S) và giải thích ngắn gọn (3đ)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18"/>
          <w:lang w:val="fr-FR"/>
        </w:rPr>
      </w:pPr>
      <w:r>
        <w:rPr>
          <w:rFonts w:cs="Times New Roman" w:ascii="Times New Roman" w:hAnsi="Times New Roman"/>
          <w:sz w:val="22"/>
          <w:szCs w:val="18"/>
          <w:lang w:val="fr-FR"/>
        </w:rPr>
        <w:t>2. Sản xuất nông nghiệp mang tính thời vụ, thời gian lao động ngắn hơn thời gian sản xuất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  <w:szCs w:val="18"/>
          <w:lang w:val="fr-FR"/>
        </w:rPr>
      </w:pPr>
      <w:r>
        <w:rPr>
          <w:rFonts w:cs="Times New Roman" w:ascii="Times New Roman" w:hAnsi="Times New Roman"/>
          <w:sz w:val="22"/>
          <w:szCs w:val="18"/>
          <w:lang w:val="fr-FR"/>
        </w:rPr>
        <w:t>3. Việt Nam nằm trên một trong những trục giao thông quan trọng nhất trên thế giới hiện na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II. Bài tập (4đ)</w:t>
      </w:r>
    </w:p>
    <w:p>
      <w:pPr>
        <w:pStyle w:val="Normal"/>
        <w:spacing w:lineRule="exact" w:line="260"/>
        <w:jc w:val="both"/>
        <w:rPr/>
      </w:pPr>
      <w:r>
        <w:rPr/>
        <w:t>Theo niên giám thống kê 2007, tỉ lệ thất nghiệp ở khu vực thành thị và thiếu việc làm ở khu vực nông thôn của nước ta như sau</w:t>
      </w:r>
    </w:p>
    <w:tbl>
      <w:tblPr>
        <w:tblW w:w="5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393"/>
        <w:gridCol w:w="1211"/>
        <w:gridCol w:w="1705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ăm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Số lao động đang làm việc (triệu người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ỉ lệ thất nghiệp ở thành thị (%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ỉ lệ thời gian thiếu việc làm ở nông thôn (%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3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7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9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5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,9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8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,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3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,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,2</w:t>
            </w:r>
          </w:p>
        </w:tc>
      </w:tr>
    </w:tbl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. Vẽ biểu đồ biểu hiện tỉ lệ thất nghiệp ở thành thị và thời gian thiếu việc làm ở nông thôn nước ta qua thời gian trên. Nhận xét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. Theo anh (chị) cần có những giải pháp gì để giải quyết vấn đề thất nghiệp và thiếu việc làm ở nước ta trong thời gian tới.</w:t>
      </w:r>
    </w:p>
    <w:p>
      <w:pPr>
        <w:pStyle w:val="Normal"/>
        <w:spacing w:lineRule="exact" w:line="2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2240" w:h="15840"/>
      <w:pgMar w:left="360" w:right="360" w:gutter="0" w:header="0" w:top="1260" w:footer="0" w:bottom="1440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0:00Z</dcterms:created>
  <dc:creator> PQ</dc:creator>
  <dc:description/>
  <cp:keywords/>
  <dc:language>en-US</dc:language>
  <cp:lastModifiedBy>Kaze hikaru</cp:lastModifiedBy>
  <cp:lastPrinted>2010-05-05T23:54:00Z</cp:lastPrinted>
  <dcterms:modified xsi:type="dcterms:W3CDTF">2010-05-05T17:48:00Z</dcterms:modified>
  <cp:revision>6</cp:revision>
  <dc:subject/>
  <dc:title>Đề kiểm tra địa lý kinh tế</dc:title>
</cp:coreProperties>
</file>