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 w:right="0" w:firstLine="691"/>
        <w:rPr>
          <w:sz w:val="26"/>
          <w:szCs w:val="26"/>
        </w:rPr>
      </w:pPr>
      <w:r>
        <w:rPr>
          <w:sz w:val="26"/>
          <w:szCs w:val="26"/>
        </w:rPr>
        <w:t>Nhân tố thúc đẩy hội nhập ASEAN</w:t>
      </w:r>
    </w:p>
    <w:p>
      <w:pPr>
        <w:pStyle w:val="Normal"/>
        <w:spacing w:lineRule="auto" w:line="360"/>
        <w:ind w:left="4" w:right="0" w:firstLine="691"/>
        <w:rPr>
          <w:b/>
          <w:b/>
          <w:sz w:val="26"/>
          <w:szCs w:val="26"/>
        </w:rPr>
      </w:pPr>
      <w:r>
        <w:rPr>
          <w:b/>
          <w:sz w:val="26"/>
          <w:szCs w:val="26"/>
        </w:rPr>
        <w:t>Lợi ích tiềm năng dự kiến từ AEC</w:t>
      </w:r>
    </w:p>
    <w:p>
      <w:pPr>
        <w:pStyle w:val="Normal"/>
        <w:spacing w:lineRule="auto" w:line="360"/>
        <w:ind w:left="4" w:right="0" w:firstLine="691"/>
        <w:rPr>
          <w:sz w:val="26"/>
          <w:szCs w:val="26"/>
        </w:rPr>
      </w:pPr>
      <w:r>
        <w:rPr>
          <w:sz w:val="26"/>
          <w:szCs w:val="26"/>
        </w:rPr>
        <w:t>Thành viên của AEC là mười quốc gia thành viên  chính của ASEAN. Nhưng không chỉ mười quốc gia ASEAN mà còn ba đối tác quan trọng ASEAN có liên hệ về thương mại và mậu dịch là Nhật Bản, Trung Quốc và Nam Hàn, gọi là  AEC+3. Đây là một thực thể kinh tế đa dạng và đa chiều , ảnh hưởng từ  bên trong cũng như từ bên ngoài đối với Việt Nam.</w:t>
      </w:r>
    </w:p>
    <w:p>
      <w:pPr>
        <w:pStyle w:val="Normal"/>
        <w:spacing w:lineRule="auto" w:line="360"/>
        <w:ind w:left="4" w:right="0" w:firstLine="691"/>
        <w:rPr>
          <w:sz w:val="26"/>
          <w:szCs w:val="26"/>
        </w:rPr>
      </w:pPr>
      <w:r>
        <w:rPr>
          <w:sz w:val="26"/>
          <w:szCs w:val="26"/>
        </w:rPr>
        <w:t>Bây giờ nhìn vào GMS tức Tiểu Vùng Mekong, một khu vực kinh tế tưởng là nhỏ nhưng ảnh hưởng rất mạnh đến Việt Nam với sáu quốc gia và vùng lãnh thổ chính là Thái Lan, Miến Điện, Lào, Kampuchia, Việt Nam và vùng Vân Nam của Trung Quốc. Khu vực kinh tế Tiểu Vùng Mekong liên kết  với nhau bằng một hệ thống đường sá chạy qua sáu nước, được gọi là hành lang kinh tế  Bắc Nam.  Một tuyến đường quan trọng nhất trong hành lang kinh tế Bắc Nam đó là tuyến xa lộ Đông Tây, chạy từ thành phố Đà Nẵng, vùng kinh tế có cảng sâu đang phát triển ở miền Trung Việt Nam, chạy xuyên qua Lào rồi đi dọc biên giới mạn Trung Thái Lan và kéo dài đến Miến Điện. Tuyến xa lộ Đông Tây này là cơ sở hạ tầng thiết yếu, là nền móng kinh tế của bốn quốc gia mà nó nối kết, là nguồn đầu tư từ nước này sang nước kia, đặc biệt  Thái Lan và Việt Nam, kể cả về ngành du lịch. Đó là lý do Việt Nam muốn thúc đẩy và muốn chuẩn bị thật kỹ càng cho một Cộng Đồng Kinh Tế AEC+3 năm 2015 là vậy.</w:t>
      </w:r>
    </w:p>
    <w:p>
      <w:pPr>
        <w:pStyle w:val="Normal"/>
        <w:spacing w:lineRule="auto" w:line="360"/>
        <w:ind w:left="-15" w:right="0" w:firstLine="691"/>
        <w:rPr/>
      </w:pPr>
      <w:r>
        <w:rPr>
          <w:sz w:val="26"/>
          <w:szCs w:val="26"/>
        </w:rPr>
        <w:t>Thời gian gần đây, quan hệ Việt Nam và Trung Quốc xấu đi sau sự kiện Trung Quốc hạ đặt trái phép giàn khoan HD-981 sâu trong thềm lục địa và vùng đặc quyền kinh tế của Việt Nam. Nếu quan hệ giữa Việt Nam và Trung Quốc không sớm được cải thiện mà Trung Quốc có thêm những hành động khác để gây khó cho kinh tế Việt Nam thì trước tiên sẽ làm ảnh hưởng đến hoạt động xuất nhập khẩu của Việt Nam và do đó ảnh hưởng tới một số ngành kinh tế của Việt Nam đang sử dụng vật liệu nhập khẩu từ Trung Quốc.</w:t>
      </w:r>
    </w:p>
    <w:p>
      <w:pPr>
        <w:pStyle w:val="Normal"/>
        <w:spacing w:lineRule="auto" w:line="360"/>
        <w:ind w:left="-15" w:right="0" w:firstLine="691"/>
        <w:rPr>
          <w:sz w:val="26"/>
          <w:szCs w:val="26"/>
        </w:rPr>
      </w:pPr>
      <w:r>
        <w:rPr>
          <w:sz w:val="26"/>
          <w:szCs w:val="26"/>
        </w:rPr>
        <w:t>Về mặt này, Việt Nam có thể khắc phục được bằng cách chuyển sang buôn bán hoặc hợp tác với một số nhà cung cấp của các nước khác. Đặc biệt, Việt Nam là một thành viên của ASEAN, có rất nhiều quan hệ hợp tác với các nước khác trong cộng đồng ASEAN cũng như các nước châu Á Thái Bình Dương khác. Những nước có thể thay thế nguồn nhập khẩu hoặc làm thị trường xuất khẩu cho Việt Nam thay cho Trung Quốc.</w:t>
      </w:r>
    </w:p>
    <w:p>
      <w:pPr>
        <w:pStyle w:val="Normal"/>
        <w:spacing w:lineRule="auto" w:line="360"/>
        <w:ind w:left="-15" w:right="0" w:firstLine="691"/>
        <w:rPr>
          <w:b/>
          <w:b/>
          <w:sz w:val="26"/>
          <w:szCs w:val="26"/>
        </w:rPr>
      </w:pPr>
      <w:r>
        <w:rPr>
          <w:b/>
          <w:sz w:val="26"/>
          <w:szCs w:val="26"/>
        </w:rPr>
        <w:t>Giải quyết các vấn đề an ninh trong khu vực</w:t>
      </w:r>
    </w:p>
    <w:p>
      <w:pPr>
        <w:pStyle w:val="Normal"/>
        <w:spacing w:lineRule="auto" w:line="360"/>
        <w:ind w:left="-15" w:right="0" w:firstLine="691"/>
        <w:rPr>
          <w:sz w:val="26"/>
          <w:szCs w:val="26"/>
        </w:rPr>
      </w:pPr>
      <w:r>
        <w:rPr>
          <w:sz w:val="26"/>
          <w:szCs w:val="26"/>
        </w:rPr>
        <w:t>Mặc dù các thành viên ASEAN có những lợi ích khác nhau tại Biển Đông, nhưng tất cả đều có lợi ích chung trong việc bảo đảm tự do hàng hải, hòa bình, ổn định khu vực, tôn trọng luật quốc tế, cũng như duy trì đoàn kết và vai trò trung tâm của ASEAN. Mười nước thành viên ASEAN đều đã tham gia đàm phán và ký kết Tuyên bố Ứng xử (DOC) năm 2002 và hiện đều có quan điểm chung muốn thúc đẩy đàm phán Bộ Quy tắc Ứng xử (COC) với Trung Quốc nhằm quản lý hiệu quả các tranh chấp và thúc đẩy hòa bình, hợp tác khu vực.</w:t>
      </w:r>
    </w:p>
    <w:p>
      <w:pPr>
        <w:pStyle w:val="Normal"/>
        <w:spacing w:lineRule="auto" w:line="360"/>
        <w:ind w:left="-15" w:right="0" w:firstLine="691"/>
        <w:rPr>
          <w:sz w:val="26"/>
          <w:szCs w:val="26"/>
        </w:rPr>
      </w:pPr>
      <w:r>
        <w:rPr>
          <w:sz w:val="26"/>
          <w:szCs w:val="26"/>
        </w:rPr>
        <w:t>Tham gia sâu rộng hơn vào cộng đồng an ninh chính trị sẽ tạo ra động lực mới thúc đẩy quá trình hợp tác an ninh, chính trị Việt Nam – ASEAN và tăng cường vị thế của Việt Nam trên trường quốc tế</w:t>
      </w:r>
    </w:p>
    <w:p>
      <w:pPr>
        <w:pStyle w:val="Normal"/>
        <w:rPr>
          <w:b/>
          <w:b/>
          <w:sz w:val="26"/>
          <w:szCs w:val="26"/>
        </w:rPr>
      </w:pPr>
      <w:r>
        <w:rPr>
          <w:b/>
          <w:sz w:val="26"/>
          <w:szCs w:val="26"/>
        </w:rPr>
        <w:t>Tham gia trụ cột văn hóa xã hội</w:t>
      </w:r>
    </w:p>
    <w:p>
      <w:pPr>
        <w:pStyle w:val="Normal"/>
        <w:spacing w:before="0" w:after="5"/>
        <w:rPr>
          <w:sz w:val="26"/>
          <w:szCs w:val="26"/>
        </w:rPr>
      </w:pPr>
      <w:r>
        <w:rPr>
          <w:sz w:val="26"/>
          <w:szCs w:val="26"/>
        </w:rPr>
        <w:t>Nhằm tăng cường khả năng phát triển bền vững để người dân được hưởng những tiêu chí chung của ASEAN về lĩnh vực này, như đảm bảo quyền của phụ nữ, của những nhóm đối tượng dễ bị tổn thương, những chính sách xã hội, các dịch vụ trong hợp tác về y tế và giáo dục.</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6" w:before="0" w:after="5"/>
      <w:ind w:right="4" w:firstLine="691"/>
      <w:jc w:val="both"/>
    </w:pPr>
    <w:rPr>
      <w:rFonts w:ascii="Times New Roman" w:hAnsi="Times New Roman" w:eastAsia="Times New Roman" w:cs="Times New Roman"/>
      <w:color w:val="000000"/>
      <w:sz w:val="25"/>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03:42:00Z</dcterms:created>
  <dc:creator>hoangtrongtien</dc:creator>
  <dc:description/>
  <cp:keywords/>
  <dc:language>en-US</dc:language>
  <cp:lastModifiedBy>Tran Hiep</cp:lastModifiedBy>
  <dcterms:modified xsi:type="dcterms:W3CDTF">2018-11-07T03:42:00Z</dcterms:modified>
  <cp:revision>2</cp:revision>
  <dc:subject/>
  <dc:title/>
</cp:coreProperties>
</file>