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rStyle w:val="Appleconvertedspace"/>
          <w:b/>
          <w:bCs/>
          <w:color w:val="000000"/>
          <w:sz w:val="20"/>
          <w:szCs w:val="20"/>
        </w:rPr>
        <w:t>CỘNG ĐỒNG KINH TẾ ASEAN</w:t>
      </w:r>
    </w:p>
    <w:p>
      <w:pPr>
        <w:pStyle w:val="NormalWeb"/>
        <w:numPr>
          <w:ilvl w:val="0"/>
          <w:numId w:val="3"/>
        </w:numPr>
        <w:spacing w:lineRule="auto" w:line="360" w:before="280" w:after="280"/>
        <w:jc w:val="both"/>
        <w:rPr/>
      </w:pPr>
      <w:r>
        <w:rPr>
          <w:rStyle w:val="Appleconvertedspace"/>
          <w:b/>
          <w:bCs/>
          <w:color w:val="000000"/>
          <w:sz w:val="20"/>
          <w:szCs w:val="20"/>
        </w:rPr>
        <w:t>Khái niệm</w:t>
      </w:r>
    </w:p>
    <w:p>
      <w:pPr>
        <w:pStyle w:val="NormalWeb"/>
        <w:spacing w:lineRule="auto" w:line="360" w:before="90" w:after="90"/>
        <w:jc w:val="both"/>
        <w:rPr>
          <w:rStyle w:val="Appleconvertedspace"/>
          <w:b/>
          <w:b/>
          <w:bCs/>
          <w:color w:val="000000"/>
          <w:sz w:val="20"/>
          <w:szCs w:val="20"/>
        </w:rPr>
      </w:pPr>
      <w:r>
        <w:rPr>
          <w:rStyle w:val="Appleconvertedspace"/>
          <w:bCs/>
          <w:color w:val="000000"/>
          <w:sz w:val="20"/>
          <w:szCs w:val="20"/>
        </w:rPr>
        <w:t>AEC là một tổ chức hợp tác liên chính phủ dự  định được thành lập vào năm 2015. Đây là một trong ba trụ cột quan trọng của Cộng đồng  ASEAN nhằm thực hiện các mục tiêu đề ra trong Tầm nhìn ASEAN 2020 và được khẳng định lại trong Tuyên bố Hòa hợp ASEAN (Tuyên bố Bali II): “Tạo dựng một khu vực kinh tế ASEAN ổn định, thịnh vượng và cạnh tranh cao, nơi có sự di chuyển tự do của hàng hóa, dịch vụ và đầu tư, di chuyển tự do hơn của các luồng vốn, phát triển kinh tế đồng đều và giảm nghèo, thu hẹp khoảng cách chênh lệch về kinh tế - xã hội.”</w:t>
      </w:r>
    </w:p>
    <w:p>
      <w:pPr>
        <w:pStyle w:val="NormalWeb"/>
        <w:numPr>
          <w:ilvl w:val="0"/>
          <w:numId w:val="3"/>
        </w:numPr>
        <w:spacing w:lineRule="auto" w:line="360" w:before="280" w:after="280"/>
        <w:jc w:val="both"/>
        <w:rPr/>
      </w:pPr>
      <w:r>
        <w:rPr>
          <w:rStyle w:val="Appleconvertedspace"/>
          <w:b/>
          <w:bCs/>
          <w:color w:val="000000"/>
          <w:sz w:val="20"/>
          <w:szCs w:val="20"/>
        </w:rPr>
        <w:t>Mục đích</w:t>
      </w:r>
    </w:p>
    <w:p>
      <w:pPr>
        <w:pStyle w:val="NormalWeb"/>
        <w:spacing w:lineRule="auto" w:line="360" w:before="90" w:after="90"/>
        <w:jc w:val="both"/>
        <w:rPr/>
      </w:pPr>
      <w:r>
        <w:rPr>
          <w:rStyle w:val="Appleconvertedspace"/>
          <w:bCs/>
          <w:color w:val="000000"/>
          <w:sz w:val="20"/>
          <w:szCs w:val="20"/>
        </w:rPr>
        <w:t>Cộng đồng kinh tế asean được thành lập nhằm mục đích tạo dựng một thị trường và cơ sở sản xuất thống nhất cho các quốc gia thành viên Asean, thúc đẩy dòng chu chuyen tu do của hàng hóa, dịch vụ, đầu tư, lao động có tay nghề trong asean.</w:t>
      </w:r>
    </w:p>
    <w:p>
      <w:pPr>
        <w:pStyle w:val="NormalWeb"/>
        <w:numPr>
          <w:ilvl w:val="0"/>
          <w:numId w:val="3"/>
        </w:numPr>
        <w:spacing w:lineRule="auto" w:line="360" w:before="280" w:after="280"/>
        <w:jc w:val="both"/>
        <w:rPr/>
      </w:pPr>
      <w:r>
        <w:rPr>
          <w:rStyle w:val="Appleconvertedspace"/>
          <w:b/>
          <w:bCs/>
          <w:color w:val="000000"/>
          <w:sz w:val="20"/>
          <w:szCs w:val="20"/>
        </w:rPr>
        <w:t>Mục tiêu</w:t>
      </w:r>
    </w:p>
    <w:p>
      <w:pPr>
        <w:pStyle w:val="NormalWeb"/>
        <w:spacing w:lineRule="auto" w:line="360" w:before="90" w:after="90"/>
        <w:jc w:val="both"/>
        <w:rPr>
          <w:rStyle w:val="Appleconvertedspace"/>
          <w:bCs/>
          <w:color w:val="000000"/>
          <w:sz w:val="20"/>
          <w:szCs w:val="20"/>
        </w:rPr>
      </w:pPr>
      <w:r>
        <w:rPr>
          <w:rStyle w:val="Appleconvertedspace"/>
          <w:bCs/>
          <w:color w:val="000000"/>
          <w:sz w:val="20"/>
          <w:szCs w:val="20"/>
        </w:rPr>
        <w:t xml:space="preserve">Mục tiêu của AEC thúc đâỷ phát triển kinh tế một cách công bằng, thiết lập khu vực kinh tế có năng lực cạnh tranh cao mà với năng lực cạnh tranh này, asean có thể hội nhập đâỳ đủ vào nền kinh tế toàn cầu. </w:t>
      </w:r>
    </w:p>
    <w:p>
      <w:pPr>
        <w:pStyle w:val="NormalWeb"/>
        <w:numPr>
          <w:ilvl w:val="0"/>
          <w:numId w:val="3"/>
        </w:numPr>
        <w:spacing w:lineRule="auto" w:line="360" w:before="280" w:after="280"/>
        <w:jc w:val="both"/>
        <w:rPr/>
      </w:pPr>
      <w:r>
        <w:rPr>
          <w:rStyle w:val="Appleconvertedspace"/>
          <w:b/>
          <w:bCs/>
          <w:color w:val="000000"/>
          <w:sz w:val="20"/>
          <w:szCs w:val="20"/>
        </w:rPr>
        <w:t>Lịch sử hình thành</w:t>
      </w:r>
    </w:p>
    <w:p>
      <w:pPr>
        <w:pStyle w:val="Heading2"/>
        <w:spacing w:lineRule="auto" w:line="360"/>
        <w:jc w:val="both"/>
        <w:rPr/>
      </w:pPr>
      <w:r>
        <w:rPr>
          <w:rFonts w:cs="Times New Roman" w:ascii="Times New Roman" w:hAnsi="Times New Roman"/>
          <w:b w:val="false"/>
          <w:i w:val="false"/>
          <w:color w:val="000000"/>
          <w:sz w:val="20"/>
          <w:szCs w:val="20"/>
        </w:rPr>
        <w:t>Để đẩy mạnh các nỗ lực hình thành Cộng đồng Kinh tế (AEC), ASEAN đã thông qua Kế hoạch tổng thể xây dựng trụ cột này, là một bộ phận trong Lộ trình xây dựng Cộng đồng ASEAN được thông qua tại Hội nghị cấp cao ASEAN-14 (tháng 2/2009), với các quy định chi tiết về định nghĩa, quy mô, cơ chế và lộ trình thực hiện AEC.</w:t>
      </w:r>
      <w:r>
        <w:rPr>
          <w:rFonts w:cs="Times New Roman" w:ascii="Times New Roman" w:hAnsi="Times New Roman"/>
          <w:b w:val="false"/>
          <w:i w:val="false"/>
          <w:iCs w:val="false"/>
          <w:sz w:val="20"/>
          <w:szCs w:val="20"/>
        </w:rPr>
        <w:t xml:space="preserve"> </w:t>
      </w:r>
    </w:p>
    <w:p>
      <w:pPr>
        <w:pStyle w:val="Heading2"/>
        <w:numPr>
          <w:ilvl w:val="0"/>
          <w:numId w:val="3"/>
        </w:numPr>
        <w:spacing w:lineRule="auto" w:line="3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Quá trình thực hiện</w:t>
      </w:r>
    </w:p>
    <w:p>
      <w:pPr>
        <w:pStyle w:val="Normal"/>
        <w:spacing w:lineRule="auto" w:line="360" w:before="280" w:after="280"/>
        <w:jc w:val="both"/>
        <w:rPr/>
      </w:pPr>
      <w:r>
        <w:rPr>
          <w:rFonts w:eastAsia="Times New Roman"/>
          <w:sz w:val="20"/>
          <w:szCs w:val="20"/>
        </w:rPr>
        <w:t xml:space="preserve">Để bước đầu hiện thực hóa AEC, </w:t>
      </w:r>
      <w:hyperlink r:id="rId2">
        <w:r>
          <w:rPr>
            <w:rStyle w:val="InternetLink"/>
            <w:rFonts w:eastAsia="Times New Roman"/>
            <w:sz w:val="20"/>
            <w:szCs w:val="20"/>
          </w:rPr>
          <w:t>Hội nghị cấp cao ASEAN</w:t>
        </w:r>
      </w:hyperlink>
      <w:r>
        <w:rPr>
          <w:rFonts w:eastAsia="Times New Roman"/>
          <w:sz w:val="20"/>
          <w:szCs w:val="20"/>
        </w:rPr>
        <w:t xml:space="preserve"> lần thứ 9 (</w:t>
      </w:r>
      <w:hyperlink r:id="rId3">
        <w:r>
          <w:rPr>
            <w:rStyle w:val="InternetLink"/>
            <w:rFonts w:eastAsia="Times New Roman"/>
            <w:sz w:val="20"/>
            <w:szCs w:val="20"/>
          </w:rPr>
          <w:t>2003</w:t>
        </w:r>
      </w:hyperlink>
      <w:r>
        <w:rPr>
          <w:rFonts w:eastAsia="Times New Roman"/>
          <w:sz w:val="20"/>
          <w:szCs w:val="20"/>
        </w:rPr>
        <w:t xml:space="preserve">) đồng ý: ASEAN sẽ thực hiện các khuyến nghị về liên kết kinh tế của Nhóm Đặc Trách Cao cấp (HLTF) về Liên kết Kinh tế của </w:t>
      </w:r>
      <w:hyperlink r:id="rId4">
        <w:r>
          <w:rPr>
            <w:rStyle w:val="InternetLink"/>
            <w:rFonts w:eastAsia="Times New Roman"/>
            <w:sz w:val="20"/>
            <w:szCs w:val="20"/>
          </w:rPr>
          <w:t>Hội nghị Bộ trưởng Kinh tế</w:t>
        </w:r>
      </w:hyperlink>
      <w:r>
        <w:rPr>
          <w:rFonts w:eastAsia="Times New Roman"/>
          <w:sz w:val="20"/>
          <w:szCs w:val="20"/>
        </w:rPr>
        <w:t xml:space="preserve"> ASEAN (AEM). Cụ thể là: a- Đẩy mạnh việc thực hiện những sáng kiến kinh tế hiện có, bao gồm Khu vực Mậu dịch Tự do ASEAN, Hiệp định Khung ASEAN về Dịch vụ, và Khu vực Đầu tư ASEAN; b- Thúc đẩy hội nhập khu vực trong các ngành ưu tiên; c- Tạo thuận lợi cho việc đi lại của doanh nhân, lao động lành nghề và nhân tài, và tăng cường các thể chế của ASEAN và thu hẹp khoảng cách phát triển.</w:t>
      </w:r>
    </w:p>
    <w:p>
      <w:pPr>
        <w:pStyle w:val="Normal"/>
        <w:spacing w:lineRule="auto" w:line="360" w:before="280" w:after="280"/>
        <w:jc w:val="both"/>
        <w:rPr>
          <w:rFonts w:eastAsia="Times New Roman"/>
          <w:sz w:val="20"/>
          <w:szCs w:val="20"/>
        </w:rPr>
      </w:pPr>
      <w:r>
        <w:rPr>
          <w:rFonts w:eastAsia="Times New Roman"/>
          <w:sz w:val="20"/>
          <w:szCs w:val="20"/>
        </w:rPr>
        <w:t xml:space="preserve">Hành động lớn đầu tiên của ASEAN để triển khai các biện pháp cụ thể trên chính là việc các nhà lãnh đạo các nước thành viên ký </w:t>
      </w:r>
      <w:r>
        <w:rPr>
          <w:rFonts w:eastAsia="Times New Roman"/>
          <w:i/>
          <w:iCs/>
          <w:sz w:val="20"/>
          <w:szCs w:val="20"/>
        </w:rPr>
        <w:t>Hiệp định Khung ASEAN về Hội nhập các Ngành Ưu tiên</w:t>
      </w:r>
      <w:r>
        <w:rPr>
          <w:rFonts w:eastAsia="Times New Roman"/>
          <w:sz w:val="20"/>
          <w:szCs w:val="20"/>
        </w:rPr>
        <w:t xml:space="preserve">. Có thể coi đây là một kế hoạch hành động trung hạn đầu tiên của AEC. ASEAN hy vọng, hội nhập nhanh các ngành ưu tiên này sẽ tạo thành bước đột phá, tạo đà và tạo ra hiệu ứng lan tỏa sang các ngành khác. Tại Hiệp định này, các nước thành viên đã cam kết loại bỏ </w:t>
      </w:r>
      <w:hyperlink r:id="rId5">
        <w:r>
          <w:rPr>
            <w:rStyle w:val="InternetLink"/>
            <w:rFonts w:eastAsia="Times New Roman"/>
            <w:sz w:val="20"/>
            <w:szCs w:val="20"/>
          </w:rPr>
          <w:t>thuế quan</w:t>
        </w:r>
      </w:hyperlink>
      <w:r>
        <w:rPr>
          <w:rFonts w:eastAsia="Times New Roman"/>
          <w:sz w:val="20"/>
          <w:szCs w:val="20"/>
        </w:rPr>
        <w:t xml:space="preserve"> sớm hơn 3 năm so với cam kết theo </w:t>
      </w:r>
      <w:hyperlink r:id="rId6">
        <w:r>
          <w:rPr>
            <w:rStyle w:val="InternetLink"/>
            <w:rFonts w:eastAsia="Times New Roman"/>
            <w:sz w:val="20"/>
            <w:szCs w:val="20"/>
          </w:rPr>
          <w:t>Chương trình Thuế quan Ưu đãi Có Hiệu lực Chung của AFTA</w:t>
        </w:r>
      </w:hyperlink>
      <w:r>
        <w:rPr>
          <w:rFonts w:eastAsia="Times New Roman"/>
          <w:sz w:val="20"/>
          <w:szCs w:val="20"/>
        </w:rPr>
        <w:t xml:space="preserve"> (</w:t>
      </w:r>
      <w:hyperlink r:id="rId7">
        <w:r>
          <w:rPr>
            <w:rStyle w:val="InternetLink"/>
            <w:rFonts w:eastAsia="Times New Roman"/>
            <w:sz w:val="20"/>
            <w:szCs w:val="20"/>
          </w:rPr>
          <w:t>CEPT/AFTA</w:t>
        </w:r>
      </w:hyperlink>
      <w:r>
        <w:rPr>
          <w:rFonts w:eastAsia="Times New Roman"/>
          <w:sz w:val="20"/>
          <w:szCs w:val="20"/>
        </w:rPr>
        <w:t xml:space="preserve">). Các ngành ưu tiên hội nhập gồm: 7 ngành sản xuất hàng hóa là nông sản, thủy sản, sản phẩm cao su, sản phẩm gỗ, dệt may, điện tử, ô tô; 2 ngành dịch vụ là hàng không và e- ASEAN (hay </w:t>
      </w:r>
      <w:hyperlink r:id="rId8">
        <w:r>
          <w:rPr>
            <w:rStyle w:val="InternetLink"/>
            <w:rFonts w:eastAsia="Times New Roman"/>
            <w:sz w:val="20"/>
            <w:szCs w:val="20"/>
          </w:rPr>
          <w:t>thương mại điện tử</w:t>
        </w:r>
      </w:hyperlink>
      <w:r>
        <w:rPr>
          <w:rFonts w:eastAsia="Times New Roman"/>
          <w:sz w:val="20"/>
          <w:szCs w:val="20"/>
        </w:rPr>
        <w:t xml:space="preserve">); và, 2 ngành vừa hàng hóa vừa dịch vụ là </w:t>
      </w:r>
      <w:hyperlink r:id="rId9">
        <w:r>
          <w:rPr>
            <w:rStyle w:val="InternetLink"/>
            <w:rFonts w:eastAsia="Times New Roman"/>
            <w:sz w:val="20"/>
            <w:szCs w:val="20"/>
          </w:rPr>
          <w:t>y tế</w:t>
        </w:r>
      </w:hyperlink>
      <w:r>
        <w:rPr>
          <w:rFonts w:eastAsia="Times New Roman"/>
          <w:sz w:val="20"/>
          <w:szCs w:val="20"/>
        </w:rPr>
        <w:t xml:space="preserve"> và công nghệ thông tin. Tháng 12 năm 2006, tại Hội nghị Bộ trưởng Kinh tế ASEAN, các bộ trưởng đã quyết định đưa thêm ngành hậu cần vào danh mục ngành ưu tiên hội nhập. Như vậy, tổng cộng có 12 ngành ưu tiên hội nhập.Các ngành nói trên được lựa chọn trên cơ sở </w:t>
      </w:r>
      <w:hyperlink r:id="rId10">
        <w:r>
          <w:rPr>
            <w:rStyle w:val="InternetLink"/>
            <w:rFonts w:eastAsia="Times New Roman"/>
            <w:sz w:val="20"/>
            <w:szCs w:val="20"/>
          </w:rPr>
          <w:t>lợi thế so sánh</w:t>
        </w:r>
      </w:hyperlink>
      <w:r>
        <w:rPr>
          <w:rFonts w:eastAsia="Times New Roman"/>
          <w:sz w:val="20"/>
          <w:szCs w:val="20"/>
        </w:rPr>
        <w:t xml:space="preserve"> về tài nguyên thiên nhiên, kỹ năng lao động, mức độ cạnh tranh về </w:t>
      </w:r>
      <w:hyperlink r:id="rId11">
        <w:r>
          <w:rPr>
            <w:rStyle w:val="InternetLink"/>
            <w:rFonts w:eastAsia="Times New Roman"/>
            <w:sz w:val="20"/>
            <w:szCs w:val="20"/>
          </w:rPr>
          <w:t>chi phí</w:t>
        </w:r>
      </w:hyperlink>
      <w:r>
        <w:rPr>
          <w:rFonts w:eastAsia="Times New Roman"/>
          <w:sz w:val="20"/>
          <w:szCs w:val="20"/>
        </w:rPr>
        <w:t xml:space="preserve">, và mức đóng góp về </w:t>
      </w:r>
      <w:hyperlink r:id="rId12">
        <w:r>
          <w:rPr>
            <w:rStyle w:val="InternetLink"/>
            <w:rFonts w:eastAsia="Times New Roman"/>
            <w:sz w:val="20"/>
            <w:szCs w:val="20"/>
          </w:rPr>
          <w:t>giá trị gia tăng</w:t>
        </w:r>
      </w:hyperlink>
      <w:r>
        <w:rPr>
          <w:rFonts w:eastAsia="Times New Roman"/>
          <w:sz w:val="20"/>
          <w:szCs w:val="20"/>
        </w:rPr>
        <w:t xml:space="preserve"> đối với nền kinh tế ASEAN. Các nước Brunei, Indonesia, Malaysia, Philippines, Singapore, Thái Lan sẽ hạ thuế quan đối với các sản phẩm của 12 ngành ưu tiên xuống 0% vào năm 2007, trong khi đối với các nước còn lại sẽ là năm 2012...</w:t>
      </w:r>
    </w:p>
    <w:p>
      <w:pPr>
        <w:pStyle w:val="Normal"/>
        <w:numPr>
          <w:ilvl w:val="0"/>
          <w:numId w:val="3"/>
        </w:numPr>
        <w:spacing w:lineRule="auto" w:line="360" w:before="60" w:after="280"/>
        <w:jc w:val="both"/>
        <w:rPr>
          <w:rFonts w:eastAsia="Times New Roman"/>
          <w:b/>
          <w:b/>
          <w:sz w:val="20"/>
          <w:szCs w:val="20"/>
        </w:rPr>
      </w:pPr>
      <w:r>
        <w:rPr>
          <w:rFonts w:eastAsia="Times New Roman"/>
          <w:b/>
          <w:sz w:val="20"/>
          <w:szCs w:val="20"/>
        </w:rPr>
        <w:t>Sự chuẩn bị của Việt Nam khi gia nhập AEC</w:t>
      </w:r>
    </w:p>
    <w:p>
      <w:pPr>
        <w:pStyle w:val="Normal"/>
        <w:spacing w:lineRule="auto" w:line="360" w:before="280" w:after="280"/>
        <w:jc w:val="both"/>
        <w:rPr>
          <w:rFonts w:eastAsia="Times New Roman"/>
          <w:b/>
          <w:b/>
          <w:sz w:val="20"/>
          <w:szCs w:val="20"/>
        </w:rPr>
      </w:pPr>
      <w:r>
        <w:rPr>
          <w:rStyle w:val="StrongEmphasis"/>
          <w:color w:val="3C3C3C"/>
          <w:sz w:val="20"/>
          <w:szCs w:val="20"/>
        </w:rPr>
        <w:t>Từ Chính phủ</w:t>
      </w:r>
    </w:p>
    <w:p>
      <w:pPr>
        <w:pStyle w:val="NormalWeb"/>
        <w:shd w:fill="FFFFFF" w:val="clear"/>
        <w:spacing w:lineRule="auto" w:line="360"/>
        <w:jc w:val="both"/>
        <w:rPr>
          <w:color w:val="3C3C3C"/>
          <w:sz w:val="20"/>
          <w:szCs w:val="20"/>
        </w:rPr>
      </w:pPr>
      <w:r>
        <w:rPr>
          <w:color w:val="3C3C3C"/>
          <w:sz w:val="20"/>
          <w:szCs w:val="20"/>
        </w:rPr>
        <w:t>Nhằm tiến tới tự do hóa hoàn toàn về thuế quan, ASEAN đã thống nhất sẽ xóa bỏ toàn bộ thuế quan, đối với ASEAN 6 (gồm Brunei, Indonesia, Malaysia, Philippines, Singapore và Thái Lan) vào năm 2010 và với các nước CLMV (Campuchia, Lào, Myanmar, Việt Nam) vào năm 2015 với một số linh hoạt đến 2018 (khoảng 7% tổng số dòng thuế).</w:t>
      </w:r>
    </w:p>
    <w:p>
      <w:pPr>
        <w:pStyle w:val="NormalWeb"/>
        <w:shd w:fill="FFFFFF" w:val="clear"/>
        <w:spacing w:lineRule="auto" w:line="360"/>
        <w:jc w:val="both"/>
        <w:rPr>
          <w:color w:val="3C3C3C"/>
          <w:sz w:val="20"/>
          <w:szCs w:val="20"/>
        </w:rPr>
      </w:pPr>
      <w:r>
        <w:rPr>
          <w:color w:val="3C3C3C"/>
          <w:sz w:val="20"/>
          <w:szCs w:val="20"/>
        </w:rPr>
        <w:t>Ngoài ra, một số mặt hàng nông nghiệp nhạy cảm của Việt Nam như mía đường được phép duy trì mức thuế suất 5% sau giai đoạn 2018. Để hoàn thiện lộ trình cắt giảm thuế quan trong Hiệp định Thương mại hàng hóa ASEAN (ATIGA), Bộ Công Thương đang tích cực phối hợp với Bộ Tài chính để lấy ý kiến các bộ, ngành cũng như các hiệp hội DN xây dựng danh mục 7% số dòng thuế linh hoạt sẽ được xóa bỏ vào năm 2018.</w:t>
      </w:r>
    </w:p>
    <w:p>
      <w:pPr>
        <w:pStyle w:val="NormalWeb"/>
        <w:shd w:fill="FFFFFF" w:val="clear"/>
        <w:spacing w:lineRule="auto" w:line="360"/>
        <w:jc w:val="both"/>
        <w:rPr>
          <w:color w:val="3C3C3C"/>
          <w:sz w:val="20"/>
          <w:szCs w:val="20"/>
        </w:rPr>
      </w:pPr>
      <w:r>
        <w:rPr>
          <w:color w:val="3C3C3C"/>
          <w:sz w:val="20"/>
          <w:szCs w:val="20"/>
        </w:rPr>
        <w:t>Bộ Công Thương đang tích cực phối hợp với các nước để xây dựng cơ chế vận hành và các vấn đề kỹ thuật khác liên quan đến cơ sở dữ liệu thương mại ASEAN (ATR). Với mục tiêu thúc đẩy sự phát triển các mạng lưới sản xuất, thương mại trong khu vực, bên cạnh việc cắt giảm thuế quan, các nước ASEAN cũng đang nỗ lực cắt giảm các hàng rào phi thuế quan (NTM). Các nước đang tiếp tục trao đổi về mặt kỹ thuật đối với việc xác định và loại bỏ các hàng rào phi thuế quan này.</w:t>
      </w:r>
    </w:p>
    <w:p>
      <w:pPr>
        <w:pStyle w:val="NormalWeb"/>
        <w:shd w:fill="FFFFFF" w:val="clear"/>
        <w:spacing w:lineRule="auto" w:line="360"/>
        <w:jc w:val="both"/>
        <w:rPr>
          <w:color w:val="3C3C3C"/>
          <w:sz w:val="20"/>
          <w:szCs w:val="20"/>
        </w:rPr>
      </w:pPr>
      <w:r>
        <w:rPr>
          <w:color w:val="3C3C3C"/>
          <w:sz w:val="20"/>
          <w:szCs w:val="20"/>
        </w:rPr>
        <w:t>Việt Nam cũng đang tích cực triển khai các biện pháp khác để thực hiện cam kết về dịch vụ và đầu tư trong ASEAN để hướng tới hình thành một thị trường đơn nhất, một cơ sở sản xuất và phân phối chung. Thực hiện Quyết định 48/2011/QĐ-TTg của Thủ tướng Chính phủ về việc thí điểm cơ chế một cửa quốc gia, ngày 26-2-2014, Việt Nam đã chính thức khởi động hệ thống một cửa quốc gia với sự tham gia của Bộ Công Thương,</w:t>
      </w:r>
    </w:p>
    <w:p>
      <w:pPr>
        <w:pStyle w:val="NormalWeb"/>
        <w:shd w:fill="FFFFFF" w:val="clear"/>
        <w:spacing w:lineRule="auto" w:line="360"/>
        <w:jc w:val="both"/>
        <w:rPr>
          <w:color w:val="3C3C3C"/>
          <w:sz w:val="20"/>
          <w:szCs w:val="20"/>
        </w:rPr>
      </w:pPr>
      <w:r>
        <w:rPr>
          <w:color w:val="3C3C3C"/>
          <w:sz w:val="20"/>
          <w:szCs w:val="20"/>
        </w:rPr>
        <w:t>Bộ Giao thông-Vận tải và Bộ Tài chính (Tổng cục Hải quan). Hiện nay các bộ, ngành có liên quan khác cũng đang chuẩn bị các công việc phục vụ kết nối giai đoạn 2 của Quyết định 48/2011/QĐ-TTg nêu trên. Việt Nam đang cân nhắc để tham gia dự án tự chứng nhận xuất xứ số 2 trong ASEAN.</w:t>
      </w:r>
    </w:p>
    <w:p>
      <w:pPr>
        <w:pStyle w:val="NormalWeb"/>
        <w:shd w:fill="FFFFFF" w:val="clear"/>
        <w:spacing w:lineRule="auto" w:line="360"/>
        <w:jc w:val="both"/>
        <w:rPr>
          <w:color w:val="3C3C3C"/>
          <w:sz w:val="20"/>
          <w:szCs w:val="20"/>
        </w:rPr>
      </w:pPr>
      <w:r>
        <w:rPr>
          <w:color w:val="3C3C3C"/>
          <w:sz w:val="20"/>
          <w:szCs w:val="20"/>
        </w:rPr>
        <w:t>Cơ chế tự chứng nhận xuất xứ cho phép các DN được chứng nhận, bao gồm các nhà xuất khẩu, thương nhân, các nhà sản xuất đã chứng minh được khả năng tuân thủ các yêu cầu về xuất xứ để có thể tự xác định rõ nguồn gốc của hàng hóa thay vì phải có giấy chứng nhận xuất xứ do cơ quan có thẩm quyền của Chính phủ cấp.</w:t>
      </w:r>
    </w:p>
    <w:p>
      <w:pPr>
        <w:pStyle w:val="NormalWeb"/>
        <w:shd w:fill="FFFFFF" w:val="clear"/>
        <w:spacing w:lineRule="auto" w:line="360"/>
        <w:jc w:val="both"/>
        <w:rPr>
          <w:color w:val="3C3C3C"/>
          <w:sz w:val="20"/>
          <w:szCs w:val="20"/>
        </w:rPr>
      </w:pPr>
      <w:r>
        <w:rPr>
          <w:color w:val="3C3C3C"/>
          <w:sz w:val="20"/>
          <w:szCs w:val="20"/>
        </w:rPr>
        <w:t>Tới nay có 5 nước là Brunei, Malaysia, Singapore, Thái Lan và Myanmar đã hoặc sẽ tham gia dự án thí điểm tự chứng nhận thứ nhất (SCPP 1). Indonesia, Lào, Philippines sẽ thực hiện thí điểm tự chứng nhận số 2 (SCPP 2).</w:t>
      </w:r>
    </w:p>
    <w:p>
      <w:pPr>
        <w:pStyle w:val="NormalWeb"/>
        <w:shd w:fill="FFFFFF" w:val="clear"/>
        <w:spacing w:lineRule="auto" w:line="360"/>
        <w:jc w:val="both"/>
        <w:rPr>
          <w:color w:val="3C3C3C"/>
          <w:sz w:val="20"/>
          <w:szCs w:val="20"/>
        </w:rPr>
      </w:pPr>
      <w:r>
        <w:rPr>
          <w:rStyle w:val="StrongEmphasis"/>
          <w:color w:val="3C3C3C"/>
          <w:sz w:val="20"/>
          <w:szCs w:val="20"/>
        </w:rPr>
        <w:t>Đến DN</w:t>
      </w:r>
    </w:p>
    <w:p>
      <w:pPr>
        <w:pStyle w:val="NormalWeb"/>
        <w:shd w:fill="FFFFFF" w:val="clear"/>
        <w:spacing w:lineRule="auto" w:line="360"/>
        <w:jc w:val="both"/>
        <w:rPr>
          <w:color w:val="3C3C3C"/>
          <w:sz w:val="20"/>
          <w:szCs w:val="20"/>
        </w:rPr>
      </w:pPr>
      <w:r>
        <w:rPr>
          <w:color w:val="3C3C3C"/>
          <w:sz w:val="20"/>
          <w:szCs w:val="20"/>
        </w:rPr>
        <w:t>Các DN cần chuẩn bị tốt hơn nữa các cơ hội trước mắt để tận dụng những lợi ích khi AEC chính thức được thành lập. Cụ thể, DN cần chủ động xây dựng các chiến lược kinh doanh, phát triển sản xuất để có thể cạnh tranh với hàng hóa từ các nước trong khu vực ngay cả trong thị trường nội địa và thị trường xuất khẩu.</w:t>
      </w:r>
    </w:p>
    <w:p>
      <w:pPr>
        <w:pStyle w:val="NormalWeb"/>
        <w:shd w:fill="FFFFFF" w:val="clear"/>
        <w:spacing w:lineRule="auto" w:line="360"/>
        <w:jc w:val="both"/>
        <w:rPr>
          <w:color w:val="3C3C3C"/>
          <w:sz w:val="20"/>
          <w:szCs w:val="20"/>
        </w:rPr>
      </w:pPr>
      <w:r>
        <w:rPr>
          <w:color w:val="3C3C3C"/>
          <w:sz w:val="20"/>
          <w:szCs w:val="20"/>
        </w:rPr>
        <w:t>Đồng thời, DN cần khai thác tốt thế mạnh của mình để chủ động tận dụng những lợi thế về thuế quan mang lại cũng như chủ động nghiên cứu dự báo tình hình, sức ép cạnh tranh trong bối cảnh Việt Nam đang hội nhập quốc tế ngày càng sâu rộng và đang tiếp tục đàm phán các hiệp định thương mại tự do khác như TPP, FTA Việt Nam  - EU, Việt Nam - Liên minh Hải quan, RCEP.</w:t>
      </w:r>
    </w:p>
    <w:p>
      <w:pPr>
        <w:pStyle w:val="NormalWeb"/>
        <w:shd w:fill="FFFFFF" w:val="clear"/>
        <w:spacing w:lineRule="auto" w:line="360"/>
        <w:jc w:val="both"/>
        <w:rPr>
          <w:color w:val="3C3C3C"/>
          <w:sz w:val="20"/>
          <w:szCs w:val="20"/>
        </w:rPr>
      </w:pPr>
      <w:r>
        <w:rPr>
          <w:color w:val="3C3C3C"/>
          <w:sz w:val="20"/>
          <w:szCs w:val="20"/>
        </w:rPr>
        <w:t>Khi tham gia vào AEC, đối tượng tham gia nhiều nhất là DNNVV. Chính các DNNVV phải tìm hiểu và nâng cao năng lực, xây dựng chiến lược mới để tạo ra các lợi thế cạnh tranh trong bối cảnh các rào cản thuế quan sẽ về 0% vào cuối năm 2015.</w:t>
      </w:r>
    </w:p>
    <w:p>
      <w:pPr>
        <w:pStyle w:val="NormalWeb"/>
        <w:shd w:fill="FFFFFF" w:val="clear"/>
        <w:spacing w:lineRule="auto" w:line="360"/>
        <w:jc w:val="both"/>
        <w:rPr>
          <w:color w:val="3C3C3C"/>
          <w:sz w:val="20"/>
          <w:szCs w:val="20"/>
        </w:rPr>
      </w:pPr>
      <w:r>
        <w:rPr>
          <w:color w:val="3C3C3C"/>
          <w:sz w:val="20"/>
          <w:szCs w:val="20"/>
        </w:rPr>
        <w:t>Để tận dụng hiệu quả cao nhất những cơ hội AEC mang lại, điều quan trọng nhất là DN phải thường xuyên nâng cao chất lượng và sức cạnh tranh của hàng xuất khẩu, đặc biệt là đáp ứng các tiêu chí về quy tắc xuất xứ để được hưởng các ưu đãi về thuế quan.</w:t>
      </w:r>
    </w:p>
    <w:p>
      <w:pPr>
        <w:pStyle w:val="NormalWeb"/>
        <w:shd w:fill="FFFFFF" w:val="clear"/>
        <w:spacing w:lineRule="auto" w:line="360"/>
        <w:jc w:val="both"/>
        <w:rPr>
          <w:color w:val="3C3C3C"/>
          <w:sz w:val="20"/>
          <w:szCs w:val="20"/>
        </w:rPr>
      </w:pPr>
      <w:r>
        <w:rPr>
          <w:color w:val="3C3C3C"/>
          <w:sz w:val="20"/>
          <w:szCs w:val="20"/>
        </w:rPr>
        <w:t>Các DN cần chủ động xây dựng năng lực sản xuất, kinh doanh, cải thiện chất lượng, mẫu mã sản phẩm để nâng cao khả năng cạnh tranh và xây dựng thương hiệu, hình ảnh. Cùng với việc tăng nhanh tỷ lệ nội địa hóa nguyên phụ liệu của ngành và giảm thiểu phụ thuộc vào các nhà cung cấp nước ngoài, tăng cường đầu tư và phát triển công nghiệp hỗ trợ, đầu tư vào các vùng trồng cây nguyên liệu, DN cần phát triển mối quan hệ hợp tác với các nhà sản xuất nước ngoài có công nghệ tiên tiến, quan tâm đào tạo nguồn lực đáp ứng nhu cầu phát triển thị trường, xây dựng chiến lược phát triển liên kết nội khối tạo chuỗi sản xuất lớn để có khả năng nhận những đơn hàng lớn.</w:t>
      </w:r>
    </w:p>
    <w:p>
      <w:pPr>
        <w:pStyle w:val="NormalWeb"/>
        <w:shd w:fill="FFFFFF" w:val="clear"/>
        <w:spacing w:lineRule="auto" w:line="360"/>
        <w:jc w:val="both"/>
        <w:rPr>
          <w:color w:val="3C3C3C"/>
          <w:sz w:val="20"/>
          <w:szCs w:val="20"/>
        </w:rPr>
      </w:pPr>
      <w:r>
        <w:rPr>
          <w:color w:val="3C3C3C"/>
          <w:sz w:val="20"/>
          <w:szCs w:val="20"/>
        </w:rPr>
        <w:t>Song song đó, các DN cũng cần tạo được giá trị gia tăng để tham gia các chuỗi sản xuất khu vực, chủ động cập nhật thông tin về cam kết của các bên và tích cực so sánh, tận dụng các lợi ích của các FTA. Cuối cùng, DN cũng cần chủ động tiếp cận, phản ánh và trao đổi thông tin với các cơ quan chính phủ nhằm nói lên nhu cầu của mình, đưa ra đề xuất, gợi ý để việc đàm phán đem lại hiệu quả tốt nhất cho DN.</w:t>
      </w:r>
    </w:p>
    <w:p>
      <w:pPr>
        <w:pStyle w:val="Normal"/>
        <w:numPr>
          <w:ilvl w:val="0"/>
          <w:numId w:val="3"/>
        </w:numPr>
        <w:spacing w:lineRule="auto" w:line="360" w:before="60" w:after="280"/>
        <w:jc w:val="both"/>
        <w:rPr>
          <w:rFonts w:eastAsia="Times New Roman"/>
          <w:b/>
          <w:b/>
          <w:sz w:val="20"/>
          <w:szCs w:val="20"/>
        </w:rPr>
      </w:pPr>
      <w:r>
        <w:rPr>
          <w:rFonts w:eastAsia="Times New Roman"/>
          <w:b/>
          <w:sz w:val="20"/>
          <w:szCs w:val="20"/>
        </w:rPr>
        <w:t>Tác động của AEC với thương mại Việt Nam</w:t>
      </w:r>
    </w:p>
    <w:p>
      <w:pPr>
        <w:pStyle w:val="Normal"/>
        <w:numPr>
          <w:ilvl w:val="0"/>
          <w:numId w:val="2"/>
        </w:numPr>
        <w:spacing w:lineRule="auto" w:line="360" w:before="280" w:after="280"/>
        <w:jc w:val="both"/>
        <w:rPr>
          <w:rFonts w:eastAsia="Times New Roman"/>
          <w:b/>
          <w:b/>
          <w:sz w:val="20"/>
          <w:szCs w:val="20"/>
        </w:rPr>
      </w:pPr>
      <w:r>
        <w:rPr>
          <w:rFonts w:eastAsia="Times New Roman"/>
          <w:b/>
          <w:sz w:val="20"/>
          <w:szCs w:val="20"/>
        </w:rPr>
        <w:t xml:space="preserve">Tác động tích cực </w:t>
      </w:r>
    </w:p>
    <w:p>
      <w:pPr>
        <w:pStyle w:val="Normal"/>
        <w:spacing w:lineRule="auto" w:line="360" w:before="280" w:after="280"/>
        <w:jc w:val="both"/>
        <w:rPr/>
      </w:pPr>
      <w:r>
        <w:rPr>
          <w:rFonts w:eastAsia="Times New Roman"/>
          <w:b/>
          <w:i/>
          <w:sz w:val="20"/>
          <w:szCs w:val="20"/>
        </w:rPr>
        <w:t>Thứ nhất</w:t>
      </w:r>
      <w:r>
        <w:rPr>
          <w:rFonts w:eastAsia="Times New Roman"/>
          <w:sz w:val="20"/>
          <w:szCs w:val="20"/>
        </w:rPr>
        <w:t xml:space="preserve">, tham gia AEC sẽ giúp Việt Nam tăng thêm khối lượng trao đổi thương mại với các nước trong khu vực. Một trong những trụ cột trong Kế hoạch tổng thể xây dựng AEC là hình thành thị trường chung và cơ sở sản xuất thống nhất. Mục tiêu đưa ASEAN trở thành một thị trường và cơ sở sản xuất thống nhất đang được ASEAN thúc đẩy mạnh, bao gồm năm yếu tố cơ bản: (i) tự do lưu chuyển hàng hóa; (ii) tự do lưu chuyển dịch vụ; (iii) tự do lưu chuyển đầu tư; (iv) tự do lưu chuyển vốn; và (v) tự do lưu chuyển lao động có kỹ năng. Năm yếu tố nêu trên sẽ là những động lực chính thúc đẩy sự tăng trưởng kim ngạch xuất khẩu của Việt Nam với các nước ASEAN cũng như với các đối tác của ASEAN. </w:t>
      </w:r>
    </w:p>
    <w:p>
      <w:pPr>
        <w:pStyle w:val="Normal"/>
        <w:spacing w:lineRule="auto" w:line="360"/>
        <w:jc w:val="both"/>
        <w:rPr/>
      </w:pPr>
      <w:r>
        <w:rPr>
          <w:rFonts w:eastAsia="Times New Roman"/>
          <w:sz w:val="20"/>
          <w:szCs w:val="20"/>
        </w:rPr>
        <w:t xml:space="preserve"> </w:t>
      </w:r>
      <w:r>
        <w:rPr>
          <w:rFonts w:eastAsia="Times New Roman"/>
          <w:b/>
          <w:i/>
          <w:sz w:val="20"/>
          <w:szCs w:val="20"/>
        </w:rPr>
        <w:t>Thứ hai</w:t>
      </w:r>
      <w:r>
        <w:rPr>
          <w:rFonts w:eastAsia="Times New Roman"/>
          <w:sz w:val="20"/>
          <w:szCs w:val="20"/>
        </w:rPr>
        <w:t xml:space="preserve">, tác động của AEC tới tăng trưởng xuất khẩu. ASEAN hiện là đối tác thương mại quan trọng hàng đầu của Việt Nam và là động lực giúp nền kinh tế nước ta duy trì tốc độ tăng trưởng và xuất khẩu trong nhiều năm qua, vượt trên cả EU, Nhật Bản, Trung Quốc hay Mỹ. Với lợi thế là một khu vực phát triển năng động, gần gũi về địa lý, quan hệ thương mại giữa Việt Nam và ASEAN có mức tăng trưởng cao. So với năm 2002, thương mại hai chiều Việt Nam và ASEAN năm 2012 đã tăng hơn 5 lần, đạt 37,84 tỷ USD, chiếm 16,6% tổng kim ngạch xuất nhập khẩu của cả nước. Cũng trong giai đoạn này, nhịp độ tăng trưởng xuất khẩu trung bình của Việt Nam sang ASEAN đạt 28,4% và nhập khẩu đạt 27%. Kim ngạch xuất khẩu của Việt Nam sang ASEAN tăng từ 2,43 tỷ USD năm 2002 lên tới 17,08 tỷ USD năm 2012. Từ H.V. Hội / Tạp chí Khoa học ĐHQGHN, Kinh tế và Kinh doanh, Tập 29, Số 4 (2013) 44-53 49 năm 2010, kim ngạch xuất khẩu của Việt Nam sang Campuchia, Indonesia, Philippines, Thái Lan, Singapore đều đạt hơn một tỷ USD [3]. Trong giai đoạn 2006-2012, tốc độ tăng trưởng xuất khẩu trung bình của Việt Nam sang ASEAN, Trung Quốc, Hàn Quốc, Nhật Bản, Australia, New Zealand và Ấn Độ (các đối tác ASEAN+) đạt trên 20%, cao hơn so với tốc độ tăng trưởng xuất khẩu chung (khoảng 15%) và cao hơn tốc độ tăng nhập khẩu trong cùng thời kỳ. Do hiệu ứng của FTA, diện mặt hàng xuất khẩu sang một số đối tác, như ASEAN, Ấn Độ và Nhật Bản đã đa dạng hơn. Nhìn chung, các mặt hàng xuất khẩu chính của Việt Nam đều có khả năng hưởng lợi từ AEC và từ các FTA của ASEAN mở rộng. Trong thời gian tới, nếu AEC được thành lập và hoạt động một cách toàn diện thì các trụ cột nêu trên cũng sẽ được thực hiện một cách đầy đủ hơn. Theo đó, thuận lợi hóa thương mại trong khu vực sẽ là cơ hội lớn cho Việt Nam để hình thành nên hiệu ứng “tạo thêm thương mại”, tức là làm tăng thêm khối lượng trao đổi thương mại của Việt Nam với các nước trong AEC. </w:t>
      </w:r>
    </w:p>
    <w:p>
      <w:pPr>
        <w:pStyle w:val="Normal"/>
        <w:spacing w:lineRule="auto" w:line="360"/>
        <w:jc w:val="both"/>
        <w:rPr/>
      </w:pPr>
      <w:r>
        <w:rPr>
          <w:rFonts w:eastAsia="Times New Roman"/>
          <w:sz w:val="20"/>
          <w:szCs w:val="20"/>
        </w:rPr>
        <w:t xml:space="preserve"> </w:t>
      </w:r>
      <w:r>
        <w:rPr>
          <w:rFonts w:eastAsia="Times New Roman"/>
          <w:b/>
          <w:i/>
          <w:sz w:val="20"/>
          <w:szCs w:val="20"/>
        </w:rPr>
        <w:t>Thứ ba</w:t>
      </w:r>
      <w:r>
        <w:rPr>
          <w:rFonts w:eastAsia="Times New Roman"/>
          <w:sz w:val="20"/>
          <w:szCs w:val="20"/>
        </w:rPr>
        <w:t xml:space="preserve">, tham gia AEC sẽ tác động tới việc thay đổi cơ cấu sản phẩm xuất khẩu theo chiều hướng tích cực. ASEAN là một thị trường chung có quy mô lớn với hơn 600 triệu dân và tổng GDP hàng năm vào khoảng 2.000 tỷ USD. Trong thời gian qua, cơ cấu xuất khẩu của Việt Nam sang ASEAN đang chuyển biến theo chiều hướng tích cực, được nâng cao cả về chất lượng và giá trị. Ngoài những mặt hàng nông sản và nguyên liệu như gạo, cà phê, cao su, dầu thô có hàm lượng chế tác thấp, Việt Nam đã xuất khẩu nhiều mặt hàng tiêu dùng, hàng công nghiệp như linh kiện máy tính, dệt may, nông sản chế biến, mỹ phẩm với giá trị cao và ổn định. Việt Nam và các nước ASEAN khác cùng gia nhập các câu lạc bộ các nước xuất khẩu lớn nhất trên thế giới về gạo, cao su, cà phê, hạt điều, hàng dệt may... Trong quan hệ về FDI, ASEAN là nguồn FDI lớn cho Việt Nam, đồng thời là cầu nối cho nhiều khoản đầu tư của các công ty đa quốc gia có trụ sở tại ASEAN. Các thành viên ASEAN có vốn đầu tư lớn vào Việt Nam là Singapore, Malaysia, Thái Lan và Brunei. </w:t>
      </w:r>
    </w:p>
    <w:p>
      <w:pPr>
        <w:pStyle w:val="Normal"/>
        <w:spacing w:lineRule="auto" w:line="360" w:before="280" w:after="280"/>
        <w:jc w:val="both"/>
        <w:rPr/>
      </w:pPr>
      <w:r>
        <w:rPr>
          <w:rFonts w:eastAsia="Times New Roman"/>
          <w:b/>
          <w:i/>
          <w:sz w:val="20"/>
          <w:szCs w:val="20"/>
        </w:rPr>
        <w:t>Thứ tư</w:t>
      </w:r>
      <w:r>
        <w:rPr>
          <w:rFonts w:eastAsia="Times New Roman"/>
          <w:sz w:val="20"/>
          <w:szCs w:val="20"/>
        </w:rPr>
        <w:t xml:space="preserve">, tham gia AEC sẽ tác động tích cực tới việc mở rộng thị phần của hàng hóa Việt Nam trên các thị trường có liên quan, thể hiện rõ nhất là tại các nước ASEAN, Hàn Quốc và Nhật Bản. Trên thực tế, thị phần của hàng Việt Nam trên các thị trường này đã tăng đột biến và giữ được sức tăng ổn định ngay sau khi các FTA có hiệu lực. Các doanh nghiệp của Việt Nam ngày càng chủ động và tích cực hơn trong việc tận dụng các ưu đãi về thuế trong các FTA. Tỷ lệ hàng hóa được hưởng ưu đãi của Việt Nam (đáp ứng được yêu cầu về xuất xứ) cao so với các đối tác trong khu vực và luôn có xu hướng tăng lên qua các năm thực hiện. Riêng với Hàn Quốc, trên 90% hàng xuất khẩu của Việt Nam được hưởng ưu đãi về thuế thông qua FTA ASEAN - Hàn Quốc. FTA tạo cơ hội cho hàng xuất khẩu Việt Nam thâm nhập thị trường nước ngoài. Một trong những vấn đề lớn nhất đối với hàng hóa xuất khẩu Việt Nam là vấp phải các hàng rào thuế quan và phi thuế quan từ các thị trường nước ngoài. Đó chính là trở ngại làm cho nhiều mặt hàng của Việt Nam khó thâm nhập thị trường quốc tế. Tuy nhiên, nếu Việt Nam có được các FTA thì các rào cản mậu dịch này sẽ không còn là mối lo ngại đối với hàng hóa xuất khẩu của Việt Nam nữa. Các hiệp định AEC còn giúp ổn định nguồn nhập khẩu và hạ giá đầu vào nhập khẩu. Do nhập khẩu thường xuyên chiếm khoảng 80% GDP của Việt Nam nên việc ổn định nguồn nhập khẩu và hạ giá đầu vào nhập khẩu có ý nghĩa rất quan trọng đối với việc duy trì tăng trưởng kinh tế nói chung và tăng trưởng xuất khẩu nói riêng. </w:t>
      </w:r>
    </w:p>
    <w:p>
      <w:pPr>
        <w:pStyle w:val="Normal"/>
        <w:spacing w:lineRule="auto" w:line="360" w:before="280" w:after="280"/>
        <w:jc w:val="both"/>
        <w:rPr/>
      </w:pPr>
      <w:r>
        <w:rPr>
          <w:rFonts w:eastAsia="Times New Roman"/>
          <w:sz w:val="20"/>
          <w:szCs w:val="20"/>
        </w:rPr>
        <w:t xml:space="preserve"> </w:t>
      </w:r>
      <w:r>
        <w:rPr>
          <w:rFonts w:eastAsia="Times New Roman"/>
          <w:b/>
          <w:i/>
          <w:sz w:val="20"/>
          <w:szCs w:val="20"/>
        </w:rPr>
        <w:t>Thứ năm</w:t>
      </w:r>
      <w:r>
        <w:rPr>
          <w:rFonts w:eastAsia="Times New Roman"/>
          <w:sz w:val="20"/>
          <w:szCs w:val="20"/>
        </w:rPr>
        <w:t xml:space="preserve">, tham gia AEC sẽ gia tăng năng lực cạnh tranh cho hàng xuất khẩu Việt Nam. 50 H.V. Hội / Tạp chí Khoa học ĐHQGHN, Kinh tế và Kinh doanh, Tập 29, Số 4 (2013) 44-53 Khi AEC được thành lập, doanh nghiệp Việt Nam sẽ có thị trường rộng lớn hơn. Bởi, doanh nghiệp Việt Nam không chỉ hướng vào sản xuất nội địa mà sẽ hướng ra thị trường chung, thị trường mà ASEAN đã có FTA như Hàn Quốc, Nhật Bản và Trung Quốc. Thêm vào đó, khi thuế suất trong ASEAN giảm xuống 0%, các doanh nghiệp Việt Nam sẽ có điều kiện giảm chi phí, hạ giá thành hàng xuất khẩu, góp phần gia tăng năng lực cạnh tranh. Bên cạnh đó, theo quy định của ASEAN, các sản phẩm sản xuất có tỷ lệ “nội khối” 40% được xem là sản phẩm vùng ASEAN, sẽ được hưởng các ưu đãi khi xuất khẩu sang các thị trường khu vực ASEAN đã có FTA. Đây cũng là cơ hội để Việt Nam tận dụng các ưu đãi nhằm gia tăng năng lực cạnh tranh cho hàng hóa xuất khẩu trong nước sang thị trường khu vực. </w:t>
      </w:r>
    </w:p>
    <w:p>
      <w:pPr>
        <w:pStyle w:val="Normal"/>
        <w:spacing w:lineRule="auto" w:line="360" w:before="280" w:after="280"/>
        <w:jc w:val="both"/>
        <w:rPr>
          <w:rFonts w:eastAsia="Times New Roman"/>
          <w:sz w:val="20"/>
          <w:szCs w:val="20"/>
        </w:rPr>
      </w:pPr>
      <w:r>
        <w:rPr>
          <w:rFonts w:eastAsia="Times New Roman"/>
          <w:sz w:val="20"/>
          <w:szCs w:val="20"/>
        </w:rPr>
      </w:r>
    </w:p>
    <w:p>
      <w:pPr>
        <w:pStyle w:val="Normal"/>
        <w:numPr>
          <w:ilvl w:val="0"/>
          <w:numId w:val="2"/>
        </w:numPr>
        <w:spacing w:lineRule="auto" w:line="360" w:before="280" w:after="280"/>
        <w:jc w:val="both"/>
        <w:rPr>
          <w:rFonts w:eastAsia="Times New Roman"/>
          <w:b/>
          <w:b/>
          <w:sz w:val="20"/>
          <w:szCs w:val="20"/>
        </w:rPr>
      </w:pPr>
      <w:r>
        <w:rPr>
          <w:rFonts w:eastAsia="Times New Roman"/>
          <w:b/>
          <w:sz w:val="20"/>
          <w:szCs w:val="20"/>
        </w:rPr>
        <w:t>Tác động tiêu cực</w:t>
      </w:r>
    </w:p>
    <w:p>
      <w:pPr>
        <w:pStyle w:val="Normal"/>
        <w:spacing w:lineRule="auto" w:line="360" w:before="280" w:after="280"/>
        <w:jc w:val="both"/>
        <w:rPr/>
      </w:pPr>
      <w:r>
        <w:rPr>
          <w:rFonts w:eastAsia="Times New Roman"/>
          <w:b/>
          <w:i/>
          <w:sz w:val="20"/>
          <w:szCs w:val="20"/>
        </w:rPr>
        <w:t>Thứ nhất</w:t>
      </w:r>
      <w:r>
        <w:rPr>
          <w:rFonts w:eastAsia="Times New Roman"/>
          <w:sz w:val="20"/>
          <w:szCs w:val="20"/>
        </w:rPr>
        <w:t xml:space="preserve">, với việc đẩy mạnh tự do hóa thương mại nội khối, hàng rào thuế quan và phi thuế quan giữa các quốc gia thành viên AEC sẽ dần xóa bỏ. Tính đến tháng 7/2013, Việt Nam đã giảm thuế nhập khẩu cho hơn 10.000 dòng thuế xuống mức 0-5% theo ATIGA, chiếm khoảng 98% số dòng thuế trong biểu thuế. Với mức giảm thuế sâu như vậy, trong tương lai, hàng hóa của các nước ASEAN sẽ tràn ngập thị trường Việt Nam, dẫn đến việc cải thiện tình trạng nhập siêu của Việt Nam với các nước ASEAN càng trở nên khó khăn hơn. </w:t>
      </w:r>
    </w:p>
    <w:p>
      <w:pPr>
        <w:pStyle w:val="Normal"/>
        <w:spacing w:lineRule="auto" w:line="360"/>
        <w:jc w:val="both"/>
        <w:rPr/>
      </w:pPr>
      <w:r>
        <w:rPr>
          <w:rFonts w:eastAsia="Times New Roman"/>
          <w:sz w:val="20"/>
          <w:szCs w:val="20"/>
        </w:rPr>
        <w:t xml:space="preserve"> </w:t>
      </w:r>
      <w:r>
        <w:rPr>
          <w:rFonts w:eastAsia="Times New Roman"/>
          <w:b/>
          <w:i/>
          <w:sz w:val="20"/>
          <w:szCs w:val="20"/>
        </w:rPr>
        <w:t>Thứ hai</w:t>
      </w:r>
      <w:r>
        <w:rPr>
          <w:rFonts w:eastAsia="Times New Roman"/>
          <w:sz w:val="20"/>
          <w:szCs w:val="20"/>
        </w:rPr>
        <w:t xml:space="preserve">, các sản phẩm xuất khẩu của Việt Nam sẽ phải đối mặt với sự cạnh tranh của hàng hóa các nước khác trên thị trường ASEAN. Trong thời gian tới, AEC hình thành sẽ tạo ra thị trường chung, không còn rào cản hàng hóa, dịch vụ, vốn... Hàng hoá ở các nước thành viên ASEAN sẽ có mức thuế ưu đãi như nhau, khi đó sức cạnh tranh sẽ tập trung vào chất lượng và giá trị gia tăng của sản phẩm. Trong khi đó, với thiết bị, công nghệ hiện nay, sản phẩm của doanh nghiệp Việt Nam khó có thể cạnh tranh với sản phẩm xuất khẩu của các nước trong khối. Thị trường Singapore là một ví dụ. Hiện nay, Singapore là đối tác lớn nhất của Việt Nam trong ASEAN, luôn dẫn đầu về cả kim ngạch xuất khẩu và nhập khẩu. Các mặt hàng mà Việt Nam xuất khẩu sang Singapore chủ yếu là máy móc, thiết bị, dụng cụ và phụ tùng. Trong khi đó, Malaysia cũng đang xuất khẩu sang Singapore các mặt hàng tương tự như của Việt Nam. Khi mức thuế quan được ưu đãi như nhau, với năng lực công nghệ kém hơn, các sản phẩm xuất khẩu của Việt Nam sẽ khó khăn hơn khi giữ vững vị thế trên thị trường Singapore. Thị trường ASEAN vốn là thị trường có mức tiêu dùng cao, không chuộng sản phẩm kém chất lượng, không rõ nguồn gốc xuất xứ. Khi ASEAN thực hiện tự do hóa thương mại với các đối tác như Hàn Quốc, Trung Quốc, Nhật Bản, Ấn Độ, EU..., các sản phẩm có chất lượng cao của Nhật Bản, Hàn Quốc, EU sẽ có nhiều thuận lợi khi thâm nhập thị trường ASEAN. Như vậy, sản phẩm xuất khẩu của Việt Nam sang ASEAN sẽ càng gặp khó khăn hơn. </w:t>
      </w:r>
    </w:p>
    <w:p>
      <w:pPr>
        <w:pStyle w:val="Normal"/>
        <w:spacing w:lineRule="auto" w:line="360" w:before="280" w:after="280"/>
        <w:jc w:val="both"/>
        <w:rPr>
          <w:rFonts w:eastAsia="Times New Roman"/>
          <w:sz w:val="20"/>
          <w:szCs w:val="20"/>
        </w:rPr>
      </w:pPr>
      <w:r>
        <w:rPr>
          <w:rFonts w:eastAsia="Times New Roman"/>
          <w:b/>
          <w:i/>
          <w:sz w:val="20"/>
          <w:szCs w:val="20"/>
        </w:rPr>
        <w:t>Thứ ba</w:t>
      </w:r>
      <w:r>
        <w:rPr>
          <w:rFonts w:eastAsia="Times New Roman"/>
          <w:sz w:val="20"/>
          <w:szCs w:val="20"/>
        </w:rPr>
        <w:t>, thuận lợi hóa thương mại trong AEC sẽ tạo ra sự cạnh tranh của hàng hóa nhập khẩu đối với các sản phẩm, ngành hay lĩnh vực sản xuất, kinh doanh ngay tại thị trường Việt Nam. Hiện nay, tại các thành phố lớn của Việt Nam như Hà Nội, Đà Nẵng, Thành phố Hồ Chí Minh, các sản phẩm có nguồn gốc từ ASEAN xuất hiện ngày càng nhiều. Mặc dù có thể coi đây là cơ hội cho người tiêu dùng trong nước, nhưng cũng là nguy cơ khiến Việt Nam trở thành “vùng trũng” tiêu thụ hàng hóa của các nước trong khu vực. Hàng hóa của ASEAN được người tiêu dùng mua nhiều gồm những sản phẩm gia dụng như điện máy, dụng cụ nhà bếp, tiếp đến là hóa mỹ phẩm có nguồn gốc từ Thái Lan, Malaysia… Ưu thế của các mặt hàng này là giá bán rất rẻ, chỉ bằng 1/2 hoặc 2/3 so với sản phẩm cùng loại bán trong cửa hàng và siêu thị của Việt Nam. Tại nhiều siêu thị, các sản phẩm từ ASEAN tăng khá mạnh so với cách đây 3 năm, chiếm bình quân khoảng 25-30% trong cơ cấu các mặt hàng nhập khẩu. Nhóm hàng được nhập khẩu nhiều nhất gồm dụng cụ gia đình, hóa mỹ phẩm, bánh kẹo và quần áo. Do biểu thuế nhập khẩu từ các nước ASEAN giảm mạnh, phổ biến ở mức 0-5% nên tại một số siêu thị đã bắt đầu xây dựng một chiến lược nhập khẩu hàng hóa thay cho các sản phẩm do các doanh nghiệp trong nước sản xuất Bên cạnh đó, khi Việt Nam thực hiện cam kết giảm thuế suất đối với các sản phẩm nhập khẩu từ các nước đối tác mà Việt Nam đã cùng ASEAN ký kết Hiệp định thương mại, hàng hóa Việt Nam sẽ phải đối mặt với sự cạnh tranh của hàng nhập khẩu từ các nước đối tác này. Khi một nền kinh tế chưa được chuẩn bị đầy đủtrước những đối thủ cạnh tranh trong điều kiện các hàng rào thuế quan đã sớm bị dỡ bỏ, sẽ dẫn đến những tổn thất về kinh tế trong cuộc cạnh tranh không cân sức, đồng thời còn gây sức ép đối với nền công nghiệp non trẻ của Việt Nam.</w:t>
      </w:r>
    </w:p>
    <w:p>
      <w:pPr>
        <w:pStyle w:val="Normal"/>
        <w:numPr>
          <w:ilvl w:val="0"/>
          <w:numId w:val="3"/>
        </w:numPr>
        <w:spacing w:lineRule="auto" w:line="360" w:before="60" w:after="280"/>
        <w:jc w:val="both"/>
        <w:rPr>
          <w:rFonts w:eastAsia="Times New Roman"/>
          <w:b/>
          <w:b/>
          <w:sz w:val="20"/>
          <w:szCs w:val="20"/>
        </w:rPr>
      </w:pPr>
      <w:r>
        <w:rPr>
          <w:rFonts w:eastAsia="Times New Roman"/>
          <w:b/>
          <w:sz w:val="20"/>
          <w:szCs w:val="20"/>
        </w:rPr>
        <w:t>Định hướng và giải pháp để thương mại Việt Nam hội nhập AEC 1 cách có hiệu quả</w:t>
      </w:r>
    </w:p>
    <w:p>
      <w:pPr>
        <w:pStyle w:val="Normal"/>
        <w:spacing w:lineRule="auto" w:line="360" w:before="280" w:after="280"/>
        <w:jc w:val="both"/>
        <w:rPr>
          <w:rFonts w:eastAsia="Times New Roman"/>
          <w:sz w:val="20"/>
          <w:szCs w:val="20"/>
        </w:rPr>
      </w:pPr>
      <w:r>
        <w:rPr>
          <w:rFonts w:eastAsia="Times New Roman"/>
          <w:sz w:val="20"/>
          <w:szCs w:val="20"/>
        </w:rPr>
        <w:t xml:space="preserve">Để nền kinh tế Việt Nam nói chung và thương mại Việt Nam nói riêng hội nhập AEC có hiệu quả, cần thực hiện một số giải pháp sau: </w:t>
      </w:r>
    </w:p>
    <w:p>
      <w:pPr>
        <w:pStyle w:val="Normal"/>
        <w:spacing w:lineRule="auto" w:line="360" w:before="280" w:after="280"/>
        <w:jc w:val="both"/>
        <w:rPr>
          <w:rFonts w:eastAsia="Times New Roman"/>
          <w:b/>
          <w:b/>
          <w:i/>
          <w:i/>
          <w:sz w:val="20"/>
          <w:szCs w:val="20"/>
        </w:rPr>
      </w:pPr>
      <w:r>
        <w:rPr>
          <w:rFonts w:eastAsia="Times New Roman"/>
          <w:b/>
          <w:i/>
          <w:sz w:val="20"/>
          <w:szCs w:val="20"/>
        </w:rPr>
        <w:t>Thực hiện đổi mới kinh tế</w:t>
      </w:r>
      <w:r>
        <w:rPr>
          <w:rFonts w:eastAsia="Times New Roman"/>
          <w:sz w:val="20"/>
          <w:szCs w:val="20"/>
        </w:rPr>
        <w:t xml:space="preserve">: Để tham gia hiệu quả vào lộ trình AEC, một trong những yếu tố quan trọng nhất là Việt Nam cần nỗ lực trong việc cải cách các quy chế trong nước như đơn giản hóa các thủ tục hành chính, hệ thống hóa và điều chỉnh các điều luật không có hiệu quả hay có sự mâu thuẫn. Đồng thời, bên cạnh việc thực hiện đúng, đủ và tích cực các cam kết, Chính phủ Việt Nam cần có sự hỗ trợ đối với các doanh nghiệp, giảm thiểu chi phí giao dịch kinh doanh thông qua việc cắt giảm chi phí đầu vào sản xuất và cung ứng dịch vụ với thời gian ngắn nhất. </w:t>
      </w:r>
    </w:p>
    <w:p>
      <w:pPr>
        <w:pStyle w:val="Normal"/>
        <w:spacing w:lineRule="auto" w:line="360" w:before="280" w:after="280"/>
        <w:jc w:val="both"/>
        <w:rPr>
          <w:rFonts w:eastAsia="Times New Roman"/>
          <w:sz w:val="20"/>
          <w:szCs w:val="20"/>
        </w:rPr>
      </w:pPr>
      <w:r>
        <w:rPr>
          <w:rFonts w:eastAsia="Times New Roman"/>
          <w:b/>
          <w:i/>
          <w:sz w:val="20"/>
          <w:szCs w:val="20"/>
        </w:rPr>
        <w:t>Tăng cường tuyên tuyền, nâng cao nhận thức về AEC</w:t>
      </w:r>
      <w:r>
        <w:rPr>
          <w:rFonts w:eastAsia="Times New Roman"/>
          <w:sz w:val="20"/>
          <w:szCs w:val="20"/>
        </w:rPr>
        <w:t>: Theo báo cáo của Ban Thư ký ASEAN (2011), tại Việt Nam, có tới 76% người dân không hiểu rõ về AEC và cũng chỉ có 55% doanh nghiệp có hiểu biết sơ bộ về ASEAN. Như vậy, đã đến lúc chúng ta cần nâng cao vai trò của các tổ chức xúc tiến thương mại trong nước cũng như thương vụ tạicác nước ASEAN.</w:t>
      </w:r>
    </w:p>
    <w:p>
      <w:pPr>
        <w:pStyle w:val="Normal"/>
        <w:spacing w:lineRule="auto" w:line="360" w:before="280" w:after="280"/>
        <w:jc w:val="both"/>
        <w:rPr/>
      </w:pPr>
      <w:r>
        <w:rPr>
          <w:rFonts w:eastAsia="Times New Roman"/>
          <w:b/>
          <w:i/>
          <w:sz w:val="20"/>
          <w:szCs w:val="20"/>
        </w:rPr>
        <w:t>Cải tiến trong áp dụng thuế suất Khu vực mậu dịch tự do (FTA):</w:t>
      </w:r>
      <w:r>
        <w:rPr>
          <w:rFonts w:eastAsia="Times New Roman"/>
          <w:sz w:val="20"/>
          <w:szCs w:val="20"/>
        </w:rPr>
        <w:t xml:space="preserve"> Hiện tại, ở Việt Nam vẫn còn nhiều trường hợp chưa áp dụng đúng mức ưu đãi này, nhiều trường hợp áp dụng mức thuế suất cao hơn mức thuế suất đã thỏa thuận giữa các quốc gia đối xử tối huệ quốc (MFN). </w:t>
      </w:r>
    </w:p>
    <w:p>
      <w:pPr>
        <w:pStyle w:val="Normal"/>
        <w:spacing w:lineRule="auto" w:line="360" w:before="280" w:after="280"/>
        <w:jc w:val="both"/>
        <w:rPr/>
      </w:pPr>
      <w:r>
        <w:rPr>
          <w:rFonts w:eastAsia="Times New Roman"/>
          <w:b/>
          <w:i/>
          <w:sz w:val="20"/>
          <w:szCs w:val="20"/>
        </w:rPr>
        <w:t>Tăng cường hiệu quả của cung ứng đầu vào cho sản xuất và dịch vụ</w:t>
      </w:r>
      <w:r>
        <w:rPr>
          <w:rFonts w:eastAsia="Times New Roman"/>
          <w:sz w:val="20"/>
          <w:szCs w:val="20"/>
        </w:rPr>
        <w:t xml:space="preserve">, đặc biệt là tăng cường hiệu quả của các ngành cung ứng đầu vào cho sản xuất và dịch vụ như giao thông vận tải, điện lực, viễn thông, tài chính và ngân hàng để toàn bộ nền kinh tế có được đầu vào sản xuất và dịch vụ với chi phí thấp hơn và chất lượng cao hơn. </w:t>
      </w:r>
    </w:p>
    <w:p>
      <w:pPr>
        <w:pStyle w:val="Normal"/>
        <w:spacing w:lineRule="auto" w:line="360" w:before="280" w:after="280"/>
        <w:jc w:val="both"/>
        <w:rPr/>
      </w:pPr>
      <w:r>
        <w:rPr>
          <w:rFonts w:eastAsia="Times New Roman"/>
          <w:b/>
          <w:i/>
          <w:sz w:val="20"/>
          <w:szCs w:val="20"/>
        </w:rPr>
        <w:t>Chính sách minh bạch, thống nhất</w:t>
      </w:r>
      <w:r>
        <w:rPr>
          <w:rFonts w:eastAsia="Times New Roman"/>
          <w:sz w:val="20"/>
          <w:szCs w:val="20"/>
        </w:rPr>
        <w:t xml:space="preserve">: Một khuôn khổ đầu tư mở và tự do đối với lưu chuyển dòng vốn thông qua cải cách các quy định điều tiết thị trường theo hướng minh bạch hơn, dự đoán được và có hiệu lực hơn; một chính sách thuế quan chung với bên ngoài để thị trường không bị phân mảng. </w:t>
      </w:r>
    </w:p>
    <w:p>
      <w:pPr>
        <w:pStyle w:val="Normal"/>
        <w:spacing w:lineRule="auto" w:line="360" w:before="280" w:after="280"/>
        <w:jc w:val="both"/>
        <w:rPr>
          <w:rFonts w:eastAsia="Times New Roman"/>
          <w:b/>
          <w:b/>
          <w:i/>
          <w:i/>
          <w:sz w:val="20"/>
          <w:szCs w:val="20"/>
        </w:rPr>
      </w:pPr>
      <w:r>
        <w:rPr>
          <w:rFonts w:eastAsia="Times New Roman"/>
          <w:b/>
          <w:i/>
          <w:sz w:val="20"/>
          <w:szCs w:val="20"/>
        </w:rPr>
        <w:t>Thúc đẩy xây dựng cơ sở hạ tầng</w:t>
      </w:r>
      <w:r>
        <w:rPr>
          <w:rFonts w:eastAsia="Times New Roman"/>
          <w:sz w:val="20"/>
          <w:szCs w:val="20"/>
        </w:rPr>
        <w:t xml:space="preserve">: Một mạng lưới cơ sở hạ tầng xuyên ASEAN thông qua kêu gọi đầu tư và tài trợ để phát triển đồng bộ mạng lưới vận tải, thông tin, giao dịch an toàn giữa các thành viên và với thế giới. </w:t>
      </w:r>
    </w:p>
    <w:p>
      <w:pPr>
        <w:pStyle w:val="Normal"/>
        <w:spacing w:lineRule="auto" w:line="360" w:before="280" w:after="280"/>
        <w:jc w:val="both"/>
        <w:rPr>
          <w:rFonts w:eastAsia="Times New Roman"/>
          <w:sz w:val="20"/>
          <w:szCs w:val="20"/>
        </w:rPr>
      </w:pPr>
      <w:r>
        <w:rPr>
          <w:rFonts w:eastAsia="Times New Roman"/>
          <w:b/>
          <w:i/>
          <w:sz w:val="20"/>
          <w:szCs w:val="20"/>
        </w:rPr>
        <w:t>Nâng cao năng lực cạnh tranh của các doanh nghiệp</w:t>
      </w:r>
      <w:r>
        <w:rPr>
          <w:rFonts w:eastAsia="Times New Roman"/>
          <w:sz w:val="20"/>
          <w:szCs w:val="20"/>
        </w:rPr>
        <w:t xml:space="preserve">: Đây là vấn đề quan trọng, đặc biệt là các doanh nghiệp nhà nước/tư nhân hoạt động trong 12 lĩnh vực ưu tiên của tiến trình AEC. Theo đó, cần tập trung cải tổ bộ máy điều hành, nâng cao trình độ sản xuất - kinh doanh của các doanh nghiệp nhà nước, đồng thời tạo điều kiện thuận lợi và ưu đãi cho các doanh nghiệp tư nhân để có thể cạnh tranh với các doanh nghiệp trong khối ASEAN. Các cơ quan hành chính cần có các quy định cụ thể và nhất quán về các thủ tục, có chế độ hướng dẫn bằng văn bản và tư vấn hiệu quả cho các doanh nghiệp trước khi doanh nghiệp tiến hành các thủ tục hành chính. </w:t>
      </w:r>
    </w:p>
    <w:p>
      <w:pPr>
        <w:pStyle w:val="Normal"/>
        <w:spacing w:lineRule="auto" w:line="360" w:before="280" w:after="280"/>
        <w:jc w:val="both"/>
        <w:rPr>
          <w:rFonts w:eastAsia="Times New Roman"/>
          <w:sz w:val="20"/>
          <w:szCs w:val="20"/>
        </w:rPr>
      </w:pPr>
      <w:r>
        <w:rPr>
          <w:rFonts w:eastAsia="Times New Roman"/>
          <w:b/>
          <w:i/>
          <w:sz w:val="20"/>
          <w:szCs w:val="20"/>
        </w:rPr>
        <w:t>Về phía các doanh nghiệp Việt Nam</w:t>
      </w:r>
      <w:r>
        <w:rPr>
          <w:rFonts w:eastAsia="Times New Roman"/>
          <w:sz w:val="20"/>
          <w:szCs w:val="20"/>
        </w:rPr>
        <w:t>, ngoài việc phải có nhân sự chuyên trách xây dựng thị trường, còn cần có sự chuẩn bị chu đáo từ sản phẩm, bao bì, mẫu mã, quy cách… đến các phương thức thâm nhập thị trường phù hợp. Đồng thời, quá trình phát triển thị trường cần theo sát xu hướng tiêu dùng của người dân mỗi nước ASEAN. Quá trình kinh doanh cũng cần liên kết với nhà phân phối nội địa uy tín, có năng lực… Thực tiễn cho thấy, sản phẩm của mỗi nước, mỗi doanh nghiệp đều nằm trong chuỗi giá trị của khu vực hay chuỗi giá trị của toàn cầu. Ví dụ, về các sản phẩm nông nghiệp, 13/15 sản phẩm của Việt Nam tương đồng với Indonesia nên cơ hội thị trường của nước ta không nhiều. Nhưng với 70% dân số làm nông nghiệp thì chắc chắn Việt Nam có thế mạnh so với các nước ASEAN khác phát triển công nghiệp hoặc phát triển dịch vụ. Đây là một thế mạnh mà các doanh nghiệp Việt Nam cần phải tận dụng</w:t>
      </w:r>
    </w:p>
    <w:p>
      <w:pPr>
        <w:pStyle w:val="Normal"/>
        <w:numPr>
          <w:ilvl w:val="0"/>
          <w:numId w:val="3"/>
        </w:numPr>
        <w:spacing w:lineRule="auto" w:line="360" w:before="280" w:after="280"/>
        <w:jc w:val="both"/>
        <w:rPr>
          <w:rFonts w:eastAsia="Times New Roman"/>
          <w:b/>
          <w:b/>
          <w:sz w:val="20"/>
          <w:szCs w:val="20"/>
        </w:rPr>
      </w:pPr>
      <w:r>
        <w:rPr>
          <w:rFonts w:eastAsia="Times New Roman"/>
          <w:b/>
          <w:sz w:val="20"/>
          <w:szCs w:val="20"/>
        </w:rPr>
        <w:t>Kết luận</w:t>
      </w:r>
    </w:p>
    <w:p>
      <w:pPr>
        <w:pStyle w:val="Normal"/>
        <w:spacing w:lineRule="auto" w:line="360" w:before="280" w:after="280"/>
        <w:jc w:val="both"/>
        <w:rPr/>
      </w:pPr>
      <w:r>
        <w:rPr>
          <w:rFonts w:eastAsia="Times New Roman"/>
          <w:sz w:val="20"/>
          <w:szCs w:val="20"/>
        </w:rPr>
        <w:t xml:space="preserve">Xây dựng Cộng đồng ASEAN là nhiệm vụ trọng tâm và xuyên suốt của Hiệp hội. Đối với Việt Nam, AEC sẽ là cơ hội quý báu để Việt Nam nhanh chóng bắt nhịp với xu thế và trình độ phát triển kinh tế của khu vực và thế giới. Do đó, Chính phủ và các doanh nghiệp Việt Nam cần tận dụng cơ hội, vượt qua thách thức trong quá trình xây dựng AEC, hội nhập sâu rộng hơn nữa nhằm nâng cao vai trò của mình trong quá trình phát triển và hoàn thiện của ASEAN, dựa trên khuôn khổ pháp lý quốc tế và ASEAN phù hợp với pháp luật Việt Nam, vì lợi ích của các bên cũng như của cả Hiệp hội. </w:t>
      </w:r>
    </w:p>
    <w:p>
      <w:pPr>
        <w:pStyle w:val="Normal"/>
        <w:spacing w:lineRule="auto" w:line="360"/>
        <w:jc w:val="both"/>
        <w:rPr>
          <w:rFonts w:eastAsia="Times New Roman"/>
          <w:sz w:val="20"/>
          <w:szCs w:val="20"/>
        </w:rPr>
      </w:pPr>
      <w:r>
        <w:rPr>
          <w:rFonts w:eastAsia="Times New Roman"/>
          <w:sz w:val="20"/>
          <w:szCs w:val="20"/>
        </w:rPr>
      </w:r>
    </w:p>
    <w:p>
      <w:pPr>
        <w:pStyle w:val="NormalWeb"/>
        <w:spacing w:lineRule="auto" w:line="360" w:before="90" w:after="90"/>
        <w:jc w:val="both"/>
        <w:rPr>
          <w:rFonts w:eastAsia="Times New Roman"/>
          <w:color w:val="000000"/>
          <w:sz w:val="20"/>
          <w:szCs w:val="20"/>
        </w:rPr>
      </w:pPr>
      <w:r>
        <w:rPr>
          <w:rFonts w:eastAsia="Times New Roman"/>
          <w:color w:val="000000"/>
          <w:sz w:val="20"/>
          <w:szCs w:val="20"/>
        </w:rPr>
      </w:r>
    </w:p>
    <w:p>
      <w:pPr>
        <w:pStyle w:val="NormalWeb"/>
        <w:spacing w:lineRule="auto" w:line="360" w:before="90" w:after="90"/>
        <w:jc w:val="both"/>
        <w:rPr>
          <w:color w:val="000000"/>
          <w:sz w:val="20"/>
          <w:szCs w:val="20"/>
        </w:rPr>
      </w:pPr>
      <w:r>
        <w:rPr>
          <w:color w:val="000000"/>
          <w:sz w:val="20"/>
          <w:szCs w:val="20"/>
        </w:rPr>
      </w:r>
    </w:p>
    <w:p>
      <w:pPr>
        <w:pStyle w:val="NormalWeb"/>
        <w:spacing w:lineRule="auto" w:line="360" w:before="90" w:after="90"/>
        <w:jc w:val="both"/>
        <w:rPr>
          <w:rStyle w:val="Appleconvertedspace"/>
          <w:b/>
          <w:b/>
          <w:bCs/>
          <w:color w:val="000000"/>
          <w:sz w:val="20"/>
          <w:szCs w:val="20"/>
        </w:rPr>
      </w:pPr>
      <w:r>
        <w:rPr>
          <w:color w:val="000000"/>
          <w:sz w:val="20"/>
          <w:szCs w:val="20"/>
        </w:rPr>
      </w:r>
    </w:p>
    <w:p>
      <w:pPr>
        <w:pStyle w:val="NormalWeb"/>
        <w:spacing w:lineRule="auto" w:line="360" w:before="90" w:after="90"/>
        <w:jc w:val="both"/>
        <w:rPr>
          <w:rStyle w:val="Appleconvertedspace"/>
          <w:b/>
          <w:b/>
          <w:bCs/>
          <w:color w:val="000000"/>
          <w:sz w:val="20"/>
          <w:szCs w:val="20"/>
        </w:rPr>
      </w:pPr>
      <w:r>
        <w:rPr/>
      </w:r>
    </w:p>
    <w:p>
      <w:pPr>
        <w:pStyle w:val="NormalWeb"/>
        <w:spacing w:lineRule="auto" w:line="360" w:before="90" w:after="90"/>
        <w:jc w:val="both"/>
        <w:rPr>
          <w:rStyle w:val="Appleconvertedspace"/>
          <w:b/>
          <w:b/>
          <w:bCs/>
          <w:color w:val="000000"/>
          <w:sz w:val="20"/>
          <w:szCs w:val="20"/>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qForma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H&#7897;i_ngh&#7883;_c&#7845;p_cao_ASEAN" TargetMode="External"/><Relationship Id="rId3" Type="http://schemas.openxmlformats.org/officeDocument/2006/relationships/hyperlink" Target="http://vi.wikipedia.org/wiki/2003" TargetMode="External"/><Relationship Id="rId4" Type="http://schemas.openxmlformats.org/officeDocument/2006/relationships/hyperlink" Target="http://vi.wikipedia.org/w/index.php?title=H&#7897;i_ngh&#7883;_B&#7897;_tr&#432;&#7903;ng_Kinh_t&#7871;&amp;action=edit&amp;redlink=1" TargetMode="External"/><Relationship Id="rId5" Type="http://schemas.openxmlformats.org/officeDocument/2006/relationships/hyperlink" Target="http://vi.wikipedia.org/wiki/Thu&#7871;_quan" TargetMode="External"/><Relationship Id="rId6" Type="http://schemas.openxmlformats.org/officeDocument/2006/relationships/hyperlink" Target="http://vi.wikipedia.org/w/index.php?title=Ch&#432;&#417;ng_tr&#236;nh_Thu&#7871;_quan_&#431;u_&#273;&#227;i_C&#243;_Hi&#7879;u_l&#7921;c_Chung_c&#7911;a_AFTA&amp;action=edit&amp;redlink=1" TargetMode="External"/><Relationship Id="rId7" Type="http://schemas.openxmlformats.org/officeDocument/2006/relationships/hyperlink" Target="http://vi.wikipedia.org/w/index.php?title=CEPT/AFTA&amp;action=edit&amp;redlink=1" TargetMode="External"/><Relationship Id="rId8" Type="http://schemas.openxmlformats.org/officeDocument/2006/relationships/hyperlink" Target="http://vi.wikipedia.org/wiki/Th&#432;&#417;ng_m&#7841;i_&#273;i&#7879;n_t&#7917;" TargetMode="External"/><Relationship Id="rId9" Type="http://schemas.openxmlformats.org/officeDocument/2006/relationships/hyperlink" Target="http://vi.wikipedia.org/wiki/Y_t&#7871;" TargetMode="External"/><Relationship Id="rId10" Type="http://schemas.openxmlformats.org/officeDocument/2006/relationships/hyperlink" Target="http://vi.wikipedia.org/wiki/L&#7907;i_th&#7871;_so_s&#225;nh" TargetMode="External"/><Relationship Id="rId11" Type="http://schemas.openxmlformats.org/officeDocument/2006/relationships/hyperlink" Target="http://vi.wikipedia.org/wiki/Chi_ph&#237;" TargetMode="External"/><Relationship Id="rId12" Type="http://schemas.openxmlformats.org/officeDocument/2006/relationships/hyperlink" Target="http://vi.wikipedia.org/w/index.php?title=Gi&#225;_tr&#7883;_gia_t&#259;ng&amp;action=edit&amp;redlink=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04:00Z</dcterms:created>
  <dc:creator>Admin</dc:creator>
  <dc:description/>
  <cp:keywords/>
  <dc:language>en-US</dc:language>
  <cp:lastModifiedBy>Admin</cp:lastModifiedBy>
  <dcterms:modified xsi:type="dcterms:W3CDTF">2014-05-24T11:59:00Z</dcterms:modified>
  <cp:revision>36</cp:revision>
  <dc:subject/>
  <dc:title/>
</cp:coreProperties>
</file>