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SINGAPORE</w:t>
      </w:r>
    </w:p>
    <w:p>
      <w:pPr>
        <w:pStyle w:val="Normal"/>
        <w:rPr/>
      </w:pPr>
      <w:r>
        <w:rPr/>
      </w:r>
    </w:p>
    <w:tbl>
      <w:tblPr>
        <w:tblW w:w="1173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1041"/>
        <w:gridCol w:w="1041"/>
        <w:gridCol w:w="1041"/>
        <w:gridCol w:w="1041"/>
        <w:gridCol w:w="1041"/>
        <w:gridCol w:w="1041"/>
        <w:gridCol w:w="1041"/>
        <w:gridCol w:w="1041"/>
      </w:tblGrid>
      <w:tr>
        <w:trPr>
          <w:trHeight w:val="255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199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10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OPULATION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population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million; as of 1 Jul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sons per square kilomete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popula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LABOR FORCE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; as of Jun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6</w:t>
            </w:r>
          </w:p>
        </w:tc>
      </w:tr>
      <w:tr>
        <w:trPr>
          <w:trHeight w:val="255" w:hRule="atLeast"/>
        </w:trPr>
        <w:tc>
          <w:tcPr>
            <w:tcW w:w="8607" w:type="dxa"/>
            <w:gridSpan w:val="6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NATIONAL ACCOUNTS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Singapore Dollars; calendar year,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At Current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Cs/>
                <w:i/>
                <w:iCs/>
              </w:rPr>
              <w:t>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DP by industrial origin at current market 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399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2584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763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658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655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921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09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5560.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riệu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7061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4308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25428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9059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883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31697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65620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6519.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5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04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01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291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712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32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746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919.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riệu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8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640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41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868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0115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112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2183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-3136.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225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48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/>
            </w:pPr>
            <w:r>
              <w:rPr>
                <w:rFonts w:eastAsia="Times New Roman" w:cs="Times New Roman" w:ascii="Times New Roman" w:hAnsi="Times New Roman"/>
              </w:rPr>
              <w:t>19475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366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94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389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346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1640.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-triệu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87644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93668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17009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8190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178715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30573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63437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73382.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i/>
                <w:i/>
                <w:iCs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color w:val="0070C0"/>
              </w:rPr>
              <w:t>GDP/đầu ngườ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47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34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294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93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3786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456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12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52052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Structure of Output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percent of GDP at current basic 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 xml:space="preserve">Agriculture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 xml:space="preserve">Industry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Serv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.2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</w:rPr>
              <w:t xml:space="preserve">Structure of Demand  </w:t>
            </w:r>
            <w:r>
              <w:rPr>
                <w:i/>
                <w:iCs/>
              </w:rPr>
              <w:t xml:space="preserve">  percent of GDP at current market 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Private consump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Government consump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Gross domestic capital formation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 xml:space="preserve">Exports of goods and services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3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6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.7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/>
              <w:t>Imports of goods and serv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8.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tistical discrepanc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9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Growth of Output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annual change, perce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GDP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color w:val="000000"/>
              </w:rPr>
              <w:t xml:space="preserve">Savings and Investment  </w:t>
            </w:r>
            <w:r>
              <w:rPr>
                <w:i/>
                <w:iCs/>
                <w:color w:val="000000"/>
              </w:rPr>
              <w:t>percent of GDP at current market prices</w:t>
            </w:r>
            <w:r>
              <w:rPr>
                <w:color w:val="000000"/>
              </w:rPr>
              <w:t> 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savin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national saving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.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</w:t>
            </w:r>
            <w:r>
              <w:rPr>
                <w:color w:val="000000"/>
              </w:rPr>
              <w:t>Gross domestic capital forma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valu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rude petroleum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 metric ton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1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9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al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 metric ton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kilowatt-hour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0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6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36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936</w:t>
            </w:r>
          </w:p>
        </w:tc>
      </w:tr>
      <w:tr>
        <w:trPr>
          <w:trHeight w:val="28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  <w:r>
              <w:rPr>
                <w:rFonts w:eastAsia="Times New Roman" w:cs="Times New Roman" w:ascii="Times New Roman" w:hAnsi="Times New Roman"/>
                <w:vertAlign w:val="superscript"/>
              </w:rPr>
              <w:t>j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1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7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7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08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Price Indexes </w:t>
            </w:r>
            <w:r>
              <w:rPr>
                <w:b/>
                <w:bCs/>
                <w:color w:val="000000"/>
              </w:rPr>
              <w:t xml:space="preserve"> </w:t>
            </w:r>
            <w:r>
              <w:rPr>
                <w:i/>
                <w:iCs/>
                <w:color w:val="000000"/>
              </w:rPr>
              <w:t xml:space="preserve"> annual change, percent</w:t>
            </w:r>
            <w:r>
              <w:rPr>
                <w:color w:val="000000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Consumer price inde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Food price inde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Wholesale price index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 </w:t>
            </w:r>
            <w:r>
              <w:rPr>
                <w:color w:val="000000"/>
              </w:rPr>
              <w:t>Implicit GDP deflato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1</w:t>
            </w:r>
          </w:p>
        </w:tc>
      </w:tr>
      <w:tr>
        <w:trPr>
          <w:trHeight w:val="28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Interest Rates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per annum; period averag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n deposit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aving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ime:   6 month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6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12 month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2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b/>
                <w:bCs/>
                <w:i/>
                <w:iCs/>
                <w:color w:val="000000"/>
              </w:rPr>
              <w:t xml:space="preserve">Government Finance </w:t>
            </w:r>
            <w:r>
              <w:rPr>
                <w:color w:val="000000"/>
              </w:rPr>
              <w:t xml:space="preserve">  </w:t>
            </w:r>
            <w:r>
              <w:rPr>
                <w:i/>
                <w:iCs/>
                <w:color w:val="000000"/>
              </w:rPr>
              <w:t>percent of GDP at current market pr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revenu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ax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Total expenditur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</w:rPr>
            </w:pPr>
            <w:r>
              <w:rPr>
                <w:rFonts w:cs="Calibri"/>
                <w:color w:val="000000"/>
              </w:rPr>
              <w:t xml:space="preserve">    </w:t>
            </w:r>
            <w:r>
              <w:rPr>
                <w:color w:val="000000"/>
              </w:rPr>
              <w:t>Overall budgetary surplus/defici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8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Singapore Dollars; calendar yea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fob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5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8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25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7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1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88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47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032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ci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3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17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31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08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2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3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96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455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rade balanc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7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5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3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6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8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6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08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75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Direction of Trade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million US Dollars; calendar ye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2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1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7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94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09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6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220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Malays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66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9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1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0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4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Hong Kong, Chin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3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15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77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Indones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7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0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8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3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China, People's Rep. o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5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4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7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07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United Stat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5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1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0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0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Japa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0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4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82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Korea, Rep. o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9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8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Austral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2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5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09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4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Thailan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3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9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7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2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Ind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0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4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6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01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97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60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8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607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97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United Stat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2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2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4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8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5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8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Malays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5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84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3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1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China, People's Rep. o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71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Japa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3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2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45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3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39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Korea, Rep. of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0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06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3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7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65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Indones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…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5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30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193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Saudi Arab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9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9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4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2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19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Thailan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1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8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2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5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India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4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68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10. Germany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2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3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4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4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70</w:t>
            </w:r>
          </w:p>
        </w:tc>
      </w:tr>
      <w:tr>
        <w:trPr>
          <w:trHeight w:val="28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BALANCE OF PAYMENTS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28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9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86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4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2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3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43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>Capital and Financial accoun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38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5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58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24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45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37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42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847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rrors and omission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7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0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3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balanc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0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1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0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09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erves and related item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58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8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25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09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3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15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708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6091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as of end of perio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81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1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17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1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780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7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7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9306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Gold, national valuation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Foreign exchange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4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5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5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4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79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67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3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841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position in the Fun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2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DR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1</w:t>
            </w:r>
          </w:p>
        </w:tc>
      </w:tr>
      <w:tr>
        <w:trPr>
          <w:trHeight w:val="255" w:hRule="atLeast"/>
        </w:trPr>
        <w:tc>
          <w:tcPr>
            <w:tcW w:w="756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CHANGE RAT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Singapore Dollars per US Doll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 of perio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1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3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3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03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8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0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24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age of period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17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2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1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55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6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5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250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sz w:val="21"/>
                <w:szCs w:val="21"/>
              </w:rPr>
            </w:pPr>
            <w:r>
              <w:rPr>
                <w:b/>
                <w:bCs/>
                <w:color w:val="000000"/>
              </w:rPr>
              <w:t xml:space="preserve">EXTERNAL INDEBTEDNESS   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External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GNI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Total long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1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2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4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Short-term debt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total debt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0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8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hanging="0"/>
              <w:jc w:val="left"/>
              <w:rPr>
                <w:color w:val="000000"/>
                <w:sz w:val="21"/>
                <w:szCs w:val="21"/>
              </w:rPr>
            </w:pPr>
            <w:r>
              <w:rPr>
                <w:rFonts w:cs="Calibri"/>
                <w:color w:val="000000"/>
                <w:sz w:val="21"/>
                <w:szCs w:val="21"/>
              </w:rPr>
              <w:t xml:space="preserve">  </w:t>
            </w:r>
            <w:r>
              <w:rPr>
                <w:color w:val="000000"/>
                <w:sz w:val="21"/>
                <w:szCs w:val="21"/>
              </w:rPr>
              <w:t xml:space="preserve">Debt service   </w:t>
            </w:r>
            <w:r>
              <w:rPr>
                <w:i/>
                <w:iCs/>
                <w:color w:val="000000"/>
                <w:sz w:val="21"/>
                <w:szCs w:val="21"/>
              </w:rPr>
              <w:t>percent of exports of goods and services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10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00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Font9">
    <w:name w:val="font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Font10">
    <w:name w:val="font1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03">
    <w:name w:val="xl103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104">
    <w:name w:val="xl104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5">
    <w:name w:val="xl10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4"/>
      <w:szCs w:val="24"/>
    </w:rPr>
  </w:style>
  <w:style w:type="paragraph" w:styleId="Xl106">
    <w:name w:val="xl106"/>
    <w:basedOn w:val="Normal"/>
    <w:qFormat/>
    <w:pPr>
      <w:spacing w:before="280" w:after="280"/>
      <w:ind w:hanging="0"/>
      <w:jc w:val="right"/>
    </w:pPr>
    <w:rPr>
      <w:rFonts w:ascii="Arial" w:hAnsi="Arial" w:eastAsia="Times New Roman" w:cs="Arial"/>
      <w:sz w:val="24"/>
      <w:szCs w:val="24"/>
    </w:rPr>
  </w:style>
  <w:style w:type="paragraph" w:styleId="Xl107">
    <w:name w:val="xl10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  <w:textAlignment w:val="top"/>
    </w:pPr>
    <w:rPr>
      <w:rFonts w:ascii="Arial" w:hAnsi="Arial" w:eastAsia="Times New Roman" w:cs="Arial"/>
      <w:sz w:val="20"/>
      <w:szCs w:val="2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70C0"/>
      <w:sz w:val="20"/>
      <w:szCs w:val="2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color w:val="0070C0"/>
      <w:sz w:val="20"/>
      <w:szCs w:val="2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0070C0"/>
      <w:sz w:val="20"/>
      <w:szCs w:val="2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CharCharChar">
    <w:name w:val="Char Char Char"/>
    <w:basedOn w:val="Normal"/>
    <w:qFormat/>
    <w:pPr>
      <w:pageBreakBefore/>
      <w:spacing w:lineRule="auto" w:line="276" w:before="60" w:after="120"/>
      <w:jc w:val="center"/>
    </w:pPr>
    <w:rPr>
      <w:rFonts w:ascii="Tahoma" w:hAnsi="Tahoma" w:eastAsia="MS Mincho;ＭＳ 明朝" w:cs="Tahoma"/>
      <w:b/>
      <w:bCs/>
      <w:color w:val="FFFFFF"/>
      <w:spacing w:val="20"/>
      <w:lang w:val="en-GB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6:00Z</dcterms:created>
  <dc:creator>NhuBinh</dc:creator>
  <dc:description/>
  <dc:language>en-US</dc:language>
  <cp:lastModifiedBy>Tran Hiep</cp:lastModifiedBy>
  <dcterms:modified xsi:type="dcterms:W3CDTF">2018-11-07T03:56:00Z</dcterms:modified>
  <cp:revision>2</cp:revision>
  <dc:subject/>
  <dc:title/>
</cp:coreProperties>
</file>