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PULATION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; as of 1 Jul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sons per square kilomete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ABOR FORCE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calendar ye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NATIONAL ACCOUNT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billion Kips; calendar ye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5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68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8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5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4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98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6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21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6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94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2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27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Structure of Outpu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percent of GDP at current producers' pr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Growth of Output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annual change, perc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valu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0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Price Indexe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er price inde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od price inde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licit GDP deflato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overnment Finan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revenu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ax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expenditu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verall budgetary surplus/defici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fo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irection of Trade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million US Dollars; calendar ye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5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6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2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4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Thailan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0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China, People's Rep. o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9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Viet Na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United Kingdo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Germa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United Stat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Japa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Korea, Rep. o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Ind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Franc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9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7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6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9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7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3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4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Thailan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4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2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8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1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46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China, People's Rep. o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7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Viet Na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6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6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Korea, Rep. o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Japa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Franc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Singapo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Hong Kong, Chi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Germa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Belgiu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NCE OF PAYMENT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accou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9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9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pital account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nancial accou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2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3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54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69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rves and related item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0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5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9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8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7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8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2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Kips per US Dolla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9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ternal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N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long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deb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hort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deb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bt servi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exports of goods and servic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FFFF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FFFFFF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FFFFFF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b/>
      <w:bCs/>
      <w:color w:val="0000FF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3:00Z</dcterms:created>
  <dc:creator>NhuBinh</dc:creator>
  <dc:description/>
  <dc:language>en-US</dc:language>
  <cp:lastModifiedBy>Tran Hiep</cp:lastModifiedBy>
  <dcterms:modified xsi:type="dcterms:W3CDTF">2018-11-07T03:53:00Z</dcterms:modified>
  <cp:revision>2</cp:revision>
  <dc:subject/>
  <dc:title/>
</cp:coreProperties>
</file>