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INDONESIA</w:t>
      </w:r>
    </w:p>
    <w:p>
      <w:pPr>
        <w:pStyle w:val="Normal"/>
        <w:rPr/>
      </w:pPr>
      <w:r>
        <w:rPr/>
      </w:r>
    </w:p>
    <w:tbl>
      <w:tblPr>
        <w:tblW w:w="147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86"/>
        <w:gridCol w:w="986"/>
        <w:gridCol w:w="986"/>
        <w:gridCol w:w="986"/>
        <w:gridCol w:w="986"/>
        <w:gridCol w:w="986"/>
        <w:gridCol w:w="986"/>
        <w:gridCol w:w="986"/>
        <w:gridCol w:w="986"/>
        <w:gridCol w:w="986"/>
        <w:gridCol w:w="986"/>
        <w:gridCol w:w="907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OPULATION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 population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; as of 1 Jul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.2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density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persons per square kilomet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popula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LABOR FORCE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; calendar yea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8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7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6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9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8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3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9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9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8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5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3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05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NATIONAL ACCOUNTS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trillion Rupiah; calendar yea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At Current Pr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DP by industrial origin at current market pr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6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2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5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39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50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48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06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4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2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1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factor income from abroa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1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4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7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5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5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5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96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8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39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N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7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6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0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9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8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72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1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65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1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2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Structure of Output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gricultur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dustr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v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Structure of Demand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ivate consump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overnment consump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ross domestic capital forma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 of goods and serv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 of goods and serv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tatistical discrepanc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Growth of Output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D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Savings and Investmen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ross domestic savin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ross national savin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ross domestic capital forma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valu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ude petroleum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8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7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4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8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8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2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5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8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9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6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9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4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3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2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3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7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7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9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1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1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3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2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1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6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7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7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6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3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26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atural ga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erajoul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72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7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87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10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79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92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80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75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45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900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18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66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4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0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75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8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7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5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8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83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46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46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32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3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9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3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10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kilowatt-hou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6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7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3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7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3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7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4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5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0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0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2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5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Price Index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er price inde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od price inde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Wholesale price inde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licit GDP deflato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Interest Rat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per annum; period averag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n deposi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aving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ime:    6 months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2 month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Government Financ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otal reven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ax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otal expenditur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verall budgetary surplus/defici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EXTERNAL TRAD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million US Dollars; calendar yea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fo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3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1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0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5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6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7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1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5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4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3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ci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5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4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1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8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6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69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rade balan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3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9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6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1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5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Direction of Trad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tota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1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0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5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6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8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1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5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7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3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Japa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3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China, People's Rep. o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6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Singapor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3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United Stat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Korea, Rep. o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5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Ind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9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Malays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8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Thailan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3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Austral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Netherland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6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5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0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4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2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9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6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4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72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Singapor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8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China, People's Rep. o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8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Japa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6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United Stat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1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Malays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4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Korea, Rep. o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7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Thailan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3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Saudi Arab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Austral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9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Ind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LANCE OF PAYMENTS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urrent accou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418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pital accou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nancial accou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6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1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7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errors and omission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9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6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verall balan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9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location/cancellation of SD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serves and related item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0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6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5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5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2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as of end of perio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3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7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5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6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1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2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1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77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old, national valuati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4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eign exchang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7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9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8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3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5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9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6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9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serve position in the Fun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D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CHANGE RATES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Rupiah per US Dolla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d of perio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erage of perio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8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xternal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GN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long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deb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hort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deb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ebt servi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exports of goods and service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1:00Z</dcterms:created>
  <dc:creator>NhuBinh</dc:creator>
  <dc:description/>
  <dc:language>en-US</dc:language>
  <cp:lastModifiedBy>Tran Hiep</cp:lastModifiedBy>
  <dcterms:modified xsi:type="dcterms:W3CDTF">2018-11-07T03:51:00Z</dcterms:modified>
  <cp:revision>2</cp:revision>
  <dc:subject/>
  <dc:title/>
</cp:coreProperties>
</file>