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/>
      </w:pPr>
      <w:r>
        <w:rPr/>
        <w:t>MALAYSIA</w:t>
      </w:r>
    </w:p>
    <w:p>
      <w:pPr>
        <w:pStyle w:val="Normal"/>
        <w:rPr/>
      </w:pPr>
      <w:r>
        <w:rPr/>
      </w:r>
    </w:p>
    <w:tbl>
      <w:tblPr>
        <w:tblW w:w="13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OPULATIO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tal 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; as of 1 Ju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3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sons per square kilomet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change, per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total popul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LABOR FORCE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housand; calendar y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20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nemployment rat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NATIONAL ACCOUNT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Ringgit; calendar y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At Curren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DP by industrial origin at current marke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5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32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87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40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5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67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5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99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2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50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10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753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27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08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02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47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43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626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93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30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022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46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879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03526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factor income from abroa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56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50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25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44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39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9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30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2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65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19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368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67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65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59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64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6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47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40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69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40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82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71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090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NI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9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1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6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96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6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94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3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69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86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85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91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3850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60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42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42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83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372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579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894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239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98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385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807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9262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8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1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4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8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5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1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3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6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9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34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Structure of Output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GDP at current producers' prices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Agricult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Industr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Serv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6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Structure of Demand  </w:t>
            </w:r>
            <w:r>
              <w:rPr>
                <w:i/>
                <w:iCs/>
              </w:rPr>
              <w:t xml:space="preserve">  percent of GDP at current marke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vate 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vernment 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Gross domestic capital formatio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Exports of goods and services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ports of goods and serv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.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Growth of Output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change, per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GD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Savings and Investment  </w:t>
            </w:r>
            <w:r>
              <w:rPr>
                <w:i/>
                <w:iCs/>
                <w:color w:val="000000"/>
              </w:rPr>
              <w:t>percent of GDP at current market prices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savi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national savi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capital form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NERG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valu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rude petroleum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housand metric to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Productio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7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6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2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Ex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2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6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5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al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thousand metric to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48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Ex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1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kilowatt-hours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3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6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2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8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9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9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6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91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Ex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2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9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1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7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0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55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rice Indexes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annual change, percent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Consumer price ind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Food price ind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Wholesale price ind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Implicit GDP deflat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Interest Rat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per annum; period averag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n deposits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Savings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ime:    6 month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</w:rPr>
              <w:t>12 month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 xml:space="preserve">Government Finance </w: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GDP at current marke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reven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ax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expendit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Overall budgetary surplus/defic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XTERNAL TRADE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Ringgit; calendar y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fo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74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8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1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6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9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4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3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25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8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78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2188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ci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0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65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9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8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8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6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88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36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736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rade balan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3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6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3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2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8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9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2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824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Direction of Trad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2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9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5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9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6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2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5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3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7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7625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Singap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4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China, People's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6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Jap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87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United Stat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3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Thaila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3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Hong Kong, Ch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4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Austral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3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Korea,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0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Ind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10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Indone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5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3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5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7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6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4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9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9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8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7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6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83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China, People's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6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Singap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8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Jap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3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8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United Stat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0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Thaila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7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Indone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88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Korea,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9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Germa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2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Hong Kong, Ch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1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Austral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32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BALANCE OF PAYMENTS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 Dollars; calendar year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4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7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1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pital accoun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nancial accou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8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1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1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7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7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3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57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28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293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errors and omissio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4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3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4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1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3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7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19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890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balan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4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4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serves and related items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7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20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5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8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1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9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09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54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NTERNATIONAL RESERV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 Dollars; as of end of perio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6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1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4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3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5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5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6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686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Gold, national valu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0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Foreign exchang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6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7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9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3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7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6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6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8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3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9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902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Reserve position in the Fu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7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D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CHANGE RATES 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Ringgit per US Doll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d of perio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6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verage of perio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9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 xml:space="preserve">EXTERNAL INDEBTEDNESS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External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G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Total long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Short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Debt service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exports of goods and serv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Arial Narrow" w:hAnsi="Arial Narrow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before="280" w:after="280"/>
      <w:ind w:hanging="0"/>
      <w:jc w:val="left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8">
    <w:name w:val="xl78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eastAsia="Times New Roman" w:cs="Arial"/>
      <w:color w:val="0070C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color w:val="0070C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color w:val="0070C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color w:val="0070C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CharCharChar">
    <w:name w:val="Char Char Char"/>
    <w:basedOn w:val="Normal"/>
    <w:qFormat/>
    <w:pPr>
      <w:pageBreakBefore/>
      <w:spacing w:lineRule="auto" w:line="276" w:before="6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3:00Z</dcterms:created>
  <dc:creator>NhuBinh</dc:creator>
  <dc:description/>
  <dc:language>en-US</dc:language>
  <cp:lastModifiedBy>Tran Hiep</cp:lastModifiedBy>
  <dcterms:modified xsi:type="dcterms:W3CDTF">2018-11-07T03:53:00Z</dcterms:modified>
  <cp:revision>2</cp:revision>
  <dc:subject/>
  <dc:title/>
</cp:coreProperties>
</file>