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VIETNAM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31"/>
        <w:gridCol w:w="931"/>
        <w:gridCol w:w="931"/>
        <w:gridCol w:w="931"/>
        <w:gridCol w:w="931"/>
        <w:gridCol w:w="1041"/>
        <w:gridCol w:w="1041"/>
        <w:gridCol w:w="1041"/>
        <w:gridCol w:w="1041"/>
        <w:gridCol w:w="1041"/>
        <w:gridCol w:w="1041"/>
        <w:gridCol w:w="986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PULATION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; as of 1 July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.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.7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sons per square kilometer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; as of 1 July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NATIONAL ACCOU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billion Dong; calendar year, 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c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2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57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1344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93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40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15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67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60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91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78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798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541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ỷ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2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5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9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9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7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6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5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5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5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factor income from abroad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4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7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7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4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7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0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49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80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79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22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98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ỷ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0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0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0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0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2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2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5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NI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c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4748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70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36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19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24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32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87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79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12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55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00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ỷ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2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8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4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1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8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6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1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9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5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755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Structure of Outpu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 at current market price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tatistical discrepancy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Growth of Outpu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annual change, perce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annual valu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3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3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83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7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4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8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8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1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9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1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9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6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4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8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Interest Rat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per annum; period averag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ving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ime:   6 month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70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2 month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50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0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XTERNAL TRAD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fob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6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2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9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573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7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9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7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79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1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0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2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8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6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8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Direction of Trad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tota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6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1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8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8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9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United Stat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2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Japa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2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China, People's Rep. of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5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Korea, Rep. of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Australi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Germany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7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Malaysi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4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Singapor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United Kingdom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1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Hong Kong, Chin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9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tota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7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9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5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16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China, People's Rep. of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5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4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Korea, Rep. of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Japa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0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Singapor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2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Thailand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United Stat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Malaysi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Hong Kong, Chin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9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Indi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Indonesia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1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BALANCE OF PAYME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balanc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3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0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8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6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6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pital account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3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rect investmen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6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rtfolio investmen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her short-term capita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her long-term capita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0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ney and deposit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8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0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4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4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6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2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8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6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netary movement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1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867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5.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1.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59.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86.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6.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91.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47.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75.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03.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26.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45.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.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.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.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.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.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.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.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.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60.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1.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22.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41.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49.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82.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71.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82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27.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54.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27.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.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.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1.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.01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Dong per US Doll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2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28</w:t>
            </w:r>
          </w:p>
        </w:tc>
      </w:tr>
      <w:tr>
        <w:trPr>
          <w:trHeight w:val="255" w:hRule="atLeast"/>
        </w:trPr>
        <w:tc>
          <w:tcPr>
            <w:tcW w:w="7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External debt   </w:t>
            </w:r>
            <w:r>
              <w:rPr>
                <w:i/>
                <w:iCs/>
                <w:color w:val="000000"/>
              </w:rPr>
              <w:t>percent of GNI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Total long-term debt   </w:t>
            </w:r>
            <w:r>
              <w:rPr>
                <w:i/>
                <w:iCs/>
                <w:color w:val="000000"/>
              </w:rPr>
              <w:t>percent of total deb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Short-term debt   </w:t>
            </w:r>
            <w:r>
              <w:rPr>
                <w:i/>
                <w:iCs/>
                <w:color w:val="000000"/>
              </w:rPr>
              <w:t>percent of total debt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Debt service   </w:t>
            </w:r>
            <w:r>
              <w:rPr>
                <w:i/>
                <w:iCs/>
                <w:color w:val="000000"/>
              </w:rPr>
              <w:t>percent of exports of goods and services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7:00Z</dcterms:created>
  <dc:creator>NhuBinh</dc:creator>
  <dc:description/>
  <dc:language>en-US</dc:language>
  <cp:lastModifiedBy>Tran Hiep</cp:lastModifiedBy>
  <dcterms:modified xsi:type="dcterms:W3CDTF">2018-11-07T03:57:00Z</dcterms:modified>
  <cp:revision>2</cp:revision>
  <dc:subject/>
  <dc:title/>
</cp:coreProperties>
</file>