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3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" w:cs="Wingdings" w:ascii="Wingdings" w:hAnsi="Wingdings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/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/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 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" w:ascii=".VnStamp" w:hAnsi=".VnStamp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" w:ascii=".VnStamp" w:hAnsi=".VnStamp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201</w:t>
      </w:r>
      <w:r>
        <w:rPr>
          <w:rFonts w:cs=".VnStamp" w:ascii=".VnStamp" w:hAnsi=".VnStamp"/>
          <w:bCs/>
          <w:i/>
          <w:color w:val="0000FF"/>
          <w:sz w:val="20"/>
        </w:rPr>
        <w:t>6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- 201</w:t>
      </w:r>
      <w:r>
        <w:rPr>
          <w:rFonts w:cs=".VnStamp" w:ascii=".VnStamp" w:hAnsi=".VnStamp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70625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599400"/>
                          <a:chOff x="0" y="0"/>
                          <a:chExt cx="627048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5132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960" y="8075880"/>
                            <a:ext cx="161352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36440"/>
                              <a:ext cx="151128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374120"/>
                              <a:ext cx="173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78800"/>
                              <a:ext cx="1188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24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862920"/>
                              <a:ext cx="2926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16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80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4560" y="20880"/>
                              <a:ext cx="1446480" cy="14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916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50440" y="1296360"/>
                              <a:ext cx="166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96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52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96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528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60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352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560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608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320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12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960" y="1449360"/>
                              <a:ext cx="5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92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88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76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88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80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560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72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48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236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220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632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556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0840" y="923040"/>
                              <a:ext cx="40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828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048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760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48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160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44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668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48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92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344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840" y="-439920"/>
                              <a:ext cx="1476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060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88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664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76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00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64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508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440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8240" y="-118800"/>
                              <a:ext cx="27936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720" y="-81000"/>
                              <a:ext cx="34668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64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256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88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88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84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132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232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728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7280" y="57600"/>
                              <a:ext cx="72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64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700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805248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376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820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68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8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12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680" y="2268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5020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040" y="139392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84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80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16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24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76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64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88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2320" y="147636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64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708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524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312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708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40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60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760" y="1243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832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5120" y="101124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48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72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80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92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7000" y="88560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608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64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84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88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7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624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52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5pt;margin-top:-37.8pt;width:565.75pt;height:828.7pt" coordorigin="-865,-756" coordsize="11315,16574">
                <v:rect id="shape_0" ID="Rectangle 26" stroked="t" o:allowincell="f" style="position:absolute;left:-91;top:79;width:9686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1;top:12718;width:2541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2;top:12933;width:2379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8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3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4;top:14882;width:273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6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8;top:15044;width:1670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6;top:14889;width:186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3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3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6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4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40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6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9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4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1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8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9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1;top:15012;width:1644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3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9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9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6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9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61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8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20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1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6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60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9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5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2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1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8001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50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4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8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7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5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9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8001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4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3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6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9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9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8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1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5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90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5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9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8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3;top:14077;width:460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3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3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6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60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9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20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2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41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6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6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3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31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90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3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8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3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7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7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31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3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9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4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6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7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6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6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501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4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50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6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9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7;top:33;width:2277;height:221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7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1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6;top:2042;width:261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7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1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7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5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6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60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7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2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8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6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6;top:2283;width:7;height:11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8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2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7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4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1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8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20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5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3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3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1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7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2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9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2;top:1454;width:63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2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2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7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5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1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2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8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9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2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1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8;top:-693;width:22;height:1622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4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20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5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8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8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4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8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4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7;top:-187;width:439;height:114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7;width:545;height:119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8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60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4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6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8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1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6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8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4;top:90;width:113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7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8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5;top:12633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9;top:12888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5;top:14775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6;top:14801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5;top:12834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1;top:13091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5;top:13910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7;top:14837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7;top:14805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1;top:12645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6;top:14687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7;top:14768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9;top:14952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3;top:14930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3;top:12717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7;top:12634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9;top:13075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6;top:14876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6;top:13939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1;top:14796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5;top:12787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2;top:13038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29;top:13757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8;top:13492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4;top:14984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9;top:13403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2;top:14961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4;top:14581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7;top:13087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0;top:13528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1;top:14994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3;top:14134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4;top:14335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7;top:14409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0;top:13502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3;top:14908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7;top:13640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8;top:13466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6;top:13531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6;top:13416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2;top:15006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8;top:13510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0;top:14436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7;top:14641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3;top:14157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8;top:14179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2;top:14353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0;top:14600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7;top:14423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4;top:14643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7;top:14434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69;top:14747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89;top:14101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0;top:14585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0;top:14014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2;top:14639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6;top:14757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5;top:14274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2;top:14618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1;top:14877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2;top:14651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59;top:14370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1;top:14129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4;top:14022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8;top:14229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5;top:14076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6;top:14758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0;top:144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6;top:14747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1;top:14735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3;top:14745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8;top:14720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2;top:14776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3;top:14747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0;top:14750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29;top:14869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1;top:14872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2;top:14996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5;top:14827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5;top:14857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1;top:14745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2;top:14913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0;top:14929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4;top:14911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2;top:14924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eastAsia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" w:ascii="Stencil" w:hAnsi="Stencil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-33.6pt;width:160.35pt;height:33.5pt;mso-wrap-style:none;v-text-anchor:middle;mso-position-vertical:top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eastAsia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/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/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2750820" cy="22199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2127250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212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74.8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2127250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212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0800" y="820008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2400" y="9504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0.95pt;height:779.9pt" coordorigin="-226,-576" coordsize="10419,15598">
                <v:shape id="shape_0" ID="Picture 4" stroked="f" o:allowincell="f" style="position:absolute;left:-67;top:12338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79;top:-426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" w:hAnsi=".VnStamp" w:eastAsia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"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" w:hAnsi=".VnStamp" w:cs=".VnStamp"/>
          <w:bCs/>
          <w:i/>
          <w:i/>
          <w:color w:val="0000FF"/>
          <w:sz w:val="20"/>
          <w:lang w:val="nl-NL"/>
        </w:rPr>
      </w:pPr>
      <w:r>
        <w:rPr>
          <w:rFonts w:cs=".VnStamp" w:ascii=".VnStamp" w:hAnsi=".VnStamp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" w:ascii=".VnStamp" w:hAnsi=".VnStamp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201</w:t>
      </w:r>
      <w:r>
        <w:rPr>
          <w:rFonts w:cs=".VnStamp" w:ascii=".VnStamp" w:hAnsi=".VnStamp"/>
          <w:bCs/>
          <w:i/>
          <w:color w:val="0000FF"/>
          <w:sz w:val="20"/>
        </w:rPr>
        <w:t>6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- 201</w:t>
      </w:r>
      <w:r>
        <w:rPr>
          <w:rFonts w:cs=".VnStamp" w:ascii=".VnStamp" w:hAnsi=".VnStamp"/>
          <w:bCs/>
          <w:i/>
          <w:color w:val="0000FF"/>
          <w:sz w:val="20"/>
        </w:rPr>
        <w:t>7</w:t>
      </w:r>
    </w:p>
    <w:p>
      <w:pPr>
        <w:pStyle w:val="Normal"/>
        <w:rPr>
          <w:rFonts w:ascii=".VnStamp" w:hAnsi=".VnStamp" w:cs=".VnStamp"/>
          <w:bCs/>
          <w:i/>
          <w:i/>
          <w:color w:val="0000FF"/>
          <w:sz w:val="20"/>
          <w:lang w:val="nl-NL"/>
        </w:rPr>
      </w:pPr>
      <w:r>
        <w:rPr>
          <w:rFonts w:cs=".VnStamp" w:ascii=".VnStamp" w:hAnsi=".VnStamp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1790</wp:posOffset>
            </wp:positionH>
            <wp:positionV relativeFrom="paragraph">
              <wp:posOffset>-149225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-69.05pt;width:225.65pt;height:68.95pt;mso-wrap-style:none;v-text-anchor:middle;mso-position-vertical:top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10160" t="9525" r="9525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32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640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128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20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4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00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600" y="440280"/>
                            <a:ext cx="5785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640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99920" y="16128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8705160"/>
                            <a:ext cx="5778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99920" y="871200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464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000" y="40680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84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056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380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364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4600" y="902016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19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20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168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40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148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120" y="62316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5560" y="40860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320" y="40680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200" y="348120"/>
                            <a:ext cx="52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0" y="78588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120" y="87454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0960" y="902448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91519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560" y="938520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5560" y="921132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600" y="9108000"/>
                            <a:ext cx="44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0" y="867780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000" y="465516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2680" y="465516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784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644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644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844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000"/>
                            <a:ext cx="44280" cy="62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20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120" y="6512400"/>
                            <a:ext cx="52560" cy="62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7pt;margin-top:-243.2pt;width:1246.1pt;height:1245.7pt" coordorigin="-7614,-4864" coordsize="24922,24914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6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5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3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1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7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8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1;top:692;width:910;height:77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5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89;top:253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2;top:13708;width:909;height:77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0;top:13718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9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7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0;top:639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7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2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1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5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8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9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7;top:14205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1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79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6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4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0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6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8;top:980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29;top:643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39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79;top:548;width:82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3;top:1238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8;top:1377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7;top:14211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199;top:14411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79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4;top:14505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3;top:13666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1;top:7330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0;top:7330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6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2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2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3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2;width:69;height:979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09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5;width:82;height:979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Segoe Print" w:hAnsi=".TMC-Ong Do;Segoe Print" w:cs=".TMC-Ong Do;Segoe Print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5.5pt;height:159.15pt" filled="f" o:ole="">
            <v:imagedata r:id="rId28" o:title=""/>
          </v:shape>
          <o:OLEObject Type="Embed" ProgID="" ShapeID="ole_rId27" DrawAspect="Content" ObjectID="_872440369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eastAsia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" w:hAnsi=".VnShelley Allegro" w:cs=".VnShelley Allegro"/>
          <w:b/>
          <w:b/>
          <w:color w:val="0000FF"/>
          <w:sz w:val="48"/>
          <w:szCs w:val="48"/>
          <w:lang w:val="nl-NL"/>
        </w:rPr>
      </w:pP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" w:ascii=".VnShelley Allegro" w:hAnsi=".VnShelley Allegro"/>
          <w:b/>
          <w:color w:val="0000FF"/>
          <w:sz w:val="48"/>
          <w:szCs w:val="48"/>
        </w:rPr>
        <w:t>6</w:t>
      </w: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  <w:t>-201</w:t>
      </w:r>
      <w:r>
        <w:rPr>
          <w:rFonts w:cs=".VnShelley Allegro" w:ascii=".VnShelley Allegro" w:hAnsi=".VnShelley Allegro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" w:hAnsi=".VnShelley Allegro" w:cs=".VnShelley Allegro"/>
          <w:b/>
          <w:b/>
          <w:color w:val="0000FF"/>
          <w:sz w:val="48"/>
          <w:szCs w:val="48"/>
          <w:lang w:val="nl-NL"/>
        </w:rPr>
      </w:pP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5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.05pt;margin-top:-238.2pt;width:1243.95pt;height:1241.5pt" coordorigin="-7621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1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5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6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1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2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8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5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29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8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1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9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8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5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5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0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4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39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6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8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2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7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5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1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2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5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8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2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5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0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4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6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6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8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69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7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5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1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19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5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2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0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2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3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6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39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3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6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5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1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5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20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" w:hAnsi=".VnAristote" w:cs=".VnAristote"/>
          <w:color w:val="0000FF"/>
          <w:sz w:val="66"/>
          <w:lang w:val="nl-NL"/>
        </w:rPr>
      </w:pPr>
      <w:r>
        <w:rPr>
          <w:rFonts w:cs=".VnAristote" w:ascii=".VnAristote" w:hAnsi=".VnAristote"/>
          <w:color w:val="0000FF"/>
          <w:sz w:val="66"/>
          <w:lang w:val="nl-NL"/>
        </w:rPr>
      </w:r>
    </w:p>
    <w:p>
      <w:pPr>
        <w:pStyle w:val="Normal"/>
        <w:rPr>
          <w:rFonts w:ascii=".VnAristote" w:hAnsi=".VnAristote" w:cs=".VnAristote"/>
          <w:color w:val="0000FF"/>
          <w:sz w:val="66"/>
          <w:lang w:val="nl-NL"/>
        </w:rPr>
      </w:pPr>
      <w:r>
        <w:rPr>
          <w:rFonts w:cs=".VnAristote" w:ascii=".VnAristote" w:hAnsi=".VnAristote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" w:ascii=".VnCooperH" w:hAnsi=".VnCooperH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8.35pt;height:164.2pt" filled="f" o:ole="">
            <v:imagedata r:id="rId30" o:title=""/>
          </v:shape>
          <o:OLEObject Type="Embed" ProgID="" ShapeID="ole_rId29" DrawAspect="Content" ObjectID="_1809044876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" w:hAnsi=".VnCommercial Script" w:cs=".VnCommercial Script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" w:hAnsi=".VnCommercial Script" w:cs=".VnCommercial Script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5.95pt" coordorigin="-228,0" coordsize="9875,15119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-69.05pt;width:225.65pt;height:68.95pt;mso-wrap-style:none;v-text-anchor:middle;mso-position-vertical:top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736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856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2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7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10160" t="10160" r="9525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768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00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700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120" y="43164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08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855360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04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672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24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696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840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140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28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120" y="905328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1992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61128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3640" y="40104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4520" y="34236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859536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040" y="886860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20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200" y="905328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6972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5840" y="-231732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560" y="661716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744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960" y="-3052800"/>
                            <a:ext cx="4392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560" y="6383520"/>
                            <a:ext cx="5220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7pt;height:1227.4pt" coordorigin="-7316,-4810" coordsize="24554,24548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3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7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3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4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6;top:679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79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0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8;top:13469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1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20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5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2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6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2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6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9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20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59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1;top:14256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2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1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9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6;top:962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2;top:631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8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4;top:539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6;top:13535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1;top:13965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79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0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5;top:14256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7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4;top:-365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3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5;top:1042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8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8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5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5;top:-4809;width:68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0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6;top:10052;width:81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10160" t="10160" r="9525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768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00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700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120" y="43164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08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855360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04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672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24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696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840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140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28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120" y="905328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1992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61128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3640" y="40104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4520" y="34236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859536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040" y="886860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20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200" y="905328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6972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5840" y="-231732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560" y="661716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744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960" y="-3052800"/>
                            <a:ext cx="4392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560" y="6383520"/>
                            <a:ext cx="5220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pt;margin-top:-240.5pt;width:1227.7pt;height:1227.4pt" coordorigin="-7372,-4810" coordsize="24554,24548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3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0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3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7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69;top:679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2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3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1;top:13469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3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5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5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6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2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6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2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3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59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4;top:14256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5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1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2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79;top:962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5;top:631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1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7;top:539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79;top:13535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4;top:13965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2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3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6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4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7;top:-365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6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8;top:1042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1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1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1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9;top:-4809;width:68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3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59;top:10052;width:81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7.9pt;height:130.75pt" filled="f" o:ole="">
            <v:imagedata r:id="rId47" o:title=""/>
          </v:shape>
          <o:OLEObject Type="Embed" ProgID="" ShapeID="ole_rId46" DrawAspect="Content" ObjectID="_278031828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" w:hAnsi=".VnCommercial Script" w:cs=".VnCommercial Script"/>
          <w:sz w:val="48"/>
          <w:szCs w:val="40"/>
          <w:lang w:val="nl-NL" w:eastAsia="en-US"/>
        </w:rPr>
      </w:pPr>
      <w:r>
        <w:rPr>
          <w:rFonts w:cs=".VnCommercial Script" w:ascii=".VnCommercial Script" w:hAnsi=".VnCommercial Script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225" cy="2755265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160" cy="2755440"/>
                          <a:chOff x="0" y="0"/>
                          <a:chExt cx="3197160" cy="275544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88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628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56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84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00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156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5pt" coordorigin="2890,177" coordsize="4461,4171">
                <v:shape id="shape_0" ID="Picture 1241" stroked="f" o:allowincell="f" style="position:absolute;left:2890;top:1979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2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4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3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6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8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7" r="-11752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pt" coordorigin="-171,-180" coordsize="9861,15658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 w:eastAsia="en-US"/>
        </w:rPr>
      </w:pPr>
      <w:r>
        <w:rPr>
          <w:rFonts w:cs=".VnCommercial Script" w:ascii=".VnCommercial Script" w:hAnsi=".VnCommercial Script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eastAsia=".VnCommercial Script" w:cs=".VnCommercial Script"/>
          <w:b/>
          <w:b/>
          <w:sz w:val="48"/>
          <w:szCs w:val="40"/>
          <w:lang w:val="nl-NL"/>
        </w:rPr>
      </w:pPr>
      <w:r>
        <w:rPr>
          <w:rFonts w:eastAsia=".VnCommercial Script" w:cs=".VnCommercial Script" w:ascii=".VnCommercial Script" w:hAnsi=".VnCommercial Script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color w:val="000000"/>
          <w:lang w:val="nl-NL"/>
        </w:rPr>
      </w:pPr>
      <w:r>
        <w:rPr>
          <w:rFonts w:cs=".VnCommercial Script" w:ascii=".VnCommercial Script" w:hAnsi=".VnCommercial Script"/>
          <w:color w:val="000000"/>
          <w:lang w:val="nl-NL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" w:hAnsi=".VnCommercial Script" w:cs=".VnCommercial Script"/>
          <w:lang w:val="nl-NL"/>
        </w:rPr>
      </w:pPr>
      <w:r>
        <w:rPr>
          <w:rFonts w:cs=".VnCommercial Script" w:ascii=".VnCommercial Script" w:hAnsi=".VnCommercial Script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" w:cs="Wingdings" w:ascii="Wingdings" w:hAnsi="Wingdings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" w:hAnsi=".VnAristote" w:cs=".VnAristote"/>
          <w:sz w:val="96"/>
          <w:szCs w:val="96"/>
          <w:lang w:val="nl-NL"/>
        </w:rPr>
      </w:pPr>
      <w:r>
        <w:rPr>
          <w:rFonts w:cs=".VnAristote" w:ascii=".VnAristote" w:hAnsi=".VnAristote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" w:hAnsi=".VnAristote" w:cs=".VnAristote"/>
          <w:b/>
          <w:b/>
          <w:i/>
          <w:i/>
          <w:sz w:val="44"/>
          <w:szCs w:val="44"/>
          <w:lang w:val="nl-NL"/>
        </w:rPr>
      </w:pPr>
      <w:r>
        <w:rPr>
          <w:rFonts w:cs=".VnAristote" w:ascii=".VnAristote" w:hAnsi=".VnAristote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" w:hAnsi=".VnAristote" w:cs=".VnAristote"/>
          <w:b/>
          <w:b/>
          <w:i/>
          <w:i/>
          <w:sz w:val="44"/>
          <w:szCs w:val="44"/>
          <w:lang w:val="nl-NL"/>
        </w:rPr>
      </w:pPr>
      <w:r>
        <w:rPr>
          <w:rFonts w:cs=".VnAristote" w:ascii=".VnAristote" w:hAnsi=".VnAristote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eastAsia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/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/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</w:rPr>
      </w:pPr>
      <w:r>
        <w:rPr>
          <w:rFonts w:cs="VNI-Garam" w:ascii="VNI-Garam" w:hAnsi="VNI-Garam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</w:rPr>
      </w:pPr>
      <w:r>
        <w:rPr>
          <w:rFonts w:cs="VNI-Garam" w:ascii="VNI-Garam" w:hAnsi="VNI-Garam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5pt" coordorigin="-360,-180" coordsize="9839,14497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/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/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sz w:val="40"/>
          <w:szCs w:val="40"/>
          <w:lang w:val="nl-NL" w:eastAsia="en-US"/>
        </w:rPr>
      </w:pPr>
      <w:r>
        <w:rPr>
          <w:rFonts w:cs="VNI-Garam" w:ascii="VNI-Garam" w:hAnsi="VNI-Garam"/>
          <w:b/>
          <w:sz w:val="40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57225</wp:posOffset>
                </wp:positionH>
                <wp:positionV relativeFrom="paragraph">
                  <wp:posOffset>433705</wp:posOffset>
                </wp:positionV>
                <wp:extent cx="6937375" cy="923861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9238680"/>
                          <a:chOff x="0" y="0"/>
                          <a:chExt cx="6937200" cy="9238680"/>
                        </a:xfrm>
                      </wpg:grpSpPr>
                      <wps:wsp>
                        <wps:cNvSpPr/>
                        <wps:spPr>
                          <a:xfrm>
                            <a:off x="1976760" y="13968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92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923868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39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6966000"/>
                                <a:ext cx="2483640" cy="227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760" y="2396520"/>
                                <a:ext cx="0" cy="6581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896688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11240"/>
                              <a:ext cx="0" cy="6901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51.75pt;margin-top:34.15pt;width:546.25pt;height:727.45pt" coordorigin="-1035,683" coordsize="10925,14549">
                <v:line id="shape_0" from="2078,903" to="9358,903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1035;top:683;width:10925;height:14549">
                  <v:group id="shape_0" alt="Group 1467" style="position:absolute;left:-1035;top:683;width:10925;height:14549">
                    <v:shape id="shape_0" ID="Picture 1468" stroked="f" o:allowincell="f" style="position:absolute;left:-1035;top:683;width:3794;height:3776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5979;top:11653;width:3910;height:3578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-459,4457" to="-459,14821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-459,14804" to="5979,14804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337,858" to="9337,11725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rFonts w:cs="VNI-Garam" w:ascii="VNI-Garam" w:hAnsi="VNI-Garam"/>
          <w:sz w:val="40"/>
          <w:szCs w:val="40"/>
          <w:lang w:val="nl-NL"/>
        </w:rPr>
        <w:tab/>
      </w:r>
      <w:r>
        <w:rPr>
          <w:rFonts w:cs="VNI-Bandit" w:ascii="VNI-Bandit" w:hAnsi="VNI-Bandit"/>
          <w:b/>
          <w:bCs/>
          <w:lang w:val="nl-NL"/>
        </w:rPr>
        <w:t xml:space="preserve"> </w:t>
      </w:r>
    </w:p>
    <w:p>
      <w:pPr>
        <w:pStyle w:val="Normal"/>
        <w:jc w:val="center"/>
        <w:rPr/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" w:cs="Wingdings" w:ascii="Wingdings" w:hAnsi="Wingdings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4445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068705</wp:posOffset>
            </wp:positionH>
            <wp:positionV relativeFrom="paragraph">
              <wp:posOffset>19685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28"/>
          <w:szCs w:val="28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  <w:r>
        <w:rPr>
          <w:rFonts w:eastAsia="VNI-HLThuphap"/>
          <w:sz w:val="28"/>
          <w:szCs w:val="28"/>
          <w:lang w:val="nl-NL"/>
        </w:rPr>
        <w:t xml:space="preserve">                                            </w:t>
      </w:r>
      <w:r>
        <w:br w:type="page"/>
      </w:r>
    </w:p>
    <w:p>
      <w:pPr>
        <w:pStyle w:val="TextBody"/>
        <w:widowControl w:val="false"/>
        <w:spacing w:lineRule="auto" w:line="360"/>
        <w:rPr>
          <w:rFonts w:ascii=".VnTimeH" w:hAnsi=".VnTimeH" w:cs=".VnTimeH"/>
          <w:color w:val="0000FF"/>
          <w:sz w:val="24"/>
          <w:szCs w:val="28"/>
          <w:lang w:val="en-US" w:eastAsia="en-US"/>
        </w:rPr>
      </w:pPr>
      <w:r>
        <w:rPr>
          <w:rFonts w:cs=".VnTimeH" w:ascii=".VnTimeH" w:hAnsi=".VnTimeH"/>
          <w:color w:val="0000FF"/>
          <w:sz w:val="24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color w:val="0000FF"/>
          <w:sz w:val="24"/>
          <w:lang w:val="en-US" w:eastAsia="en-US"/>
        </w:rPr>
      </w:pPr>
      <w:r>
        <w:rPr>
          <w:rFonts w:cs=".VnTimeH" w:ascii=".VnTimeH" w:hAnsi=".VnTimeH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370205</wp:posOffset>
                </wp:positionV>
                <wp:extent cx="5829300" cy="88011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801280"/>
                          <a:chOff x="0" y="0"/>
                          <a:chExt cx="5829480" cy="8801280"/>
                        </a:xfrm>
                      </wpg:grpSpPr>
                      <wps:wsp>
                        <wps:cNvSpPr/>
                        <wps:spPr>
                          <a:xfrm>
                            <a:off x="5369040" y="497880"/>
                            <a:ext cx="217800" cy="72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880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182160"/>
                            <a:ext cx="3358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085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182160"/>
                            <a:ext cx="4773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82160"/>
                            <a:ext cx="3351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085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82160"/>
                            <a:ext cx="47880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7774200"/>
                            <a:ext cx="33588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73051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7335360"/>
                            <a:ext cx="47736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7774200"/>
                            <a:ext cx="3351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3051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335360"/>
                            <a:ext cx="47880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590400"/>
                            <a:ext cx="1713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921960"/>
                            <a:ext cx="1296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216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182160"/>
                            <a:ext cx="334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439920"/>
                            <a:ext cx="1440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182160"/>
                            <a:ext cx="482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90400"/>
                            <a:ext cx="178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21960"/>
                            <a:ext cx="135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8216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82160"/>
                            <a:ext cx="20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39920"/>
                            <a:ext cx="151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2160"/>
                            <a:ext cx="550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7371720"/>
                            <a:ext cx="1713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7316640"/>
                            <a:ext cx="129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99704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8183160"/>
                            <a:ext cx="334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7811280"/>
                            <a:ext cx="144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7985160"/>
                            <a:ext cx="48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371720"/>
                            <a:ext cx="1785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7316640"/>
                            <a:ext cx="135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99704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183160"/>
                            <a:ext cx="20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811280"/>
                            <a:ext cx="151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985160"/>
                            <a:ext cx="55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30400"/>
                            <a:ext cx="49676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046000"/>
                            <a:ext cx="496764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52880"/>
                            <a:ext cx="211320" cy="74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218520"/>
                            <a:ext cx="1778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8520"/>
                            <a:ext cx="1706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7751520"/>
                            <a:ext cx="1778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7751520"/>
                            <a:ext cx="1706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5744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706720" y="88920"/>
                            <a:ext cx="83880" cy="86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634240"/>
                            <a:ext cx="5744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83880" cy="86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9.15pt;width:459pt;height:693pt" coordorigin="0,-583" coordsize="9180,13860">
                <v:shape id="shape_0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t" o:allowincell="f" style="position:absolute;left:8455;top:201;width:342;height:1147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rect id="shape_0" stroked="t" o:allowincell="f" style="position:absolute;left:0;top:-583;width:9179;height:13859;mso-wrap-style:none;v-text-anchor:middle">
                  <v:fill o:detectmouseclick="t" on="false"/>
                  <v:stroke color="#333333" weight="19080" joinstyle="miter" endcap="flat"/>
                  <w10:wrap type="none"/>
                </v:rect>
                <v:shape id="shape_0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t" o:allowincell="f" style="position:absolute;left:8082;top:-296;width:528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t" o:allowincell="f" style="position:absolute;left:8407;top:-97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t" o:allowincell="f" style="position:absolute;left:8105;top:-296;width:751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t" o:allowincell="f" style="position:absolute;left:583;top:-296;width:527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t" o:allowincell="f" style="position:absolute;left:304;top:-97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t" o:allowincell="f" style="position:absolute;left:346;top:-296;width:753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t" o:allowincell="f" style="position:absolute;left:8082;top:11660;width:528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t" o:allowincell="f" style="position:absolute;left:8407;top:10921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t" o:allowincell="f" style="position:absolute;left:8105;top:10969;width:751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t" o:allowincell="f" style="position:absolute;left:583;top:11660;width:527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t" o:allowincell="f" style="position:absolute;left:304;top:10921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t" o:allowincell="f" style="position:absolute;left:346;top:10969;width:753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147;top:347;width:269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60,0l12,140l0,300l0,410l24,510l48,530l72,490l84,470l72,430l48,320l36,220l48,120l72,40l72,0l60,0xe" fillcolor="white" stroked="t" o:allowincell="f" style="position:absolute;left:8471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140l48,190l108,210l156,210l216,170l228,160l228,140l228,140l204,140l120,120l84,80l48,20l24,0l12,40l0,80l12,140xe" fillcolor="white" stroked="t" o:allowincell="f" style="position:absolute;left:8461;top:869;width:20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20l48,20l84,80l96,100l120,80l180,20l192,0l168,0l120,20l96,20l60,0l24,0l0,20l0,40l12,20xe" fillcolor="white" stroked="t" o:allowincell="f" style="position:absolute;left:8675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620l24,600l60,520l144,330l240,110l276,40l288,0l300,20l300,70l276,230l276,310l288,390l288,410l276,410l216,410l156,470l84,540l36,620l0,640l0,620xe" fillcolor="white" stroked="t" o:allowincell="f" style="position:absolute;left:8568;top:-296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70" path="m24,20l0,120l0,160l12,190l24,270l24,410l12,450l24,470l24,450l48,350l60,230l48,120l24,0l24,20xe" fillcolor="white" stroked="t" o:allowincell="f" style="position:absolute;left:8547;top:-296;width:52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210" path="m253,20l193,120l133,190l61,210l36,190l12,150l0,120l0,80l12,80l24,80l73,120l133,120l193,80l241,20l253,0l253,20xe" fillcolor="white" stroked="t" o:allowincell="f" style="position:absolute;left:8201;top:110;width:226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450l60,450l36,410l12,330l0,260l12,160l48,40l60,0l72,0l84,20l72,80l60,140l60,200l72,310l84,390l84,450xe" fillcolor="white" stroked="t" o:allowincell="f" style="position:absolute;left:8136;top:-296;width:75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90" path="m144,610l96,650l60,650l60,570l72,450l72,280l48,180l12,40l0,20l12,0l36,40l72,120l168,330l265,550l301,610l313,650l313,690l301,690l265,670l217,650l168,610l156,610l144,610xe" fillcolor="white" stroked="t" o:allowincell="f" style="position:absolute;left:765;top:347;width:280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24,0l60,140l84,300l84,410l60,510l36,530l12,490l0,470l0,430l24,320l48,220l36,120l12,40l12,0l24,0xe" fillcolor="white" stroked="t" o:allowincell="f" style="position:absolute;left:647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140l180,190l132,210l72,210l24,170l0,160l0,140l12,140l36,140l120,120l156,80l192,20l204,0l228,40l240,80l228,140xe" fillcolor="white" stroked="t" o:allowincell="f" style="position:absolute;left:519;top:869;width:21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20l144,20l108,80l84,100l72,80l0,20l0,0l12,0l72,20l96,20l132,0l180,0l180,20l192,40l180,20xe" fillcolor="white" stroked="t" o:allowincell="f" style="position:absolute;left:346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620l276,600l240,520l156,330l60,110l24,40l0,0l0,20l0,70l24,230l24,310l12,390l12,410l24,410l72,410l144,470l216,540l264,620l288,640l288,620xe" fillcolor="white" stroked="t" o:allowincell="f" style="position:absolute;left:357;top:-296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70" path="m24,20l36,120l36,160l36,190l24,270l36,410l36,450l36,470l24,470l12,450l0,350l0,230l0,120l12,0l24,0l24,20xe" fillcolor="white" stroked="t" o:allowincell="f" style="position:absolute;left:605;top:-296;width:31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210" path="m0,20l48,120l120,190l193,210l229,190l253,150l265,120l253,80l241,80l229,80l180,120l108,120l48,80l0,20l0,0l0,20xe" fillcolor="white" stroked="t" o:allowincell="f" style="position:absolute;left:765;top:110;width:237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450l36,450l72,410l84,330l96,260l84,160l48,40l36,0l24,0l24,20l36,80l36,140l36,200l24,310l0,390l12,450xe" fillcolor="white" stroked="t" o:allowincell="f" style="position:absolute;left:970;top:-296;width:86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1,670" path="m181,60l217,40l253,40l253,100l241,220l253,390l265,510l289,630l301,670l289,670l277,630l241,550l145,350l48,140l12,60l0,20l0,0l12,0l60,20l108,40l145,80l157,80l181,60xe" fillcolor="white" stroked="t" o:allowincell="f" style="position:absolute;left:8147;top:11026;width:269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60,510l12,370l0,230l0,100l24,0l48,0l72,20l84,60l72,100l48,190l36,310l48,410l72,490l72,510l60,510xe" fillcolor="white" stroked="t" o:allowincell="f" style="position:absolute;left:8471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90l48,30l108,0l156,0l216,30l228,70l228,90l228,90l204,90l120,110l84,130l48,190l24,210l12,190l0,150l12,90xe" fillcolor="white" stroked="t" o:allowincell="f" style="position:absolute;left:8461;top:10939;width:20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60l48,60l84,20l96,0l120,0l180,80l192,80l168,100l120,60l96,60l60,100l24,80l0,60l12,60xe" fillcolor="white" stroked="t" o:allowincell="f" style="position:absolute;left:8675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20l24,60l60,140l144,330l240,530l276,600l288,640l300,620l300,580l276,410l276,330l288,270l288,250l276,250l216,230l156,170l84,100l36,20l0,0l0,20xe" fillcolor="white" stroked="t" o:allowincell="f" style="position:absolute;left:8568;top:12011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50" path="m24,430l0,350l0,310l12,270l24,180l24,60l12,20l24,0l24,20l48,120l60,240l48,350l24,450l24,430xe" fillcolor="white" stroked="t" o:allowincell="f" style="position:absolute;left:8547;top:12304;width:52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190" path="m253,170l193,90l133,20l61,0l36,0l12,40l0,70l0,110l12,130l24,110l73,70l133,90l193,130l241,190l253,190l253,170xe" fillcolor="white" stroked="t" o:allowincell="f" style="position:absolute;left:8201;top:11718;width:226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0l60,0l36,60l12,120l0,210l12,310l48,430l60,450l72,450l84,430l72,390l60,310l60,250l72,160l84,80l84,0xe" fillcolor="white" stroked="t" o:allowincell="f" style="position:absolute;left:8136;top:11992;width:75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70" path="m144,60l96,40l60,40l60,100l72,220l72,390l48,510l12,630l0,670l12,670l36,630l72,550l168,350l265,140l301,60l313,20l313,0l301,0l265,20l217,40l168,80l156,80l144,60xe" fillcolor="white" stroked="t" o:allowincell="f" style="position:absolute;left:765;top:11026;width:280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24,510l60,370l84,230l84,100l60,0l36,0l12,20l0,60l0,100l24,190l48,310l36,410l12,490l12,510l24,510xe" fillcolor="white" stroked="t" o:allowincell="f" style="position:absolute;left:647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90l180,30l132,0l72,0l24,30l0,70l0,90l12,90l36,90l120,110l156,130l192,190l204,210l228,190l240,150l228,90xe" fillcolor="white" stroked="t" o:allowincell="f" style="position:absolute;left:519;top:10939;width:21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60l144,60l108,20l84,0l72,0l0,80l12,100l72,60l96,60l132,100l180,80l180,60l192,60l180,60xe" fillcolor="white" stroked="t" o:allowincell="f" style="position:absolute;left:346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20l276,60l240,140l156,330l60,530l24,600l0,640l0,620l0,580l24,410l24,330l12,270l12,250l24,250l72,230l144,170l216,100l264,20l288,0l288,20xe" fillcolor="white" stroked="t" o:allowincell="f" style="position:absolute;left:357;top:12011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50" path="m24,430l36,350l36,310l36,270l24,180l36,60l36,20l36,0l24,0l12,20l0,120l0,240l0,350l12,450l24,450l24,430xe" fillcolor="white" stroked="t" o:allowincell="f" style="position:absolute;left:605;top:12304;width:31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190" path="m0,170l48,90l120,20l193,0l229,0l253,40l265,70l253,110l241,130l229,110l180,70l108,90l48,130l0,190l0,190l0,170xe" fillcolor="white" stroked="t" o:allowincell="f" style="position:absolute;left:765;top:11718;width:237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0l36,0l72,60l84,120l96,210l84,310l48,430l36,450l24,450l24,430l36,390l36,310l36,250l24,160l0,80l12,0xe" fillcolor="white" stroked="t" o:allowincell="f" style="position:absolute;left:970;top:11992;width:86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t" o:allowincell="f" style="position:absolute;left:680;top:-220;width:7822;height:75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t" o:allowincell="f" style="position:absolute;left:680;top:12088;width:7822;height:75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t" o:allowincell="f" style="position:absolute;left:304;top:130;width:332;height:1174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80" path="m60,20l24,0l12,20l0,80l12,110l264,660l276,680l300,660l312,620l300,560l60,20xe" fillcolor="#b09870" stroked="t" o:allowincell="f" style="position:absolute;left:8385;top:-239;width:279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80" path="m264,20l276,0l300,20l300,80l300,110l48,660l24,680l12,660l0,620l12,560l264,20xe" fillcolor="#b09870" stroked="t" o:allowincell="f" style="position:absolute;left:529;top:-239;width:268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60" path="m60,640l24,660l12,640l0,600l12,550l264,20l276,0l300,20l312,60l300,120l60,640xe" fillcolor="#b09870" stroked="t" o:allowincell="f" style="position:absolute;left:8385;top:11624;width:279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60" path="m264,640l276,660l300,640l300,600l300,550l48,20l24,0l12,20l0,60l12,120l264,640xe" fillcolor="#b09870" stroked="t" o:allowincell="f" style="position:absolute;left:529;top:11624;width:268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9774,110" path="m48,110l0,0l9774,0l9726,110l48,110xe" fillcolor="#b0b0b0" stroked="t" o:allowincell="f" style="position:absolute;left:74;top:-442;width:9045;height:130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0,14608l48,14698l48,0l0,110l0,14608xe" fillcolor="#b0b0b0" stroked="t" o:allowincell="f" style="position:absolute;left:8987;top:-443;width:131;height:13586;flip:x;mso-wrap-style:none;v-text-anchor:middle;rotation:180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9774,90" path="m48,0l0,90l9774,90l9726,0l48,0xe" fillcolor="#b0b0b0" stroked="t" o:allowincell="f" style="position:absolute;left:74;top:13014;width:9045;height:137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48,14608l0,14698l0,0l48,110l48,14608xe" fillcolor="#b0b0b0" stroked="t" o:allowincell="f" style="position:absolute;left:74;top:-442;width:131;height:13578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</w:rPr>
      </w:pPr>
      <w:r>
        <w:rPr>
          <w:rFonts w:eastAsia=".VnTimeH" w:cs=".VnTimeH" w:ascii=".VnTimeH" w:hAnsi=".VnTimeH"/>
          <w:b/>
        </w:rPr>
        <w:t xml:space="preserve"> </w:t>
      </w:r>
      <w:r>
        <w:rPr>
          <w:rFonts w:cs=".VnTimeH" w:ascii=".VnTimeH" w:hAnsi=".VnTimeH"/>
          <w:b/>
        </w:rPr>
        <w:t>Së gi¸o dôc ®µo t¹o tØnh</w:t>
      </w:r>
      <w:r>
        <w:rPr>
          <w:rFonts w:cs="Arial" w:ascii="Arial" w:hAnsi="Arial"/>
          <w:b/>
        </w:rPr>
        <w:t>……..</w: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Phßng gi¸o dôc huyÖn </w:t>
      </w:r>
      <w:r>
        <w:rPr>
          <w:rFonts w:cs="Arial" w:ascii="Arial" w:hAnsi="Arial"/>
          <w:b/>
        </w:rPr>
        <w:t>……..</w:t>
      </w:r>
    </w:p>
    <w:p>
      <w:pPr>
        <w:pStyle w:val="Normal"/>
        <w:spacing w:lineRule="atLeast" w:line="280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>
          <w:rFonts w:eastAsia="Wingdings" w:cs="Wingdings" w:ascii="Wingdings" w:hAnsi="Wingdings"/>
        </w:rPr>
        <w:t></w:t>
      </w:r>
      <w:r>
        <w:rPr/>
        <w:t>(</w:t>
      </w:r>
      <w:r>
        <w:rPr>
          <w:rFonts w:eastAsia="Wingdings" w:cs="Wingdings" w:ascii="Wingdings" w:hAnsi="Wingdings"/>
        </w:rPr>
        <w:t></w:t>
      </w:r>
      <w:r>
        <w:rPr/>
        <w:t>)</w:t>
      </w:r>
      <w:r>
        <w:rPr>
          <w:rFonts w:eastAsia="Wingdings" w:cs="Wingdings" w:ascii="Wingdings" w:hAnsi="Wingdings"/>
        </w:rPr>
        <w:t>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  <w:sz w:val="32"/>
          <w:lang w:val="pt-BR"/>
        </w:rPr>
      </w:pPr>
      <w:r>
        <w:rPr>
          <w:rFonts w:cs=".VnTimeH" w:ascii=".VnTimeH" w:hAnsi=".VnTimeH"/>
          <w:b/>
          <w:sz w:val="32"/>
          <w:szCs w:val="32"/>
          <w:lang w:val="fr-FR"/>
        </w:rPr>
        <w:drawing>
          <wp:inline distT="0" distB="0" distL="0" distR="0">
            <wp:extent cx="2245995" cy="127635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40"/>
        <w:ind w:left="360" w:hanging="0"/>
        <w:jc w:val="center"/>
        <w:rPr>
          <w:rFonts w:ascii=".VnLincolnH" w:hAnsi=".VnLincolnH" w:cs=".VnLincolnH"/>
          <w:b/>
          <w:b/>
          <w:sz w:val="40"/>
          <w:szCs w:val="40"/>
          <w:lang w:val="pt-BR"/>
        </w:rPr>
      </w:pPr>
      <w:r>
        <w:rPr>
          <w:rFonts w:cs=".VnLincolnH" w:ascii=".VnLincolnH" w:hAnsi=".VnLincolnH"/>
          <w:b/>
          <w:sz w:val="124"/>
          <w:szCs w:val="40"/>
          <w:lang w:val="pt-BR"/>
        </w:rPr>
        <w:t xml:space="preserve">Gi¸o ¸n </w:t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b/>
          <w:b/>
          <w:color w:val="0000FF"/>
          <w:sz w:val="10"/>
          <w:szCs w:val="40"/>
          <w:lang w:val="pt-BR"/>
        </w:rPr>
      </w:pPr>
      <w:r>
        <w:rPr>
          <w:rFonts w:cs=".VnTimeH" w:ascii=".VnTimeH" w:hAnsi=".VnTimeH"/>
          <w:b/>
          <w:color w:val="0000FF"/>
          <w:sz w:val="10"/>
          <w:szCs w:val="4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  <w:t>TÊN MÔN HỌC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tbl>
      <w:tblPr>
        <w:tblW w:w="7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95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rFonts w:eastAsia=".VnUniverse" w:cs=".VnUniverse" w:ascii=".VnUniverse" w:hAnsi=".VnUniverse"/>
                <w:b/>
                <w:sz w:val="34"/>
                <w:szCs w:val="28"/>
                <w:lang w:val="pt-BR"/>
              </w:rPr>
              <w:t xml:space="preserve">         </w:t>
            </w: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Ng</w:t>
              <w:softHyphen/>
              <w:t>êi thùc hiÖ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b/>
                <w:sz w:val="34"/>
                <w:szCs w:val="28"/>
                <w:lang w:val="pt-BR"/>
              </w:rPr>
              <w:t>:</w:t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rFonts w:ascii=".VnUniverse" w:hAnsi=".VnUniverse" w:cs=".VnUniverse"/>
                <w:b/>
                <w:b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............................</w:t>
            </w:r>
          </w:p>
        </w:tc>
      </w:tr>
      <w:tr>
        <w:trPr/>
        <w:tc>
          <w:tcPr>
            <w:tcW w:w="791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.VnUniverse" w:hAnsi=".VnUniverse" w:cs=".VnUniverse"/>
                <w:b/>
                <w:b/>
                <w:i/>
                <w:i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 w:val="34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spacing w:lineRule="atLeast" w:line="240"/>
              <w:ind w:left="-288" w:hanging="360"/>
              <w:jc w:val="center"/>
              <w:rPr>
                <w:rFonts w:ascii=".VnUniverse" w:hAnsi=".VnUniverse" w:cs=".VnUniverse"/>
                <w:b/>
                <w:b/>
                <w:i/>
                <w:i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Cs w:val="28"/>
                <w:lang w:val="pt-BR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szCs w:val="48"/>
          <w:lang w:val="pt-BR"/>
        </w:rPr>
      </w:pPr>
      <w:r>
        <w:rPr>
          <w:rFonts w:cs=".VnTimeH" w:ascii=".VnTimeH" w:hAnsi=".VnTimeH"/>
          <w:color w:val="0000FF"/>
          <w:sz w:val="10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i/>
          <w:color w:val="0000FF"/>
          <w:szCs w:val="28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4131945" cy="457200"/>
                <wp:effectExtent l="26670" t="5080" r="260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457200"/>
                        </a:xfrm>
                        <a:custGeom>
                          <a:avLst/>
                          <a:gdLst>
                            <a:gd name="textAreaLeft" fmla="*/ 452520 w 2342520"/>
                            <a:gd name="textAreaRight" fmla="*/ 1890000 w 234252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1263"/>
                                <a:pt x="6453" y="21600"/>
                                <a:pt x="6033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173" y="2700"/>
                              </a:lnTo>
                              <a:lnTo>
                                <a:pt x="4173" y="675"/>
                              </a:lnTo>
                              <a:cubicBezTo>
                                <a:pt x="4173" y="338"/>
                                <a:pt x="4593" y="0"/>
                                <a:pt x="5013" y="0"/>
                              </a:cubicBezTo>
                              <a:lnTo>
                                <a:pt x="16587" y="0"/>
                              </a:lnTo>
                              <a:cubicBezTo>
                                <a:pt x="17007" y="0"/>
                                <a:pt x="17427" y="338"/>
                                <a:pt x="17427" y="675"/>
                              </a:cubicBezTo>
                              <a:lnTo>
                                <a:pt x="17427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567" y="21600"/>
                              </a:lnTo>
                              <a:cubicBezTo>
                                <a:pt x="15147" y="21600"/>
                                <a:pt x="14727" y="21263"/>
                                <a:pt x="14727" y="20925"/>
                              </a:cubicBezTo>
                              <a:lnTo>
                                <a:pt x="14727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0588"/>
                                <a:pt x="6453" y="20250"/>
                                <a:pt x="6033" y="20250"/>
                              </a:cubicBezTo>
                              <a:lnTo>
                                <a:pt x="5013" y="20250"/>
                              </a:lnTo>
                              <a:cubicBezTo>
                                <a:pt x="4593" y="20250"/>
                                <a:pt x="4173" y="19913"/>
                                <a:pt x="4173" y="19575"/>
                              </a:cubicBezTo>
                              <a:cubicBezTo>
                                <a:pt x="4173" y="19238"/>
                                <a:pt x="4593" y="18900"/>
                                <a:pt x="5013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727" y="18900"/>
                              </a:moveTo>
                              <a:lnTo>
                                <a:pt x="14727" y="20925"/>
                              </a:lnTo>
                              <a:cubicBezTo>
                                <a:pt x="14727" y="20588"/>
                                <a:pt x="15147" y="20250"/>
                                <a:pt x="15567" y="20250"/>
                              </a:cubicBezTo>
                              <a:lnTo>
                                <a:pt x="16587" y="20250"/>
                              </a:lnTo>
                              <a:cubicBezTo>
                                <a:pt x="17007" y="20250"/>
                                <a:pt x="17427" y="19913"/>
                                <a:pt x="17427" y="19575"/>
                              </a:cubicBezTo>
                              <a:cubicBezTo>
                                <a:pt x="17427" y="19238"/>
                                <a:pt x="17007" y="18900"/>
                                <a:pt x="16587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173" y="19575"/>
                              </a:moveTo>
                              <a:lnTo>
                                <a:pt x="4173" y="2700"/>
                              </a:lnTo>
                            </a:path>
                            <a:path fill="darkenLess" w="21600" h="21600">
                              <a:moveTo>
                                <a:pt x="17427" y="19575"/>
                              </a:moveTo>
                              <a:lnTo>
                                <a:pt x="17427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72pt;margin-top:10.05pt;width:325.3pt;height:35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b/>
          <w:i/>
          <w:szCs w:val="28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0220</wp:posOffset>
                </wp:positionH>
                <wp:positionV relativeFrom="paragraph">
                  <wp:posOffset>181610</wp:posOffset>
                </wp:positionV>
                <wp:extent cx="2410460" cy="3429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Năm học: 20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20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27pt;mso-wrap-distance-left:9.05pt;mso-wrap-distance-right:9.05pt;mso-wrap-distance-top:0pt;mso-wrap-distance-bottom:0pt;margin-top:14.3pt;mso-position-vertical-relative:text;margin-left:1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Năm học: 20..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–</w:t>
                      </w:r>
                      <w:r>
                        <w:rPr>
                          <w:b/>
                          <w:i/>
                        </w:rPr>
                        <w:t xml:space="preserve"> 20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  <w:t xml:space="preserve">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color w:val="0000FF"/>
          <w:szCs w:val="28"/>
          <w:lang w:val="pt-BR"/>
        </w:rPr>
      </w:pPr>
      <w:r>
        <w:rPr>
          <w:b/>
          <w:i/>
          <w:color w:val="0000FF"/>
          <w:szCs w:val="28"/>
          <w:lang w:val="pt-BR"/>
        </w:rPr>
      </w:r>
    </w:p>
    <w:p>
      <w:pPr>
        <w:pStyle w:val="TextBody"/>
        <w:jc w:val="left"/>
        <w:rPr>
          <w:b w:val="false"/>
          <w:b w:val="false"/>
          <w:i/>
          <w:i/>
          <w:color w:val="0000FF"/>
          <w:sz w:val="28"/>
          <w:szCs w:val="28"/>
          <w:lang w:val="nl-NL"/>
        </w:rPr>
      </w:pPr>
      <w:r>
        <w:rPr>
          <w:b w:val="false"/>
          <w:i/>
          <w:color w:val="0000FF"/>
          <w:sz w:val="28"/>
          <w:szCs w:val="28"/>
          <w:lang w:val="nl-NL"/>
        </w:rPr>
      </w:r>
    </w:p>
    <w:sectPr>
      <w:headerReference w:type="default" r:id="rId87"/>
      <w:footerReference w:type="default" r:id="rId88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Duff">
    <w:charset w:val="00"/>
    <w:family w:val="auto"/>
    <w:pitch w:val="variable"/>
  </w:font>
  <w:font w:name="VNI-Times">
    <w:charset w:val="00"/>
    <w:family w:val="auto"/>
    <w:pitch w:val="variable"/>
  </w:font>
  <w:font w:name="VNI-HLThuphap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VNI-Top">
    <w:charset w:val="00"/>
    <w:family w:val="auto"/>
    <w:pitch w:val="variable"/>
  </w:font>
  <w:font w:name="Stencil">
    <w:charset w:val="00"/>
    <w:family w:val="decorative"/>
    <w:pitch w:val="variable"/>
  </w:font>
  <w:font w:name=".VnStamp">
    <w:charset w:val="00"/>
    <w:family w:val="swiss"/>
    <w:pitch w:val="variable"/>
  </w:font>
  <w:font w:name="VNI-Garam">
    <w:charset w:val="00"/>
    <w:family w:val="swiss"/>
    <w:pitch w:val="variable"/>
  </w:font>
  <w:font w:name="VNI-Ariston">
    <w:charset w:val="00"/>
    <w:family w:val="auto"/>
    <w:pitch w:val="variable"/>
  </w:font>
  <w:font w:name=".VnTime">
    <w:charset w:val="00"/>
    <w:family w:val="swiss"/>
    <w:pitch w:val="variable"/>
  </w:font>
  <w:font w:name=".TMC-Ong Do">
    <w:altName w:val="Segoe Print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charset w:val="00"/>
    <w:family w:val="swiss"/>
    <w:pitch w:val="variable"/>
  </w:font>
  <w:font w:name="VNI-Vari">
    <w:charset w:val="00"/>
    <w:family w:val="auto"/>
    <w:pitch w:val="variable"/>
  </w:font>
  <w:font w:name=".VnShelley Allegro">
    <w:charset w:val="00"/>
    <w:family w:val="decorative"/>
    <w:pitch w:val="variable"/>
  </w:font>
  <w:font w:name=".VnAristote">
    <w:charset w:val="00"/>
    <w:family w:val="swiss"/>
    <w:pitch w:val="variable"/>
  </w:font>
  <w:font w:name=".VnCooperH">
    <w:charset w:val="00"/>
    <w:family w:val="swiss"/>
    <w:pitch w:val="variable"/>
  </w:font>
  <w:font w:name="VNI-Bandit">
    <w:charset w:val="00"/>
    <w:family w:val="auto"/>
    <w:pitch w:val="variable"/>
  </w:font>
  <w:font w:name="VNI-Jamai">
    <w:charset w:val="01"/>
    <w:family w:val="roman"/>
    <w:pitch w:val="default"/>
  </w:font>
  <w:font w:name="VNI-Commerce">
    <w:charset w:val="00"/>
    <w:family w:val="auto"/>
    <w:pitch w:val="variable"/>
  </w:font>
  <w:font w:name="VNI-Thufap2">
    <w:charset w:val="00"/>
    <w:family w:val="auto"/>
    <w:pitch w:val="variable"/>
  </w:font>
  <w:font w:name="VNI-Bandit">
    <w:charset w:val="01"/>
    <w:family w:val="roman"/>
    <w:pitch w:val="default"/>
  </w:font>
  <w:font w:name=".VnLincolnH">
    <w:charset w:val="00"/>
    <w:family w:val="swiss"/>
    <w:pitch w:val="variable"/>
  </w:font>
  <w:font w:name=".VnUnivers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ＭＳ 明朝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cp:keywords/>
  <dc:language>en-US</dc:language>
  <cp:lastModifiedBy>Admin</cp:lastModifiedBy>
  <cp:lastPrinted>2009-12-11T04:49:00Z</cp:lastPrinted>
  <dcterms:modified xsi:type="dcterms:W3CDTF">2018-06-18T07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08</vt:lpwstr>
  </property>
</Properties>
</file>