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68471258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2218507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399239407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