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11534490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25644720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